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ОСМОТРА  ВРАЧАМИ – СПЕЦИАЛИСТ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бёнка, направленного на ПМ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ребёнка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Дата рождения 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й адрес 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анамнеза (заполняются педиатром) 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диатр 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атр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Невролог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тальмолог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оларинголог 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гопед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ирург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оставить  печати врачей и печать  поликлин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07:00Z</dcterms:created>
  <dc:creator>Специалист</dc:creator>
  <dc:description/>
  <dc:language>en-US</dc:language>
  <cp:lastModifiedBy>--</cp:lastModifiedBy>
  <dcterms:modified xsi:type="dcterms:W3CDTF">2021-11-15T06:07:00Z</dcterms:modified>
  <cp:revision>2</cp:revision>
  <dc:subject/>
  <dc:title>ЛИСТ  ОСМОТРА  ВРАЧАМИ – СПЕЦИАЛИСТАМИ</dc:title>
</cp:coreProperties>
</file>