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jc w:val="both"/>
        <w:rPr/>
      </w:pPr>
      <w:r>
        <w:rPr/>
        <w:drawing>
          <wp:inline distT="0" distB="0" distL="0" distR="0">
            <wp:extent cx="755777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Рабочая программа разработана на основании следующих </w:t>
      </w:r>
      <w:r>
        <w:rPr>
          <w:b/>
          <w:bCs/>
        </w:rPr>
        <w:t>нормативных актов и учебно-методических документов:</w:t>
      </w:r>
    </w:p>
    <w:p>
      <w:pPr>
        <w:pStyle w:val="11"/>
        <w:numPr>
          <w:ilvl w:val="0"/>
          <w:numId w:val="10"/>
        </w:numPr>
        <w:ind w:left="0" w:firstLine="4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едеральный закон "Об образовании в Российской Федерации" от 29.12.2012г.  N 273-ФЗ;  </w:t>
      </w:r>
    </w:p>
    <w:p>
      <w:pPr>
        <w:pStyle w:val="11"/>
        <w:numPr>
          <w:ilvl w:val="0"/>
          <w:numId w:val="10"/>
        </w:numPr>
        <w:ind w:left="0" w:firstLine="4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й государственный образовательный стандарт среднего общего образования, утверждённый Приказом Министерства образования и науки РФ от 17.05.12 № 413 «Об утверждении федерального государственного образовательного стандарта среднего общего образования» (зарегистрирован Минюстом РФ 7 июня 2012 г., регистрационный номер 24480) (с изменениями и дополнениями от 29 декабря 2014г., 31 декабря 2015г., 29 июня 2017г.);</w:t>
      </w:r>
    </w:p>
    <w:p>
      <w:pPr>
        <w:pStyle w:val="Default"/>
        <w:numPr>
          <w:ilvl w:val="0"/>
          <w:numId w:val="10"/>
        </w:numPr>
        <w:spacing w:before="0" w:after="47"/>
        <w:ind w:left="0" w:firstLine="420"/>
        <w:jc w:val="both"/>
        <w:rPr>
          <w:color w:val="000000"/>
        </w:rPr>
      </w:pPr>
      <w:r>
        <w:rPr>
          <w:color w:val="000000"/>
        </w:rPr>
        <w:t>Приказ Минпросвещения России от 28.12.2018г.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10"/>
        </w:numPr>
        <w:shd w:fill="FFFFFF" w:val="clear"/>
        <w:ind w:left="0" w:firstLine="420"/>
        <w:jc w:val="both"/>
        <w:outlineLvl w:val="2"/>
        <w:rPr/>
      </w:pPr>
      <w:r>
        <w:rPr/>
        <w:t>примерная основная образовательная программа среднего общего образования, одобренная решением федерального учебно-методического объединения по общему образованию (протокол от 28 июня 2016г. № 2/16-з);</w:t>
      </w:r>
    </w:p>
    <w:p>
      <w:pPr>
        <w:pStyle w:val="11"/>
        <w:numPr>
          <w:ilvl w:val="0"/>
          <w:numId w:val="10"/>
        </w:numPr>
        <w:ind w:left="0" w:firstLine="4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ая образовательная программа среднего общего образования МБОУ СОШ №64;</w:t>
      </w:r>
    </w:p>
    <w:p>
      <w:pPr>
        <w:pStyle w:val="11"/>
        <w:numPr>
          <w:ilvl w:val="0"/>
          <w:numId w:val="10"/>
        </w:numPr>
        <w:ind w:left="0" w:firstLine="4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ебный план МБОУ СОШ №64 на 2019-2020 учебный год.</w:t>
      </w:r>
    </w:p>
    <w:p>
      <w:pPr>
        <w:pStyle w:val="7"/>
        <w:shd w:fill="auto" w:val="clear"/>
        <w:spacing w:lineRule="auto" w:line="240" w:before="0" w:after="0"/>
        <w:ind w:left="20" w:right="33" w:firstLine="406"/>
        <w:rPr/>
      </w:pPr>
      <w:r>
        <w:rPr/>
        <w:t>Изучение химии на углубленном уровне предполагает полное освоение базового курса и включает расширение предметных результатов и содержания, ориентированное на подготовку к последующему профессиональному образованию; развитие индивидуальных способностей обучающихся путем более глубокого, чем это предусматривается базовым курсом, освоения основ наук, систематических знаний; умение применять полученные знания для решения практических и учебно-исследовательских задач в измененной, нестандартной ситуации; умение систематизировать и обобщать полученные знания.</w:t>
      </w:r>
    </w:p>
    <w:p>
      <w:pPr>
        <w:pStyle w:val="Normal"/>
        <w:ind w:firstLine="708"/>
        <w:jc w:val="both"/>
        <w:rPr/>
      </w:pPr>
      <w:r>
        <w:rPr/>
        <w:t>Изучение предмета на углубленном уровне позволяет сформировать у обучающихся умение анализировать, прогнозировать и оценивать с позиции экологической безопасности последствия бытовой и производственной деятельности человека, связанной с получением, применением и переработкой веществ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Основной целью</w:t>
      </w:r>
      <w:r>
        <w:rPr/>
        <w:t xml:space="preserve"> изучения учебного предмета «Химия» на углубленном уровне среднего общего образования является:</w:t>
      </w:r>
    </w:p>
    <w:p>
      <w:pPr>
        <w:pStyle w:val="Style21"/>
        <w:widowControl/>
        <w:numPr>
          <w:ilvl w:val="0"/>
          <w:numId w:val="11"/>
        </w:numPr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учащихся умения видеть и понимать ценность образования, значимость химического знания для каждого человека, независимо от его профессиональной деятельности;</w:t>
      </w:r>
    </w:p>
    <w:p>
      <w:pPr>
        <w:pStyle w:val="Style21"/>
        <w:widowControl/>
        <w:numPr>
          <w:ilvl w:val="0"/>
          <w:numId w:val="11"/>
        </w:numPr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учащихся умений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</w:r>
    </w:p>
    <w:p>
      <w:pPr>
        <w:pStyle w:val="Style21"/>
        <w:widowControl/>
        <w:numPr>
          <w:ilvl w:val="0"/>
          <w:numId w:val="11"/>
        </w:numPr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я у учащихся целостного представления о мире и роле химии в создании современной естественнонаучной картины мира; умения объяснять поведение объектов и процессы окружающей действительности – природной, социальной, культурной, технической среды, используя для этого химические знания;</w:t>
      </w:r>
    </w:p>
    <w:p>
      <w:pPr>
        <w:pStyle w:val="Style21"/>
        <w:widowControl/>
        <w:numPr>
          <w:ilvl w:val="0"/>
          <w:numId w:val="11"/>
        </w:numPr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учащимися опыта разнообразной деятельности, опыта познания и самопознания; ключевых навыков, имеющих универсальное значение для различных видов деятельности, - навыков решения проблем, принятия решений, поиска, анализа и обработки информации, коммуникативных навыков, навыков измерений, сотрудничества, навыков безопасного обращения с веществами в повседневной жизни;</w:t>
      </w:r>
    </w:p>
    <w:p>
      <w:pPr>
        <w:pStyle w:val="Normal"/>
        <w:jc w:val="both"/>
        <w:rPr/>
      </w:pPr>
      <w:r>
        <w:rPr>
          <w:b/>
          <w:i/>
        </w:rPr>
        <w:t>Задачи</w:t>
      </w:r>
      <w:r>
        <w:rPr/>
        <w:t xml:space="preserve"> изучения учебного предмета «Химия» на углубленном уровне среднего общего образования:</w:t>
      </w:r>
    </w:p>
    <w:p>
      <w:pPr>
        <w:pStyle w:val="Style21"/>
        <w:widowControl/>
        <w:numPr>
          <w:ilvl w:val="0"/>
          <w:numId w:val="9"/>
        </w:numPr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учащихся с методом научного познания и методами исследования объектов и явлений природы, приобретения учащимися знаний о строении веществ и их свойствах;</w:t>
      </w:r>
    </w:p>
    <w:p>
      <w:pPr>
        <w:pStyle w:val="Style21"/>
        <w:widowControl/>
        <w:numPr>
          <w:ilvl w:val="0"/>
          <w:numId w:val="9"/>
        </w:numPr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учащихся умения наблюдать природные явления и выполнять  опыты, практические работы и экспериментальные исследования, обуславливая применение веществ их свойствами широко применяемых в практической жизни, овладение учащимися такими общенаучными понятиями, как природное явление, эмпирически установленный факт, проблема, гипотеза, теоретический вывод, результат экспериментальной проверки;</w:t>
      </w:r>
    </w:p>
    <w:p>
      <w:pPr>
        <w:pStyle w:val="Style21"/>
        <w:widowControl/>
        <w:numPr>
          <w:ilvl w:val="0"/>
          <w:numId w:val="9"/>
        </w:numPr>
        <w:autoSpaceDE w:val="true"/>
        <w:spacing w:before="0" w:after="16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ть уча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</w:t>
      </w:r>
    </w:p>
    <w:p>
      <w:pPr>
        <w:pStyle w:val="Normal"/>
        <w:ind w:firstLine="357"/>
        <w:jc w:val="both"/>
        <w:rPr/>
      </w:pPr>
      <w:r>
        <w:rPr>
          <w:rFonts w:eastAsia="Calibri"/>
        </w:rPr>
        <w:t>В соответствии с учебным планом МБОУ СОШ № 64 на изучение химии в 10 -11 классах на углубленном уровне отводится 3 часа в неделю, в 10 классе 105 часов в год, в 11 классе – 102 часа. Курс четко делится на две части: органическую химию и общую химию. Всего за два года 207 часов.</w:t>
      </w:r>
    </w:p>
    <w:p>
      <w:pPr>
        <w:pStyle w:val="Normal"/>
        <w:spacing w:before="0" w:after="0"/>
        <w:ind w:firstLine="680"/>
        <w:contextualSpacing/>
        <w:jc w:val="both"/>
        <w:rPr/>
      </w:pPr>
      <w:bookmarkStart w:id="0" w:name="_Hlk18136632"/>
      <w:bookmarkEnd w:id="0"/>
      <w:r>
        <w:rPr>
          <w:w w:val="103"/>
        </w:rPr>
        <w:t>Данная программа составлена и реализуется в соответствии с УМК под редакцией Г.Е.Рудзитиса «Химия. Базовый уровень» для 10 класса, Г.Е.Рудзитиса, «Химия. Базовый уровень» для 11 класса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bookmarkStart w:id="1" w:name="_Hlk18136632"/>
      <w:bookmarkEnd w:id="1"/>
      <w:r>
        <w:rPr>
          <w:rFonts w:eastAsia="Calibri"/>
        </w:rPr>
        <w:t>При планировании учебного материала предусмотрен резерв свободного учебного времени для более широкого использования разнообразных форм организации учебного процесса: осуществления проектно-оценочной деятельности обучающимися, проведения лабораторных и практических работ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1"/>
        <w:widowControl/>
        <w:numPr>
          <w:ilvl w:val="0"/>
          <w:numId w:val="13"/>
        </w:numPr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Личностные результаты должны отражать:</w:t>
      </w:r>
    </w:p>
    <w:p>
      <w:pPr>
        <w:pStyle w:val="Normal"/>
        <w:jc w:val="both"/>
        <w:rPr/>
      </w:pPr>
      <w:r>
        <w:rPr>
          <w:bCs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jc w:val="both"/>
        <w:rPr/>
      </w:pPr>
      <w:r>
        <w:rPr>
          <w:bCs/>
        </w:rPr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jc w:val="both"/>
        <w:rPr>
          <w:bCs/>
        </w:rPr>
      </w:pPr>
      <w:r>
        <w:rPr>
          <w:bCs/>
        </w:rPr>
        <w:t>3) готовность к служению Отечеству, его защите;</w:t>
      </w:r>
    </w:p>
    <w:p>
      <w:pPr>
        <w:pStyle w:val="Normal"/>
        <w:jc w:val="both"/>
        <w:rPr/>
      </w:pPr>
      <w:r>
        <w:rPr>
          <w:bCs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jc w:val="both"/>
        <w:rPr/>
      </w:pPr>
      <w:r>
        <w:rPr>
          <w:bCs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jc w:val="both"/>
        <w:rPr/>
      </w:pPr>
      <w:r>
        <w:rPr>
          <w:bCs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jc w:val="both"/>
        <w:rPr/>
      </w:pPr>
      <w:r>
        <w:rPr>
          <w:bCs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jc w:val="both"/>
        <w:rPr>
          <w:bCs/>
        </w:rPr>
      </w:pPr>
      <w:r>
        <w:rPr>
          <w:bCs/>
        </w:rPr>
        <w:t>8) нравственное сознание и поведение на основе усвоения общечеловеческих ценностей;</w:t>
      </w:r>
    </w:p>
    <w:p>
      <w:pPr>
        <w:pStyle w:val="Normal"/>
        <w:jc w:val="both"/>
        <w:rPr/>
      </w:pPr>
      <w:r>
        <w:rPr>
          <w:bCs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jc w:val="both"/>
        <w:rPr/>
      </w:pPr>
      <w:r>
        <w:rPr>
          <w:bCs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jc w:val="both"/>
        <w:rPr/>
      </w:pPr>
      <w:r>
        <w:rPr>
          <w:bCs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jc w:val="both"/>
        <w:rPr>
          <w:bCs/>
        </w:rPr>
      </w:pPr>
      <w:r>
        <w:rPr>
          <w:bCs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jc w:val="both"/>
        <w:rPr/>
      </w:pPr>
      <w:r>
        <w:rPr>
          <w:bCs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jc w:val="both"/>
        <w:rPr/>
      </w:pPr>
      <w:r>
        <w:rPr>
          <w:bCs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jc w:val="both"/>
        <w:rPr>
          <w:bCs/>
        </w:rPr>
      </w:pPr>
      <w:r>
        <w:rPr>
          <w:bCs/>
        </w:rPr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pacing w:before="20" w:after="20"/>
        <w:ind w:firstLine="709"/>
        <w:jc w:val="both"/>
        <w:rPr/>
      </w:pPr>
      <w:r>
        <w:rPr>
          <w:b/>
          <w:bCs/>
        </w:rPr>
        <w:t>Метапредметные результаты:</w:t>
      </w:r>
    </w:p>
    <w:p>
      <w:pPr>
        <w:pStyle w:val="Normal"/>
        <w:spacing w:before="20" w:after="20"/>
        <w:jc w:val="both"/>
        <w:rPr/>
      </w:pPr>
      <w:r>
        <w:rPr>
          <w:bCs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before="20" w:after="20"/>
        <w:jc w:val="both"/>
        <w:rPr>
          <w:bCs/>
        </w:rPr>
      </w:pPr>
      <w:r>
        <w:rPr>
          <w:bCs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before="20" w:after="20"/>
        <w:jc w:val="both"/>
        <w:rPr/>
      </w:pPr>
      <w:r>
        <w:rPr>
          <w:bCs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before="20" w:after="20"/>
        <w:jc w:val="both"/>
        <w:rPr/>
      </w:pPr>
      <w:r>
        <w:rPr>
          <w:bCs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</w:t>
      </w:r>
    </w:p>
    <w:p>
      <w:pPr>
        <w:pStyle w:val="Normal"/>
        <w:spacing w:before="20" w:after="20"/>
        <w:jc w:val="both"/>
        <w:rPr/>
      </w:pPr>
      <w:r>
        <w:rPr>
          <w:bCs/>
        </w:rPr>
        <w:t>информацию, получаемую из различных источников;</w:t>
      </w:r>
    </w:p>
    <w:p>
      <w:pPr>
        <w:pStyle w:val="Normal"/>
        <w:spacing w:before="20" w:after="20"/>
        <w:jc w:val="both"/>
        <w:rPr/>
      </w:pPr>
      <w:r>
        <w:rPr>
          <w:bCs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before="20" w:after="20"/>
        <w:jc w:val="both"/>
        <w:rPr>
          <w:bCs/>
        </w:rPr>
      </w:pPr>
      <w:r>
        <w:rPr>
          <w:bCs/>
        </w:rPr>
        <w:t>6) умение определять назначение и функции различных социальных институтов;</w:t>
      </w:r>
    </w:p>
    <w:p>
      <w:pPr>
        <w:pStyle w:val="Normal"/>
        <w:spacing w:before="20" w:after="20"/>
        <w:jc w:val="both"/>
        <w:rPr>
          <w:bCs/>
        </w:rPr>
      </w:pPr>
      <w:r>
        <w:rPr>
          <w:bCs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pacing w:before="20" w:after="20"/>
        <w:jc w:val="both"/>
        <w:rPr/>
      </w:pPr>
      <w:r>
        <w:rPr>
          <w:bCs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spacing w:before="20" w:after="20"/>
        <w:jc w:val="both"/>
        <w:rPr/>
      </w:pPr>
      <w:r>
        <w:rPr>
          <w:bCs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Планируемые предметные результаты освоения программ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результате изучения учебного предмета «Химия» на уровне среднего общего образования:</w:t>
      </w:r>
    </w:p>
    <w:p>
      <w:pPr>
        <w:pStyle w:val="Normal"/>
        <w:jc w:val="both"/>
        <w:rPr/>
      </w:pPr>
      <w:r>
        <w:rPr>
          <w:b/>
        </w:rPr>
        <w:t>Выпускник на углубленном уровне научится: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раскрывать на примерах роль химии в формировании современной научной картины мира и в практической деятельности человека, взаимосвязь между химией и другими естественными науками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иллюстрировать на примерах становление и эволюцию органической химии как науки на различных исторических этапах ее развития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устанавливать причинно-следственны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химических элементов в периодической системе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анализировать состав, строение и свойства веществ, применяя положения основных химических теорий: химического строения органических соединений А.М. Бутлерова, строения атома, химической связи, электролитической диссоциации кислот и оснований; устанавливать причинно-следственные связи между свойствами вещества и его составом и строением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применять правила систематической международной номенклатуры как средства различения и идентификации веществ по их составу и строению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составлять молекулярные и структурные формулы неорганических и органических веществ как носителей информации о строении вещества, его свойствах и принадлежности к определенному классу соединений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 xml:space="preserve">объяснять природу и способы образования химической связи: ковалентной (полярной, неполярной), ионной, металлической, водородной – с целью определения химической активности веществ; 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характеризовать физические свойства неорганических и органических веществ и устанавливать зависимость физических свойств веществ от типа кристаллической решетки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характеризовать закономерности в изменении химических свойств простых веществ, водородных соединений, высших оксидов и гидроксидов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приводить примеры химических реакций, раскрывающих характерные химические свойства неорганических и органических веществ изученных классов с целью их  идентификации и объяснения области применения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определять механизм реакции в зависимости от условий проведения реакции и прогнозировать возможность протекания химических реакций на основе типа химической связи и активности реагентов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устанавливать зависимость реакционной способности органических соединений от характера взаимного влияния атомов в молекулах с целью прогнозирования продуктов реакции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устанавливать генетическую связь между классами неорганических и органических веществ для обоснования принципиальной возможности получения неорганических и органических соединений заданного состава и строения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подбирать реагенты, условия и определять продукты реакций, позволяющих реализовать лабораторные и промышленные способы получения важнейших неорганических и органических веществ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определять характер среды в результате гидролиза неорганических и органических веществ и приводить примеры гидролиза веществ в повседневной жизни человека, биологических обменных процессах и промышленности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приводить примеры окислительно-восстановительных реакций в природе, производственных процессах и жизнедеятельности организмов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обосновывать практическое использование неорганических и органических веществ и их реакций в промышленности и быту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выполнять химический эксперимент по распознаванию и получению неорганических и органических веществ, относящихся к различным классам соединений, в соответствии с правилами и приемами безопасной работы с химическими веществами и лабораторным оборудованием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проводить расчеты на основе химических формул и уравнений реакций: нахождение молекулярной формулы органического вещества по его плотности и массовым долям элементов, входящих в его состав, или по продуктам сгорания; расчеты массовой доли (массы) химического соединения в смеси; расчеты массы (объема, количества вещества) продуктов реакции, если одно из веществ дано в избытке (имеет примеси); расчеты массовой или объемной доли выхода продукта реакции от теоретически возможного; расчеты теплового эффекта реакции; расчеты объемных отношений газов при химических реакциях; расчеты массы (объема, количества вещества) продукта реакции, если одно из веществ дано в виде раствора с определенной массовой долей растворенного вещества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использовать методы научного познания: анализ, синтез, моделирование химических процессов и явлений – при решении учебно-исследовательских задач по изучению свойств, способов получения и распознавания органических веществ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владеть правилами безопасного обращения с едкими, горючими и токсичными веществами, средствами бытовой химии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осуществлять поиск химической информации по названиям, идентификаторам, структурным формулам веществ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критически оценивать и интерпретировать химическую информацию, содержащуюся в сообщениях средств массовой информации, ресурсах Интернета, научно-популярных статьях с точки зрения естественно-научной корректности в целях выявления ошибочных суждений и формирования собственной позиции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устанавливать взаимосвязи между фактами и теорией, причиной и следствием при анализе проблемных ситуаций и обосновании принимаемых решений на основе химических знаний;</w:t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>
          <w:rFonts w:eastAsia="Calibri"/>
        </w:rPr>
      </w:pPr>
      <w:r>
        <w:rPr>
          <w:rFonts w:eastAsia="Calibri"/>
        </w:rPr>
        <w:t>представлять пути решения глобальных проблем, стоящих перед человечеством, и перспективных направлений развития химических технологий, в том числе технологий современных материалов с различной функциональностью, возобновляемых источников сырья, переработки и утилизации промышленных и бытовых отходов.</w:t>
      </w:r>
    </w:p>
    <w:p>
      <w:pPr>
        <w:pStyle w:val="Normal"/>
        <w:jc w:val="both"/>
        <w:rPr/>
      </w:pPr>
      <w:r>
        <w:rPr>
          <w:b/>
        </w:rPr>
        <w:t>Выпускник на углубленном уровне</w:t>
      </w:r>
      <w:r>
        <w:rPr>
          <w:i/>
        </w:rPr>
        <w:t xml:space="preserve"> получит возможность научиться</w:t>
      </w:r>
      <w:r>
        <w:rPr>
          <w:b/>
        </w:rPr>
        <w:t>:</w:t>
      </w:r>
    </w:p>
    <w:p>
      <w:pPr>
        <w:pStyle w:val="Style23"/>
        <w:numPr>
          <w:ilvl w:val="0"/>
          <w:numId w:val="6"/>
        </w:numPr>
        <w:spacing w:lineRule="auto" w:line="240"/>
        <w:ind w:left="0" w:firstLine="426"/>
        <w:rPr/>
      </w:pPr>
      <w:r>
        <w:rPr>
          <w:i/>
          <w:sz w:val="24"/>
          <w:szCs w:val="24"/>
        </w:rPr>
        <w:t>формулировать цель исследования, 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</w:r>
    </w:p>
    <w:p>
      <w:pPr>
        <w:pStyle w:val="Style23"/>
        <w:numPr>
          <w:ilvl w:val="0"/>
          <w:numId w:val="6"/>
        </w:numPr>
        <w:spacing w:lineRule="auto" w:line="240"/>
        <w:ind w:left="0" w:firstLine="426"/>
        <w:rPr/>
      </w:pPr>
      <w:r>
        <w:rPr>
          <w:i/>
          <w:sz w:val="24"/>
          <w:szCs w:val="24"/>
        </w:rPr>
        <w:t>самостоятельно планировать и проводить химические эксперименты с соблюдением правил безопасной работы с веществами и лабораторным оборудованием;</w:t>
      </w:r>
    </w:p>
    <w:p>
      <w:pPr>
        <w:pStyle w:val="Style23"/>
        <w:numPr>
          <w:ilvl w:val="0"/>
          <w:numId w:val="6"/>
        </w:numPr>
        <w:spacing w:lineRule="auto" w:line="240"/>
        <w:ind w:left="0" w:firstLine="42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нтерпретировать данные о составе и строении веществ, полученные с помощью современных физико-химических методов; </w:t>
      </w:r>
    </w:p>
    <w:p>
      <w:pPr>
        <w:pStyle w:val="Style23"/>
        <w:numPr>
          <w:ilvl w:val="0"/>
          <w:numId w:val="6"/>
        </w:numPr>
        <w:spacing w:lineRule="auto" w:line="240"/>
        <w:ind w:left="0" w:firstLine="426"/>
        <w:rPr/>
      </w:pPr>
      <w:r>
        <w:rPr>
          <w:i/>
          <w:sz w:val="24"/>
          <w:szCs w:val="24"/>
        </w:rPr>
        <w:t>описывать состояние электрона в атоме на основе современных квантово-механических представлений о строении атома для объяснения результатов спектрального анализа веществ;</w:t>
      </w:r>
    </w:p>
    <w:p>
      <w:pPr>
        <w:pStyle w:val="Style23"/>
        <w:numPr>
          <w:ilvl w:val="0"/>
          <w:numId w:val="6"/>
        </w:numPr>
        <w:spacing w:lineRule="auto" w:line="240"/>
        <w:ind w:left="0" w:firstLine="42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арактеризовать роль азотосодержащих гетероциклических соединений и нуклеиновых кислот как важнейших биологически активных веществ;</w:t>
      </w:r>
    </w:p>
    <w:p>
      <w:pPr>
        <w:pStyle w:val="Style23"/>
        <w:numPr>
          <w:ilvl w:val="0"/>
          <w:numId w:val="6"/>
        </w:numPr>
        <w:spacing w:lineRule="auto" w:line="240"/>
        <w:ind w:left="0" w:firstLine="426"/>
        <w:rPr/>
      </w:pPr>
      <w:r>
        <w:rPr>
          <w:i/>
          <w:sz w:val="24"/>
          <w:szCs w:val="24"/>
        </w:rPr>
        <w:t>прогнозировать возможность протекания окислительно-восстановительных реакций, лежащих в основе природных и производственных процессов.</w:t>
      </w:r>
    </w:p>
    <w:p>
      <w:pPr>
        <w:pStyle w:val="7"/>
        <w:shd w:fill="auto" w:val="clear"/>
        <w:spacing w:lineRule="auto" w:line="240" w:before="0" w:after="0"/>
        <w:ind w:left="20" w:right="33" w:firstLine="40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 внеурочной деятельности углубленное изучение химии включает предметные лаборатории - социальные практики в УВЦ ФГУП «Комбинат «Электрохимприбор», ТИ НИЯУ МИФИ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СОДЕРЖАНИЕ УЧЕБНОГО ПРЕДМЕТА</w:t>
      </w:r>
    </w:p>
    <w:p>
      <w:pPr>
        <w:pStyle w:val="Normal"/>
        <w:ind w:firstLine="42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</w:rPr>
        <w:t>Основы органической химии</w:t>
      </w:r>
    </w:p>
    <w:p>
      <w:pPr>
        <w:pStyle w:val="Normal"/>
        <w:jc w:val="both"/>
        <w:rPr/>
      </w:pPr>
      <w:r>
        <w:rPr/>
        <w:t>Появление и развитие органической химии как науки. Предмет органической химии. Место и значение органической химии в системе естественных наук. Взаимосвязь неорганических и органических веществ.</w:t>
      </w:r>
    </w:p>
    <w:p>
      <w:pPr>
        <w:pStyle w:val="Normal"/>
        <w:jc w:val="both"/>
        <w:rPr/>
      </w:pPr>
      <w:r>
        <w:rPr/>
        <w:t>Химическое строение как порядок соединения атомов в молекуле согласно их валентности. Основные положения теории химического строения органических соединений А.М. Бутлерова. Углеродный скелет органической молекулы. Кратность химической связи. Зависимость свойств веществ от химического строения молекул. Изомерия и изомеры. Понятие о функциональной группе. Принципы классификации органических соединений. Международная номенклатура и принципы образования названий органических соединений.</w:t>
      </w:r>
    </w:p>
    <w:p>
      <w:pPr>
        <w:pStyle w:val="Normal"/>
        <w:jc w:val="both"/>
        <w:rPr/>
      </w:pPr>
      <w:r>
        <w:rPr/>
        <w:t>Классификация и особенности органических реакций. Реакционные центры. Первоначальные понятия о типах и механизмах органических реакций. Гомолитический и гетеролитический разрыв ковалентной химической связи. Свободнорадикальный и ионный механизмы реакции. Понятие о нуклеофиле и электрофиле.</w:t>
      </w:r>
    </w:p>
    <w:p>
      <w:pPr>
        <w:pStyle w:val="Normal"/>
        <w:jc w:val="both"/>
        <w:rPr/>
      </w:pPr>
      <w:r>
        <w:rPr/>
        <w:t xml:space="preserve">Алканы. Электронное и пространственное строение молекулы метана. </w:t>
      </w:r>
      <w:r>
        <w:rPr>
          <w:i/>
          <w:lang w:val="en-US"/>
        </w:rPr>
        <w:t>sp</w:t>
      </w:r>
      <w:r>
        <w:rPr>
          <w:i/>
          <w:vertAlign w:val="superscript"/>
        </w:rPr>
        <w:t>3</w:t>
      </w:r>
      <w:r>
        <w:rPr>
          <w:i/>
        </w:rPr>
        <w:t>-</w:t>
      </w:r>
      <w:r>
        <w:rPr/>
        <w:t>гибридизация орбиталей атомов углерода. Гомологический ряд и общая формула алканов. Систематическая номенклатура алканов и радикалов. Изомерия углеродного скелета. Физические свойства алканов. Закономерности изменения физических свойств. Химические свойства алканов: галогенирование, дегидрирование, термическое разложение, крекинг как способы получения важнейших соединений в органическом синтезе. Горение алканов как один из основных источников тепла в промышленности и быту. Изомеризация как способ получения высокосортного бензина. Механизм реакции свободнорадикального замещения. Получение алканов. Реакция Вюрца. Нахождение в природе и применение алканов.</w:t>
      </w:r>
    </w:p>
    <w:p>
      <w:pPr>
        <w:pStyle w:val="Normal"/>
        <w:jc w:val="both"/>
        <w:rPr/>
      </w:pPr>
      <w:r>
        <w:rPr/>
        <w:t>Циклоалканы. Строение молекул циклоалканов. Общая формула циклоалканов. Номенклатура циклоалканов. Изомерия циклоалканов: углеродного скелета, межклассовая, пространственная (</w:t>
      </w:r>
      <w:r>
        <w:rPr>
          <w:i/>
        </w:rPr>
        <w:t>цис-транс-</w:t>
      </w:r>
      <w:r>
        <w:rPr/>
        <w:t>изомерия). Специфика свойств циклоалканов с малым размером цикла. Реакции присоединения и радикального замещения.</w:t>
      </w:r>
    </w:p>
    <w:p>
      <w:pPr>
        <w:pStyle w:val="Normal"/>
        <w:jc w:val="both"/>
        <w:rPr/>
      </w:pPr>
      <w:r>
        <w:rPr/>
        <w:t xml:space="preserve">Алкены. Электронное и пространственное строение молекулы этилена. </w:t>
      </w:r>
      <w:r>
        <w:rPr>
          <w:i/>
          <w:lang w:val="en-US"/>
        </w:rPr>
        <w:t>sp</w:t>
      </w:r>
      <w:r>
        <w:rPr>
          <w:i/>
          <w:vertAlign w:val="superscript"/>
        </w:rPr>
        <w:t>2</w:t>
      </w:r>
      <w:r>
        <w:rPr>
          <w:i/>
        </w:rPr>
        <w:t>-</w:t>
      </w:r>
      <w:r>
        <w:rPr/>
        <w:t xml:space="preserve">гибридизация орбиталей атомов углерода. </w:t>
      </w:r>
      <w:r>
        <w:rPr>
          <w:rFonts w:eastAsia="Symbol;Times New Roman" w:cs="Symbol;Times New Roman" w:ascii="Symbol;Times New Roman" w:hAnsi="Symbol;Times New Roman"/>
        </w:rPr>
        <w:t></w:t>
      </w:r>
      <w:r>
        <w:rPr/>
        <w:t xml:space="preserve">- и </w:t>
      </w:r>
      <w:r>
        <w:rPr>
          <w:rFonts w:eastAsia="Symbol;Times New Roman" w:cs="Symbol;Times New Roman" w:ascii="Symbol;Times New Roman" w:hAnsi="Symbol;Times New Roman"/>
        </w:rPr>
        <w:t></w:t>
      </w:r>
      <w:r>
        <w:rPr/>
        <w:t>-связи. Гомологический ряд и общая формула алкенов. Номенклатура алкенов. Изомерия алкенов: углеродного скелета, положения кратной связи, пространственная (</w:t>
      </w:r>
      <w:r>
        <w:rPr>
          <w:i/>
        </w:rPr>
        <w:t>цис-транс-</w:t>
      </w:r>
      <w:r>
        <w:rPr/>
        <w:t>изомерия), межклассовая. Физические свойства алкенов. Реакции электрофильного присоединения как способ получения функциональных производных углеводородов. Правило Марковникова, его электронное обоснование. Реакции окисления и полимеризации.</w:t>
      </w:r>
      <w:r>
        <w:rPr>
          <w:i/>
        </w:rPr>
        <w:t xml:space="preserve"> </w:t>
      </w:r>
      <w:r>
        <w:rPr/>
        <w:t xml:space="preserve">Полиэтилен как крупнотоннажный продукт химического производства. Промышленные и лабораторные способы получения алкенов. </w:t>
      </w:r>
      <w:r>
        <w:rPr>
          <w:i/>
        </w:rPr>
        <w:t xml:space="preserve">Правило Зайцева. </w:t>
      </w:r>
      <w:r>
        <w:rPr/>
        <w:t>Применение алкенов.</w:t>
      </w:r>
    </w:p>
    <w:p>
      <w:pPr>
        <w:pStyle w:val="Normal"/>
        <w:jc w:val="both"/>
        <w:rPr/>
      </w:pPr>
      <w:r>
        <w:rPr/>
        <w:t>Алкадиены. Классификация алкадиенов по взаимному расположению кратных связей в молекуле. Особенности электронного и пространственного строения сопряженных алкадиенов. Общая формула алкадиенов. Номенклатура и изомерия алкадиенов. Физические свойства алкадиенов. Химические свойства алкадиенов: реакции присоединения (гидрирование, галогенирование), горения и полимеризации. Вклад С.В. Лебедева в получение синтетического каучука. Вулканизация каучука. Резина.</w:t>
      </w:r>
      <w:r>
        <w:rPr>
          <w:i/>
        </w:rPr>
        <w:t xml:space="preserve"> </w:t>
      </w:r>
      <w:r>
        <w:rPr/>
        <w:t>Многообразие видов синтетических каучуков, их свойства и применение. Получение алкадиенов.</w:t>
      </w:r>
    </w:p>
    <w:p>
      <w:pPr>
        <w:pStyle w:val="Normal"/>
        <w:jc w:val="both"/>
        <w:rPr/>
      </w:pPr>
      <w:r>
        <w:rPr/>
        <w:t xml:space="preserve">Алкины. Электронное и пространственное строение молекулы ацетилена. </w:t>
      </w:r>
      <w:r>
        <w:rPr>
          <w:i/>
          <w:lang w:val="en-US"/>
        </w:rPr>
        <w:t>sp</w:t>
      </w:r>
      <w:r>
        <w:rPr>
          <w:i/>
          <w:vertAlign w:val="subscript"/>
        </w:rPr>
        <w:softHyphen/>
      </w:r>
      <w:r>
        <w:rPr>
          <w:i/>
        </w:rPr>
        <w:t>-</w:t>
      </w:r>
      <w:r>
        <w:rPr/>
        <w:t xml:space="preserve">гибридизация орбиталей атомов углерода. Гомологический ряд и общая формула алкинов. Номенклатура. Изомерия: углеродного скелета, положения кратной связи, межклассовая. Физические свойства алкинов. Химические свойства алкинов: реакции присоединения как способ получения полимеров и других полезных продуктов. </w:t>
      </w:r>
      <w:r>
        <w:rPr>
          <w:i/>
        </w:rPr>
        <w:t>Реакции замещения</w:t>
      </w:r>
      <w:r>
        <w:rPr/>
        <w:t>. Горение ацетилена как источник высокотемпературного пламени для сварки и резки металлов. Получение ацетилена пиролизом метана и карбидным методом. Применение ацетилена.</w:t>
      </w:r>
    </w:p>
    <w:p>
      <w:pPr>
        <w:pStyle w:val="Normal"/>
        <w:jc w:val="both"/>
        <w:rPr/>
      </w:pPr>
      <w:r>
        <w:rPr/>
        <w:t xml:space="preserve">Арены. </w:t>
      </w:r>
      <w:r>
        <w:rPr>
          <w:i/>
        </w:rPr>
        <w:t>История открытия бензола</w:t>
      </w:r>
      <w:r>
        <w:rPr/>
        <w:t xml:space="preserve">. Современные представления об электронном и пространственном строении бензола. Изомерия и номенклатура гомологов бензола. Общая формула аренов. Физические свойства бензола. Химические свойства бензола: реакции электрофильного замещения (нитрование, галогенирование) как способ получения химических средств защиты растений; присоединения (гидрирование, галогенирование) как доказательство непредельного характера бензола. Реакция горения. Получение бензола. </w:t>
      </w:r>
      <w:r>
        <w:rPr>
          <w:i/>
        </w:rPr>
        <w:t xml:space="preserve">Особенности химических свойств толуола. </w:t>
      </w:r>
      <w:r>
        <w:rPr/>
        <w:t xml:space="preserve">Взаимное влияние атомов в молекуле толуола. </w:t>
      </w:r>
      <w:r>
        <w:rPr>
          <w:i/>
        </w:rPr>
        <w:t xml:space="preserve">Ориентационные эффекты заместителей. </w:t>
      </w:r>
      <w:r>
        <w:rPr/>
        <w:t>Применение гомологов бензола.</w:t>
      </w:r>
    </w:p>
    <w:p>
      <w:pPr>
        <w:pStyle w:val="Normal"/>
        <w:jc w:val="both"/>
        <w:rPr/>
      </w:pPr>
      <w:r>
        <w:rPr/>
        <w:t>Спирты. Классификация, номенклатура спиртов. Гомологический ряд и общая формула предельных одноатомных спиртов. Изомерия. Физические свойства предельных одноатомных спиртов. Водородная связь между молекулами и ее влияние на физические свойства спиртов. Химические свойства: взаимодействие с натрием как способ установления наличия гидроксогруппы, с галогеноводородами как способ получения растворителей, внутри- и межмолекулярная дегидратация. Реакция горения: спирты как топливо. Получение этанола: реакция брожения глюкозы, гидратация этилена. Применение метанола и этанола. Физиологическое действие метанола и этанола на организм человека. Этиленгликоль и глицерин как представители предельных многоатомных спиртов. Качественная реакция на многоатомные спирты и ее применение для распознавания глицерина в составе косметических средств. Практическое применение этиленгликоля и глицерина.</w:t>
      </w:r>
    </w:p>
    <w:p>
      <w:pPr>
        <w:pStyle w:val="Normal"/>
        <w:jc w:val="both"/>
        <w:rPr/>
      </w:pPr>
      <w:r>
        <w:rPr/>
        <w:t>Фенол. Строение молекулы фенола. Взаимное влияние атомов в молекуле фенола. Физические свойства фенола. Химические свойства (реакции с натрием, гидроксидом натрия, бромом). Получение фенола. Применение фенола.</w:t>
      </w:r>
    </w:p>
    <w:p>
      <w:pPr>
        <w:pStyle w:val="Normal"/>
        <w:jc w:val="both"/>
        <w:rPr/>
      </w:pPr>
      <w:r>
        <w:rPr/>
        <w:t>Альдегиды и кетоны. Классификация альдегидов и кетонов. Строение предельных альдегидов. Электронное и пространственное строение карбонильной группы. Гомологический ряд, общая формула, номенклатура и изомерия предельных альдегидов. Физические свойства предельных альдегидов. Химические свойства предельных альдегидов: гидрирование; качественные реакции на карбонильную группу (реакция «серебряного зеркала», взаимодействие с гидроксидом меди (</w:t>
      </w:r>
      <w:r>
        <w:rPr>
          <w:lang w:val="en-US"/>
        </w:rPr>
        <w:t>II</w:t>
      </w:r>
      <w:r>
        <w:rPr/>
        <w:t>)) и их применение для обнаружения предельных альдегидов в промышленных сточных водах. Получение предельных альдегидов: окисление спиртов, гидратация ацетилена (реакция Кучерова). Токсичность альдегидов. Применение формальдегида и ацетальдегида. Ацетон как представитель кетонов. Строение молекулы ацетона. Особенности реакции окисления ацетона. Применение ацетона.</w:t>
      </w:r>
    </w:p>
    <w:p>
      <w:pPr>
        <w:pStyle w:val="Normal"/>
        <w:jc w:val="both"/>
        <w:rPr/>
      </w:pPr>
      <w:r>
        <w:rPr/>
        <w:t xml:space="preserve">Карбоновые кислоты. Классификация и номенклатура карбоновых кислот. Строение предельных одноосновных карбоновых кислот. Электронное и пространственное строение карбоксильной группы. Гомологический ряд и общая формула предельных одноосновных карбоновых кислот. Физические свойства предельных одноосновных карбоновых кислот. Химические свойства предельных одноосновных карбоновых кислот (реакции с металлами, основными оксидами, основаниями и солями) как подтверждение сходства с неорганическими кислотами. Реакция этерификации и ее обратимость. Влияние заместителей в углеводородном радикале на силу карбоновых кислот. Особенности химических свойств муравьиной кислоты. Получение предельных одноосновных карбоновых кислот: окисление алканов, алкенов, первичных спиртов, альдегидов. Важнейшие представители карбоновых кислот: муравьиная, уксусная и бензойная. Высшие предельные и непредельные карбоновые кислоты. </w:t>
      </w:r>
      <w:r>
        <w:rPr>
          <w:i/>
        </w:rPr>
        <w:t>Оптическая изомерия. Асимметрический атом углерода.</w:t>
      </w:r>
      <w:r>
        <w:rPr/>
        <w:t xml:space="preserve"> Применение карбоновых кислот.</w:t>
      </w:r>
    </w:p>
    <w:p>
      <w:pPr>
        <w:pStyle w:val="Normal"/>
        <w:jc w:val="both"/>
        <w:rPr/>
      </w:pPr>
      <w:r>
        <w:rPr/>
        <w:t xml:space="preserve">Сложные эфиры и жиры. Строение и номенклатура сложных эфиров. Межклассовая изомерия с карбоновыми кислотами. Способы получения сложных эфиров. Обратимость реакции этерификации. Применение сложных эфиров в пищевой и парфюмерной промышленности. Жиры как сложные эфиры глицерина и высших карбоновых кислот. Растительные и животные жиры, их состав. Физические свойства жиров. Химические свойства жиров: гидрирование, окисление. Гидролиз или омыление жиров как способ промышленного получения солей высших карбоновых кислот. Применение жиров. Мылá как соли высших карбоновых кислот. Моющие свойства мыла. </w:t>
      </w:r>
    </w:p>
    <w:p>
      <w:pPr>
        <w:pStyle w:val="Normal"/>
        <w:jc w:val="both"/>
        <w:rPr/>
      </w:pPr>
      <w:r>
        <w:rPr/>
        <w:t xml:space="preserve">Углеводы. Классификация углеводов. Физические свойства и нахождение углеводов в природе. Глюкоза как альдегидоспирт. Химические свойства глюкозы: </w:t>
      </w:r>
      <w:r>
        <w:rPr>
          <w:i/>
        </w:rPr>
        <w:t>ацилирование, алкилирование,</w:t>
      </w:r>
      <w:r>
        <w:rPr/>
        <w:t xml:space="preserve"> спиртовое и молочнокислое брожение. Экспериментальные доказательства наличия альдегидной и спиртовых групп в глюкозе. Получение глюкозы. </w:t>
      </w:r>
      <w:r>
        <w:rPr>
          <w:i/>
        </w:rPr>
        <w:t>Фруктоза как изомер глюкозы.</w:t>
      </w:r>
      <w:r>
        <w:rPr/>
        <w:t xml:space="preserve"> </w:t>
      </w:r>
      <w:r>
        <w:rPr>
          <w:i/>
        </w:rPr>
        <w:t xml:space="preserve">Рибоза и дезоксирибоза. </w:t>
      </w:r>
      <w:r>
        <w:rPr/>
        <w:t xml:space="preserve">Важнейшие дисахариды (сахароза, </w:t>
      </w:r>
      <w:r>
        <w:rPr>
          <w:i/>
        </w:rPr>
        <w:t>лактоза, мальтоза</w:t>
      </w:r>
      <w:r>
        <w:rPr/>
        <w:t>), их строение и физические свойства. Гидролиз сахарозы,</w:t>
      </w:r>
      <w:r>
        <w:rPr>
          <w:i/>
        </w:rPr>
        <w:t xml:space="preserve"> лактозы, мальтозы.</w:t>
      </w:r>
      <w:r>
        <w:rPr/>
        <w:t xml:space="preserve"> Крахмал и целлюлоза как биологические полимеры. Химические свойства крахмала (гидролиз, качественная реакция с йодом на крахмал и ее применение для обнаружения крахмала в продуктах питания).  Химические свойства целлюлозы: гидролиз, образование сложных эфиров. Применение и биологическая роль углеводов. Окисление углеводов – источник энергии живых организмов. Понятие об искусственных волокнах на примере ацетатного волокна. </w:t>
      </w:r>
    </w:p>
    <w:p>
      <w:pPr>
        <w:pStyle w:val="Normal"/>
        <w:jc w:val="both"/>
        <w:rPr/>
      </w:pPr>
      <w:r>
        <w:rPr/>
        <w:t>Идентификация органических соединений. Генетическая связь между классами органических соединений.</w:t>
      </w:r>
    </w:p>
    <w:p>
      <w:pPr>
        <w:pStyle w:val="Normal"/>
        <w:jc w:val="both"/>
        <w:rPr/>
      </w:pPr>
      <w:r>
        <w:rPr/>
        <w:t xml:space="preserve">Амины. Первичные, вторичные, третичные амины. Классификация аминов по типу углеводородного радикала и числу аминогрупп в молекуле. Электронное и пространственное строение предельных аминов. Физические свойства аминов. Амины как органические основания: реакции с водой, кислотами. Реакция горения. Анилин как представитель ароматических аминов. Строение анилина. Причины ослабления основных свойств анилина в сравнении с аминами предельного ряда. Химические свойства анилина: взаимодействие с кислотами, бромной водой, окисление. Получение аминов алкилированием аммиака и восстановлением нитропроизводных углеводородов. Реакция Зинина. Применение аминов в фармацевтической промышленности. </w:t>
      </w:r>
      <w:r>
        <w:rPr>
          <w:i/>
        </w:rPr>
        <w:t>Анилин как сырье для производства анилиновых красителей. Синтезы на основе анилина.</w:t>
      </w:r>
    </w:p>
    <w:p>
      <w:pPr>
        <w:pStyle w:val="Normal"/>
        <w:jc w:val="both"/>
        <w:rPr/>
      </w:pPr>
      <w:r>
        <w:rPr/>
        <w:t xml:space="preserve">Аминокислоты и белки. Состав и номенклатура. Строение аминокислот. Гомологический ряд предельных аминокислот. </w:t>
      </w:r>
      <w:r>
        <w:rPr>
          <w:i/>
        </w:rPr>
        <w:t xml:space="preserve">Изомерия предельных аминокислот. </w:t>
      </w:r>
      <w:r>
        <w:rPr/>
        <w:t xml:space="preserve">Физические свойства предельных аминокислот. Аминокислоты как амфотерные органические соединения. Синтез пептидов. Пептидная связь. Биологическое значение </w:t>
      </w:r>
      <w:r>
        <w:rPr>
          <w:i/>
        </w:rPr>
        <w:t>α</w:t>
      </w:r>
      <w:r>
        <w:rPr/>
        <w:t xml:space="preserve">-аминокислот. Области применения аминокислот. </w:t>
      </w:r>
      <w:r>
        <w:rPr>
          <w:bCs/>
        </w:rPr>
        <w:t>Белки</w:t>
      </w:r>
      <w:r>
        <w:rPr>
          <w:b/>
          <w:bCs/>
        </w:rPr>
        <w:t xml:space="preserve"> </w:t>
      </w:r>
      <w:r>
        <w:rPr/>
        <w:t xml:space="preserve">как природные биополимеры. Состав и строение белков. </w:t>
      </w:r>
      <w:r>
        <w:rPr>
          <w:i/>
        </w:rPr>
        <w:t>Основные аминокислоты, образующие белки.</w:t>
      </w:r>
      <w:r>
        <w:rPr/>
        <w:t xml:space="preserve"> Химические свойства белков: гидролиз, денатурация, качественные (цветные) реакции на белки. Превращения белков пищи в организме. Биологические функции белков.</w:t>
      </w:r>
      <w:r>
        <w:rPr>
          <w:i/>
        </w:rPr>
        <w:t xml:space="preserve"> Достижения в изучении строения и синтеза белков.</w:t>
      </w:r>
    </w:p>
    <w:p>
      <w:pPr>
        <w:pStyle w:val="Normal"/>
        <w:jc w:val="both"/>
        <w:rPr/>
      </w:pPr>
      <w:r>
        <w:rPr>
          <w:i/>
        </w:rPr>
        <w:t>Азотсодержащие гетероциклические соединения. Пиррол и пиридин: электронное строение, ароматический характер, различие в проявлении основных свойств. Нуклеиновые кислоты: состав и строение. Строение нуклеотидов. Состав нуклеиновых кислот (ДНК, РНК). Роль нуклеиновых кислот в жизнедеятельности организмов.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/>
        <w:t>Высокомолекулярные соединения. Основные понятия высокомолекулярных соединений: мономер, полимер, структурное звено, степень полимеризации. Классификация полимеров. Основные способы получения высокомолекулярных соединений: реакции полимеризации и поликонденсации.</w:t>
      </w:r>
      <w:r>
        <w:rPr>
          <w:i/>
        </w:rPr>
        <w:t xml:space="preserve"> </w:t>
      </w:r>
      <w:r>
        <w:rPr/>
        <w:t>Строение и структура полимеров. Зависимость свойств полимеров от строения молекул.</w:t>
      </w:r>
      <w:r>
        <w:rPr>
          <w:i/>
        </w:rPr>
        <w:t xml:space="preserve"> </w:t>
      </w:r>
      <w:r>
        <w:rPr/>
        <w:t xml:space="preserve">Термопластичные и термореактивные полимеры. </w:t>
      </w:r>
      <w:r>
        <w:rPr>
          <w:i/>
        </w:rPr>
        <w:t>Проводящие органические полимеры.</w:t>
      </w:r>
      <w:r>
        <w:rPr/>
        <w:t xml:space="preserve"> </w:t>
      </w:r>
      <w:r>
        <w:rPr>
          <w:i/>
        </w:rPr>
        <w:t xml:space="preserve">Композитные материалы. Перспективы использования композитных материалов. </w:t>
      </w:r>
      <w:r>
        <w:rPr/>
        <w:t xml:space="preserve">Классификация волокон. Синтетические волокна. Полиэфирные и полиамидные волокна, их строение, свойства. Практическое использование волокон. </w:t>
      </w:r>
      <w:r>
        <w:rPr>
          <w:i/>
        </w:rPr>
        <w:t>Синтетические пленки: изоляция для проводов, мембраны для опреснения воды, защитные пленки для автомобилей, пластыри, хирургические повязки. Новые технологии дальнейшего совершенствования полимерных материал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оретические основы химии</w:t>
      </w:r>
    </w:p>
    <w:p>
      <w:pPr>
        <w:pStyle w:val="Normal"/>
        <w:jc w:val="both"/>
        <w:rPr/>
      </w:pPr>
      <w:r>
        <w:rPr/>
        <w:t xml:space="preserve">Строение вещества. Современная модель строения атома. Дуализм электрона. </w:t>
      </w:r>
      <w:r>
        <w:rPr>
          <w:i/>
        </w:rPr>
        <w:t>Квантовые числа.</w:t>
      </w:r>
      <w:r>
        <w:rPr/>
        <w:t xml:space="preserve"> Распределение электронов по энергетическим уровням в соответствии с принципом наименьшей энергии, правилом Хунда и принципом Паули. Особенности строения энергетических уровней атомов d-элементов. Электронная конфигурация атома. Классификация химических элементов (s-, p-, d-элементы). Основное и возбужденные состояния атомов. Валентные электроны. Периодическая система химических элементов Д.И. Менделеева. Физический смысл Периодического закона Д.И. Менделеева. Причины и закономерности изменения свойств элементов и их соединений по периодам и группам. Мировоззренческое и научное значение Периодического закона Д.И. Менделеева. </w:t>
      </w:r>
      <w:r>
        <w:rPr>
          <w:i/>
        </w:rPr>
        <w:t>Прогнозы Д.И. Менделеева. Открытие новых химических элементов.</w:t>
      </w:r>
    </w:p>
    <w:p>
      <w:pPr>
        <w:pStyle w:val="Normal"/>
        <w:jc w:val="both"/>
        <w:rPr/>
      </w:pPr>
      <w:r>
        <w:rPr/>
        <w:t xml:space="preserve">Электронная природа химической связи. Электроотрицательность. Ковалентная связь, ее разновидности и механизмы образования (обменный и донорно-акцепторный). Ионная связь. Металлическая связь. Водородная связь. </w:t>
      </w:r>
      <w:r>
        <w:rPr>
          <w:i/>
        </w:rPr>
        <w:t xml:space="preserve">Межмолекулярные взаимодействия. </w:t>
      </w:r>
    </w:p>
    <w:p>
      <w:pPr>
        <w:pStyle w:val="Normal"/>
        <w:jc w:val="both"/>
        <w:rPr/>
      </w:pPr>
      <w:r>
        <w:rPr/>
        <w:t xml:space="preserve">Кристаллические и аморфные вещества. Типы кристаллических решеток (атомная, молекулярная, ионная, металлическая). Зависимость физических свойств вещества от типа кристаллической решетки. Причины многообразия веществ. Современные представления о строении твердых, жидких и газообразных веществ. </w:t>
      </w:r>
      <w:r>
        <w:rPr>
          <w:i/>
        </w:rPr>
        <w:t>Жидкие кристаллы</w:t>
      </w:r>
      <w:r>
        <w:rPr/>
        <w:t>.</w:t>
      </w:r>
    </w:p>
    <w:p>
      <w:pPr>
        <w:pStyle w:val="Normal"/>
        <w:jc w:val="both"/>
        <w:rPr/>
      </w:pPr>
      <w:r>
        <w:rPr/>
        <w:t>Химические реакции. Гомогенные и гетерогенные реакции. Скорость реакции, ее зависимость от различных факторов: природы реагирующих веществ, концентрации реагирующих веществ, температуры</w:t>
      </w:r>
      <w:r>
        <w:rPr>
          <w:i/>
        </w:rPr>
        <w:t xml:space="preserve"> </w:t>
      </w:r>
      <w:r>
        <w:rPr/>
        <w:t xml:space="preserve">(правило Вант-Гоффа), площади реакционной поверхности, наличия катализатора. Энергия активации. </w:t>
      </w:r>
      <w:r>
        <w:rPr>
          <w:i/>
        </w:rPr>
        <w:t>Активированный комплекс.</w:t>
      </w:r>
      <w:r>
        <w:rPr/>
        <w:t xml:space="preserve"> Катализаторы и катализ. Роль катализаторов в природе и промышленном производстве.</w:t>
      </w:r>
    </w:p>
    <w:p>
      <w:pPr>
        <w:pStyle w:val="Normal"/>
        <w:jc w:val="both"/>
        <w:rPr/>
      </w:pPr>
      <w:r>
        <w:rPr>
          <w:i/>
        </w:rPr>
        <w:t>Понятие об энтальпии и энтропии. Энергия Гиббса.</w:t>
      </w:r>
      <w:r>
        <w:rPr/>
        <w:t xml:space="preserve"> Закон Гесса и следствия из него. Тепловые эффекты химических реакций. Термохимические уравнения. Обратимость реакций. Химическое равновесие. Смещение химического равновесия под действием различных факторов: концентрации реагентов или продуктов реакции, давления, температуры. Роль смещения равновесия в технологических процессах.</w:t>
      </w:r>
    </w:p>
    <w:p>
      <w:pPr>
        <w:pStyle w:val="Normal"/>
        <w:jc w:val="both"/>
        <w:rPr/>
      </w:pPr>
      <w:r>
        <w:rPr/>
        <w:t xml:space="preserve">Дисперсные системы. </w:t>
      </w:r>
      <w:r>
        <w:rPr>
          <w:i/>
        </w:rPr>
        <w:t>Коллоидные системы.</w:t>
      </w:r>
      <w:r>
        <w:rPr/>
        <w:t xml:space="preserve"> Истинные растворы. Растворение как физико-химический процесс. Способы выражения концентрации растворов: массовая доля растворенного вещества, </w:t>
      </w:r>
      <w:r>
        <w:rPr>
          <w:i/>
        </w:rPr>
        <w:t>молярная и моляльная концентрации. Титр раствора и титрование.</w:t>
      </w:r>
    </w:p>
    <w:p>
      <w:pPr>
        <w:pStyle w:val="Normal"/>
        <w:jc w:val="both"/>
        <w:rPr/>
      </w:pPr>
      <w:r>
        <w:rPr/>
        <w:t xml:space="preserve">Реакции в растворах электролитов. Качественные реакции на ионы в растворе. Кислотно-основные взаимодействия в растворах. Амфотерность. </w:t>
      </w:r>
      <w:r>
        <w:rPr>
          <w:i/>
        </w:rPr>
        <w:t>Ионное произведение воды. Водородный показатель (pH) раствора.</w:t>
      </w:r>
      <w:r>
        <w:rPr/>
        <w:t xml:space="preserve"> Гидролиз солей. Значение гидролиза в биологических обменных процессах. Применение гидролиза в промышленности.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/>
        <w:t xml:space="preserve">Окислительно-восстановительные реакции в природе, производственных процессах и жизнедеятельности организмов. Поведение веществ в средах с разным значением pH. Методы электронного и </w:t>
      </w:r>
      <w:r>
        <w:rPr>
          <w:i/>
        </w:rPr>
        <w:t>электронно-ионного</w:t>
      </w:r>
      <w:r>
        <w:rPr/>
        <w:t xml:space="preserve"> баланса. Гальванический элемент. Химические источники тока. </w:t>
      </w:r>
      <w:r>
        <w:rPr>
          <w:i/>
        </w:rPr>
        <w:t>Стандартный водородный электрод. Стандартный электродный потенциал системы. Ряд стандартных электродных потенциалов.</w:t>
      </w:r>
      <w:r>
        <w:rPr/>
        <w:t xml:space="preserve"> Электролиз растворов и расплавов солей. Практическое применение электролиза для получения щелочных, щелочноземельных металлов и алюминия. Коррозия металлов: виды коррозии, способы защиты металлов от коррози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ы неорганической химии</w:t>
      </w:r>
    </w:p>
    <w:p>
      <w:pPr>
        <w:pStyle w:val="Normal"/>
        <w:jc w:val="both"/>
        <w:rPr/>
      </w:pPr>
      <w:r>
        <w:rPr/>
        <w:t xml:space="preserve">Общая характеристика элементов </w:t>
      </w:r>
      <w:r>
        <w:rPr>
          <w:lang w:val="en-US"/>
        </w:rPr>
        <w:t>I</w:t>
      </w:r>
      <w:r>
        <w:rPr/>
        <w:t>А–</w:t>
      </w:r>
      <w:r>
        <w:rPr>
          <w:lang w:val="en-US"/>
        </w:rPr>
        <w:t>IIIA</w:t>
      </w:r>
      <w:r>
        <w:rPr/>
        <w:t xml:space="preserve">-групп. Оксиды и пероксиды натрия и калия. Распознавание катионов натрия и калия. Соли натрия, калия, кальция и магния, их значение в природе и жизни человека. </w:t>
      </w:r>
      <w:r>
        <w:rPr>
          <w:i/>
        </w:rPr>
        <w:t>Жесткость воды и способы ее устранения. Комплексные соединения алюминия. Алюмосиликаты.</w:t>
      </w:r>
    </w:p>
    <w:p>
      <w:pPr>
        <w:pStyle w:val="Normal"/>
        <w:jc w:val="both"/>
        <w:rPr/>
      </w:pPr>
      <w:r>
        <w:rPr/>
        <w:t xml:space="preserve">Металлы </w:t>
      </w:r>
      <w:r>
        <w:rPr>
          <w:lang w:val="en-US"/>
        </w:rPr>
        <w:t>IB</w:t>
      </w:r>
      <w:r>
        <w:rPr/>
        <w:t>–</w:t>
      </w:r>
      <w:r>
        <w:rPr>
          <w:lang w:val="en-US"/>
        </w:rPr>
        <w:t>VIIB</w:t>
      </w:r>
      <w:r>
        <w:rPr/>
        <w:t xml:space="preserve">-групп (медь, цинк, хром, марганец). Особенности строения атомов. Общие физические и химические свойства. Получение и применение. Оксиды и гидроксиды этих металлов, зависимость их свойств от степени окисления элемента. Важнейшие соли. Окислительные свойства солей хрома и марганца в высшей степени окисления. </w:t>
      </w:r>
      <w:r>
        <w:rPr>
          <w:i/>
        </w:rPr>
        <w:t>Комплексные соединения хрома</w:t>
      </w:r>
      <w:r>
        <w:rPr/>
        <w:t>.</w:t>
      </w:r>
    </w:p>
    <w:p>
      <w:pPr>
        <w:pStyle w:val="Normal"/>
        <w:jc w:val="both"/>
        <w:rPr/>
      </w:pPr>
      <w:r>
        <w:rPr/>
        <w:t xml:space="preserve">Общая характеристика элементов </w:t>
      </w:r>
      <w:r>
        <w:rPr>
          <w:lang w:val="en-US"/>
        </w:rPr>
        <w:t>IV</w:t>
      </w:r>
      <w:r>
        <w:rPr/>
        <w:t>А-группы. Свойства, получение и применение угля.</w:t>
      </w:r>
      <w:r>
        <w:rPr>
          <w:i/>
        </w:rPr>
        <w:t xml:space="preserve"> </w:t>
      </w:r>
      <w:r>
        <w:rPr/>
        <w:t xml:space="preserve">Синтез-газ как основа современной промышленности. Активированный уголь как адсорбент. </w:t>
      </w:r>
      <w:r>
        <w:rPr>
          <w:i/>
        </w:rPr>
        <w:t xml:space="preserve">Наноструктуры. Мировые достижения в области создания наноматериалов. Электронное строение молекулы угарного газа. Получение и применение угарного газа. </w:t>
      </w:r>
      <w:r>
        <w:rPr/>
        <w:t>Биологическое действие угарного газа.</w:t>
      </w:r>
      <w:r>
        <w:rPr>
          <w:i/>
        </w:rPr>
        <w:t xml:space="preserve"> </w:t>
      </w:r>
      <w:r>
        <w:rPr/>
        <w:t xml:space="preserve">Карбиды кальция, алюминия и железа. Карбонаты и гидрокарбонаты. </w:t>
      </w:r>
      <w:r>
        <w:rPr>
          <w:i/>
        </w:rPr>
        <w:t>Круговорот углерода в живой и неживой природе.</w:t>
      </w:r>
      <w:r>
        <w:rPr/>
        <w:t xml:space="preserve"> Качественная реакция на карбонат-ион. Физические и химические свойства кремния. Силаны и силициды. Оксид кремния (IV). Кремниевые кислоты и их соли. Силикатные минералы – основа земной коры.</w:t>
      </w:r>
    </w:p>
    <w:p>
      <w:pPr>
        <w:pStyle w:val="Normal"/>
        <w:jc w:val="both"/>
        <w:rPr/>
      </w:pPr>
      <w:r>
        <w:rPr/>
        <w:t>Общая характеристика элементов VА-группы. Нитриды. Качественная реакция на ион аммония. Азотная кислота как окислитель. Нитраты, их физические и химические свойства, применение. Свойства, получение и применение фосфора. Фосфин</w:t>
      </w:r>
      <w:r>
        <w:rPr>
          <w:i/>
        </w:rPr>
        <w:t xml:space="preserve">. </w:t>
      </w:r>
      <w:r>
        <w:rPr/>
        <w:t>Фосфорные и полифосфорные кислоты. Биологическая роль фосфатов.</w:t>
      </w:r>
    </w:p>
    <w:p>
      <w:pPr>
        <w:pStyle w:val="Normal"/>
        <w:jc w:val="both"/>
        <w:rPr/>
      </w:pPr>
      <w:r>
        <w:rPr/>
        <w:t>Общая характеристика элементов V</w:t>
      </w:r>
      <w:r>
        <w:rPr>
          <w:lang w:val="en-US"/>
        </w:rPr>
        <w:t>I</w:t>
      </w:r>
      <w:r>
        <w:rPr/>
        <w:t>А-группы. Особые свойства концентрированной серной кислоты. Качественные реакции на сульфид-, сульфит-, и сульфат-ионы.</w:t>
      </w:r>
    </w:p>
    <w:p>
      <w:pPr>
        <w:pStyle w:val="Normal"/>
        <w:jc w:val="both"/>
        <w:rPr/>
      </w:pPr>
      <w:r>
        <w:rPr/>
        <w:t>Общая характеристика элементов V</w:t>
      </w:r>
      <w:r>
        <w:rPr>
          <w:lang w:val="en-US"/>
        </w:rPr>
        <w:t>II</w:t>
      </w:r>
      <w:r>
        <w:rPr/>
        <w:t>А-группы. Особенности химии фтора. Галогеноводороды и их получение. Галогеноводородные кислоты и их соли. Качественные реакции на галогенид-ионы. Кислородсодержащие соединения хлора. Применение галогенов и их важнейших соединений.</w:t>
      </w:r>
    </w:p>
    <w:p>
      <w:pPr>
        <w:pStyle w:val="Normal"/>
        <w:jc w:val="both"/>
        <w:rPr/>
      </w:pPr>
      <w:r>
        <w:rPr>
          <w:i/>
        </w:rPr>
        <w:t>Благородные газы. Применение благородных газов.</w:t>
      </w:r>
    </w:p>
    <w:p>
      <w:pPr>
        <w:pStyle w:val="Normal"/>
        <w:jc w:val="both"/>
        <w:rPr/>
      </w:pPr>
      <w:r>
        <w:rPr/>
        <w:t>Закономерности в изменении свойств простых веществ, водородных соединений, высших оксидов и гидроксидов.</w:t>
      </w:r>
    </w:p>
    <w:p>
      <w:pPr>
        <w:pStyle w:val="Normal"/>
        <w:jc w:val="both"/>
        <w:rPr/>
      </w:pPr>
      <w:r>
        <w:rPr/>
        <w:t>Идентификация неорганических веществ и ион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имия и жизнь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/>
        <w:t>Научные методы познания в химии. Источники химической информации. Поиск информации по названиям, идентификаторам, структурным формулам. Химический анализ, синтез, моделирование химических процессов и явлений как методы научного познания.</w:t>
      </w:r>
      <w:r>
        <w:rPr>
          <w:i/>
        </w:rPr>
        <w:t xml:space="preserve"> Современные физико-химические методы установления состава и структуры веществ.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/>
        <w:t xml:space="preserve">Химия и здоровье. Лекарства, ферменты, витамины, гормоны, минеральные воды. Проблемы, связанные с применением лекарственных препаратов. Вредные привычки и факторы, разрушающие здоровье (курение, употребление алкоголя, наркомания). Рациональное питание. Пищевые добавки. Основы пищевой химии. 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/>
        <w:t>Химия в медицине. Разработка лекарств. Химические сенсоры.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/>
        <w:t xml:space="preserve">Химия в повседневной жизни. Моющие и чистящие средства. Репелленты, инсектициды. Средства личной гигиены и косметики. Правила безопасной работы с едкими, горючими и токсичными веществами, средствами бытовой химии. 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/>
        <w:t>Химия и сельское хозяйство. Минеральные и органические удобрения. Средства защиты растений.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/>
        <w:t>Химия в промышленности. Общие представления о промышленных способах получения химических веществ (на примере производства аммиака, серной кислоты). Промышленная органическая химия. Сырье для органической промышленности. Проблема отходов и побочных продуктов. Наиболее крупнотоннажные производства органических соединений. Черная и цветная металлургия. Стекло и силикатная промышленность.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/>
        <w:t>Химия и энергетика. Природные источники углеводородов. Природный и попутный нефтяной газы, их состав и использование. Состав нефти и ее переработка. Нефтепродукты. Октановое число бензина. Охрана окружающей среды при нефтепереработке и транспортировке нефтепродуктов. Альтернативные источники энергии.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/>
        <w:t>Химия в строительстве. Цемент. Бетон. Подбор оптимальных строительных материалов в практической деятельности человека.</w:t>
      </w:r>
    </w:p>
    <w:p>
      <w:pPr>
        <w:pStyle w:val="Style24"/>
        <w:spacing w:lineRule="auto" w:line="240" w:before="0" w:after="0"/>
        <w:ind w:firstLine="709"/>
        <w:jc w:val="both"/>
        <w:rPr/>
      </w:pPr>
      <w:r>
        <w:rPr/>
        <w:t>Химия и экология. Химическое загрязнение окружающей среды и его последствия. Охрана гидросферы, почвы, атмосферы, флоры и фауны от химического загряз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ипы расчетных задач: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Нахождение молекулярной формулы органического вещества по его плотности и массовым долям элементов, входящих в его состав, или по продуктам сгорания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Расчеты массовой доли (массы) химического соединения в смеси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четы массы (объема, количества вещества) продуктов реакции, если одно из веществ дано в избытке (имеет примеси)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Расчеты массовой или объемной доли выхода продукта реакции от теоретически возможного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Расчеты теплового эффекта реакции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четы объемных отношений газов при химических реакциях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Расчеты массы (объема, количества вещества) продукта реакции, если одно из веществ дано в виде раствора с определенной массовой долей растворенного веществ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</w:rPr>
        <w:t>Примерные темы практических работ (на выбор учителя):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чественное определение углерода, водорода и хлора в органических веществах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познавание пластмасс и волокон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шение экспериментальных задач на получение органических веществ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Решение экспериментальных задач на распознавание органических веществ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учение, собирание и распознавание газов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шение экспериментальных задач по теме «Генетическая связь между классами неорганических соединений»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Решение экспериментальных задач по теме «Генетическая связь между классами органических соединений»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учение этилена и изучение его свойств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учение уксусной кислоты и изучение ее свойств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следование свойств белков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войства одноатомных и многоатомных спиртов.</w:t>
      </w:r>
    </w:p>
    <w:p>
      <w:pPr>
        <w:pStyle w:val="Style25"/>
        <w:numPr>
          <w:ilvl w:val="0"/>
          <w:numId w:val="0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чественные реакции на неорганические вещества и ионы.</w:t>
      </w:r>
    </w:p>
    <w:p>
      <w:pPr>
        <w:sectPr>
          <w:type w:val="nextPage"/>
          <w:pgSz w:w="11906" w:h="16838"/>
          <w:pgMar w:left="1276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sz w:val="24"/>
          <w:szCs w:val="24"/>
        </w:rPr>
        <w:t>Исследование влияния различных факторов на скорость химической реакции.</w:t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10 класс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721"/>
        <w:gridCol w:w="1504"/>
        <w:gridCol w:w="7080"/>
        <w:gridCol w:w="2769"/>
      </w:tblGrid>
      <w:tr>
        <w:trPr>
          <w:tblHeader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деятельности обучающихс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1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8 часов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едмет органической химии. Основные положения теории химического строения А.М.Бутлеро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предметы органической и неорганической химии. Объяснять изученные положения теории химического строения А. М. Бутлерова. Устанавливать взаимосвязи органической химии в системе естественных наук и ее роль в жизни обществ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значение органической химии в системе наук о природ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ать предметы органической и неорганической химии, минеральные и органические вещества. Классифицировать органические вещества по их происхождению. Взаимосвязь неорганических и органических веществ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органических соединений. Основы номенклатуры органических соедине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ять принадлежность органического соединения к определенному классу на основе </w:t>
            </w:r>
          </w:p>
          <w:p>
            <w:pPr>
              <w:pStyle w:val="Normal"/>
              <w:jc w:val="both"/>
              <w:rPr/>
            </w:pPr>
            <w:r>
              <w:rPr/>
              <w:t>строения углеродного скелета и наличия функциональных групп в составе молекул. Называть органические соединения в соответствии с правилами номенклатуры ИЮПАК. Отражать состав и строение органических соединений с помощью структурных формул и моделировать их молекулы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зомерия в органической химии и ее виды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яснять причины многообразия органических веществ и особенности строения атома углерода. Различать понятия «изомер» и «гомолог»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Письменная домашняя работа</w:t>
            </w:r>
          </w:p>
          <w:p>
            <w:pPr>
              <w:pStyle w:val="Normal"/>
              <w:jc w:val="both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ые понятия о типах и механизмах органических реакций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основные интеллектуальные операции (формулировать гипотезу, проводить анализ и синтез, обобщение, выявлять причинно-следственные связи), проводить эксперимент и фиксировать его результаты с помощью родного языка и языка хими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и особенности органических реакций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ять тип и вид химической реакции в органической химии. Реакции присоединения и замещения. Устанавливать аналогии </w:t>
            </w:r>
          </w:p>
          <w:p>
            <w:pPr>
              <w:pStyle w:val="Normal"/>
              <w:jc w:val="both"/>
              <w:rPr/>
            </w:pPr>
            <w:r>
              <w:rPr/>
              <w:t>между классификациями реакций в неорганической и органической химии. Характеризовать особенности реакций полимеризации и поликонденсации. Прогнозировать возможность протекания химических реакций на основе знаний об электронном строении веществ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Электронная природа химической связи в органических веществах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оставлять электронные формулы орг. веществ. Характеризовать кратность химической связи и зависимость свойств веществ от химического строения молекул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кционные частицы в органической химии. </w:t>
            </w:r>
          </w:p>
          <w:p>
            <w:pPr>
              <w:pStyle w:val="Normal"/>
              <w:rPr/>
            </w:pPr>
            <w:r>
              <w:rPr/>
              <w:t>Взаимное влияние атомов в молекулах органических соедин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механизмы образования и разрыва ковалентной связи. Классифицировать реакции по типу реагирующих (нуклеофильные и электрофильные) частиц и принципу изменения состава молекулы. Различать индуктивный и мезомерный эффекты. Обобщать и систематизировать сведения о типах химических реакций и видах реагирующих частиц. Конкретизировать их для решения задач и упражнений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ороды и их природные источники (47 часов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Электронное и пространственное строение алкан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ять принадлежность веществ к различным типам (предельным или непредельным) и классам углеводородов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 физические свойства алкан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соответствие между валентными состояниями атома углерода и типами гибридизации.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зависимость между геометрией молекул органических соединений и типом гибридизации орбиталей в молекулах углеводородов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ешение задач на нахождение молекулярной формулы веще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ить расчеты для вывода формул органического вещества по его плотности и массовым долям элементов, входящих в его состав, или по продуктам сгорания.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елировать молекулы веществ — представителей различных класс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ческих соединений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мологи и изомеры </w:t>
            </w:r>
          </w:p>
          <w:p>
            <w:pPr>
              <w:pStyle w:val="Normal"/>
              <w:rPr/>
            </w:pPr>
            <w:r>
              <w:rPr>
                <w:i/>
              </w:rPr>
              <w:t>алкан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ть знания и делать выводы о закономерностях изменения свойств углеводородов в гомологических рядах. Различать понятия «изомер» и «гомолог»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Письменная домашняя работа</w:t>
            </w:r>
          </w:p>
          <w:p>
            <w:pPr>
              <w:pStyle w:val="Normal"/>
              <w:jc w:val="both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алканов: галогенирование, дегидрирование, термическое разложение, гор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свойства важнейших представителей, наблюдать и описывать демонстрационный эксперимент с помощью родного языка и языка хими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реакции свободнорадикального замещения. Получение алканов. Реакция Вюрц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ять тип и вид химической реакции в органической химии. Устанавливать аналогии </w:t>
            </w:r>
          </w:p>
          <w:p>
            <w:pPr>
              <w:pStyle w:val="Normal"/>
              <w:jc w:val="both"/>
              <w:rPr/>
            </w:pPr>
            <w:r>
              <w:rPr/>
              <w:t>между классификациями реакций в неорганической и органической химии. Характеризовать особенности реакций полимеризации и поликонденсации. Прогнозировать возможность протекания химических реакций на основе знаний об электронном строении веществ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лучение, свойства и применение алкан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промышленные и лабораторные способы получения алканов. Проводить, наблюдать и описывать химический эксперимент с помощью родного языка и языка хими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рактическая работа «</w:t>
            </w:r>
            <w:r>
              <w:rPr/>
              <w:t>Качественное определение углерода, водорода и хлора в органических веществах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эксперимент и фиксировать его результаты с помощью родного языка и языка хими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практической работ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Циклоалканы. Строение, изомерия , номенклатура, свойств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ть знания и делать выводы о закономерностях строения циклоалканов. Различать понятия «изомер» и «гомолог». Записывать формулы изомеров и гомологов циклоалканов и называть их, уметь характеризовать специфические свойств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i/>
              </w:rPr>
              <w:t>Обобщение и систематизация знаний по теме «Алканы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ть знания и делать выводы о свойствах и способах получения алканов.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простейшие схемы уравнений реакций, характеризующие свойства алканов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Заполнение таблицы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нтрольная работа по теме «Алканы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источники информации, получать и анализировать информацию, готовить информационный продукт и представлять его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1 (выполнение работы дома)</w:t>
            </w:r>
          </w:p>
          <w:p>
            <w:pPr>
              <w:pStyle w:val="Normal"/>
              <w:jc w:val="both"/>
              <w:rPr/>
            </w:pPr>
            <w:r>
              <w:rPr/>
              <w:t>Проводить рефлексию собственных достижений в познании химии углеводородов. Анализировать результаты контрольной работы и выстраивать пути достижения желаемого уровня успешност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i/>
              </w:rPr>
              <w:t>Решение зад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ить расчеты для вывода формул органических соединений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ешение зада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кены: строение, изомерия, номенклатура</w:t>
            </w:r>
            <w:r>
              <w:rPr/>
              <w:t>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ывать по международной номенклатуре алкены с помощью родного языка и языка химии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изомерия алкенов(</w:t>
            </w:r>
            <w:r>
              <w:rPr>
                <w:i/>
              </w:rPr>
              <w:t>цис-транс-</w:t>
            </w:r>
            <w:r>
              <w:rPr/>
              <w:t>изомерия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ть знания и делать выводы о закономерностях строения молекулы этилена и характере изменения физических свойств в гомологическом ряду алкенов. Различать понятия «изомер» и «гомолог». Записывать формулы изомеров и гомологов алкенов и называть их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Марковникова. Реакции электрофильного присоедин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ировать химические свойства алкенов на основе особенностей их строения. Подтверждать эти прогнозы характеристикой общих и особенных свойств важнейших представителей алкенов соответствующими уравнениями реакций. Относить их к той или иной классификационной группе реакций. Характеризовать механизм реак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ктрофильного присоединения к алкенам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чение, свойства и применение алкено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коммуникативную компетентность, выступая перед одноклассниками, отстаивая и обосновывая собственную точку зрения, уважать мнение оппонента при обсуждении вопросов семинара и сообщений (собственного и одноклассников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Заполнение таблицы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«</w:t>
            </w:r>
            <w:r>
              <w:rPr/>
              <w:t>Получение этилена и опыты с ним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ть, описывать и проводить химический эксперимент. Соблюдать правила экологически грамотного и безопасного обращения с горючими и токсичными веществами в быту и окружающей  среде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практической работ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  <w:p>
            <w:pPr>
              <w:pStyle w:val="Normal"/>
              <w:rPr/>
            </w:pPr>
            <w:r>
              <w:rPr/>
              <w:t>этиленовых углеводородов в органическом синтез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зависимость между свойствами Характеризовать свойства, способы получения и области применения этилен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пражнения по закреплению пройденного материал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зависимость между типом строения углеводорода и его химическими свойствами на примере логических связей: предельный — реакции замещения, непредельный — реакции присоединения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Письменная домашняя работа</w:t>
            </w:r>
          </w:p>
          <w:p>
            <w:pPr>
              <w:pStyle w:val="Normal"/>
              <w:jc w:val="both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рактическая работа «</w:t>
            </w:r>
            <w:r>
              <w:rPr/>
              <w:t>Решение экспериментальных задач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ть, описывать и проводить химический эксперимент. Соблюдать правила экологически грамотного и безопасного обращения с горючими и токсичными веществами в быту и окружающей  среде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практической работ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заимосвязь гомологических ряд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генетическую связь между классами углеводородов, отражать ее на письме цепочкой переходов и конкретизировать ее соответствующими уравнениям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ятие о диеновых углеводородах. Каучук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по международной номенклатуре диены. Характеризовать строение, свойства, способы получения и области применения 1,3-бутадиена. Наблюдать и описывать демонстрационный химический эксперимент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собенности электронного и пространственного строения сопряженных алкадиено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ть химические свойства алкадиенов на основе особенностей их строения. Подтверждать эти прогнозы характеристикой общих и особенных свойств важнейших представителей алкадиенов соответствующими уравнениями реакций. Относить их к той или иной классификационной группе реакций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имические свойства алкадиенов. Синтез С.В.Лебеде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зависимость между свойствами алкадиенов и их применением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лкины. Строение, изомерия, номенклатура. Физические свойства. Получени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ть знания и делать выводы о закономерностях строения молекулы ацетилена и характере изменения физических свойств в гомологическом ряду алкинов. Различать понятия «изомер» и «гомолог». Записывать формулы изомеров и гомологов алкинов и называть их. Характеризовать строение, свойства, способы получения и области применения ацетилена. Моделировать молекулы алкинов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Самостоятельная работа</w:t>
            </w:r>
          </w:p>
          <w:p>
            <w:pPr>
              <w:pStyle w:val="Normal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</w:t>
            </w:r>
          </w:p>
          <w:p>
            <w:pPr>
              <w:pStyle w:val="Normal"/>
              <w:rPr/>
            </w:pPr>
            <w:r>
              <w:rPr/>
              <w:t>химических  свойств  ацетиле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ть по международной номенклатуре алкины с помощью родного языка и языка химии. </w:t>
            </w:r>
            <w:r>
              <w:rPr>
                <w:i/>
                <w:lang w:val="en-US"/>
              </w:rPr>
              <w:t>sp</w:t>
            </w:r>
            <w:r>
              <w:rPr>
                <w:i/>
                <w:vertAlign w:val="subscript"/>
              </w:rPr>
              <w:softHyphen/>
            </w:r>
            <w:r>
              <w:rPr>
                <w:i/>
              </w:rPr>
              <w:t>-</w:t>
            </w:r>
            <w:r>
              <w:rPr/>
              <w:t xml:space="preserve">гибридизация орбиталей атомов углерода. Прогнозировать химические свойства алкинов на основе особенностей их строения. </w:t>
            </w:r>
          </w:p>
          <w:p>
            <w:pPr>
              <w:pStyle w:val="Normal"/>
              <w:rPr/>
            </w:pPr>
            <w:r>
              <w:rPr/>
              <w:t>Подтверждать эти прогнозы характеристикой общих и особенных свойств важнейших представителей алкинов соответствующими уравнениями реакций. Относить их к той или иной классификационной группе реакций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 ацетилена,  применение  в  органическом </w:t>
            </w:r>
          </w:p>
          <w:p>
            <w:pPr>
              <w:pStyle w:val="Normal"/>
              <w:rPr/>
            </w:pPr>
            <w:r>
              <w:rPr/>
              <w:t>синтез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зависимость между свойствами алкинов и их применением. Проводить, наблюдать и описывать химический эксперимент с помощью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имические свойства и применение ацетиле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ать, самостоятельно проводить и описывать химический эксперимент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Письменная домашняя работа</w:t>
            </w:r>
          </w:p>
          <w:p>
            <w:pPr>
              <w:pStyle w:val="Normal"/>
              <w:jc w:val="both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строения и свойств предельных,  непредельных углеводород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ать особенности реакций присоединения у ацетилена от реакций присоединения этилен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заимосвязь гомологических рядов алканов, алкенов, алкинов, диен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генетическую связь между классами углеводородов, отражать ее на письме цепочкой переходов и конкретизировать ее соответствующими уравнениями реакций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ение и углубление зна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цировать углеводороды по строению углеродного скелета и наличию кратных связей. Устанавливать взаимосвязь между составом, строением и свойствами углеводородов. Описывать генетические связи между классами углеводородов с помощью родного языка и языка хими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Заполнение таблицы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зучение качественных реакций на одноатомные и многоатомные спирты.Решение экспериментальных задач на получение органических вещест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знания качественной реакции на многоатомные спирты и применять для распознавания глицерина в составе косметических средств. Уметь характеризовать практическое применение этиленгликоля и глицерин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ая работа</w:t>
            </w:r>
            <w:r>
              <w:rPr>
                <w:b/>
                <w:i/>
              </w:rPr>
              <w:t xml:space="preserve"> «</w:t>
            </w:r>
            <w:r>
              <w:rPr>
                <w:sz w:val="24"/>
                <w:szCs w:val="24"/>
              </w:rPr>
              <w:t>Решение экспериментальных задач на распознавание органических веществ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, наблюдать и описывать химический эксперимен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практической работ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по теме </w:t>
            </w:r>
            <w:r>
              <w:rPr/>
              <w:t>«Непредельные углеводороды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рефлексию собственных достижений в познании химии углеводор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результаты контрольной работы и выстраивать пути достижения желаемого уровня успешност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</w:t>
            </w:r>
            <w:r>
              <w:rPr/>
              <w:t>Решение экспериментальных задач по теме «Генетическая связь между классами органических соединений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, наблюдать и описывать химический эксперимент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практической работ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роматические углеводороды (арены). Бензо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особенности строения, свойства и области применения бензола с помощью родного языка и языка химии. Наблюдать и описывать демонстрационный химический эксперимент.</w:t>
            </w:r>
          </w:p>
          <w:p>
            <w:pPr>
              <w:pStyle w:val="Normal"/>
              <w:jc w:val="both"/>
              <w:rPr/>
            </w:pPr>
            <w:r>
              <w:rPr/>
              <w:t>Иметь современные представления об электронном и пространственном строении бензол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Химические свойства бензола: (нитрование, галогенирование гидрирование, галогенирование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ть химические свойства аренов на основе особенностей их строения. Подтверждать эти прогнозы характеристикой общих и особенных свойств бензола и его гомологов соответствующими уравнениями реакций. Относить их к той или иной классификационной группе реакций. Устанавливать зависимость между свойствами аренов и их применением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олуол. Взаимное влияние атомов в молекуле толуола. Применение гомологов бензол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ть химические свойства аренов на основе особенностей их строения. Подтверждать эти прогнозы характеристикой общих и особенных свойств бензола и его гомологов соответствующими уравнениями реакций. Относить их к той или иной классификационной группе реакций. Устанавливать зависимость между свойствами аренов и их применением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родный и попутный нефтяные газы, их состав и использов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зовать состав и основные направления использования и переработки природного газа. Устанавливать зависимость между объемами добычи природного газа в РФ и бюджетом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Письменная домашняя работа</w:t>
            </w:r>
          </w:p>
          <w:p>
            <w:pPr>
              <w:pStyle w:val="Normal"/>
              <w:jc w:val="both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 фракционной  перегонки  нефти.  Крекинг  и  ароматизация </w:t>
            </w:r>
          </w:p>
          <w:p>
            <w:pPr>
              <w:pStyle w:val="Normal"/>
              <w:rPr/>
            </w:pPr>
            <w:r>
              <w:rPr/>
              <w:t>Нефтепродукт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ировать понятиями «крекинг», «пиролиз», «риформинг». Объяснять отличия термического крекинга от каталитического.</w:t>
            </w:r>
          </w:p>
          <w:p>
            <w:pPr>
              <w:pStyle w:val="Normal"/>
              <w:jc w:val="both"/>
              <w:rPr/>
            </w:pPr>
            <w:r>
              <w:rPr/>
              <w:t>Характеризовать основные направления глубокой переработки нефт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окружающей  среды при  нефтепереработке и транспортировке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нефтепродуктов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взаимосвязь между изучаемым материалом и будущей профессиональной деятельностью. Правила экологически грамотного поведения и безопасного обращения с природным газом в быту и на производстве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ефть и способы ее переработк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зовать состав и основные направления использования и переработки нефти. Устанавливать зависимость между объемами добычи нефти в России и бюджетом государства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ановое число бензинов. Способы снижения токсичности выхлопных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газов  автомобилей.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взаимосвязь между изучаемым материалом и будущей профессиональной деятельностью. Правила экологически грамотного поведения и безопасного обращения с нефтепродуктами в быту и на производстве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ксование каменного угля, продукты коксования. Проблема </w:t>
            </w:r>
          </w:p>
          <w:p>
            <w:pPr>
              <w:pStyle w:val="Normal"/>
              <w:rPr/>
            </w:pPr>
            <w:r>
              <w:rPr/>
              <w:t>получения жидкого топлива из угля.</w:t>
            </w:r>
            <w:r>
              <w:rPr>
                <w:i/>
              </w:rPr>
              <w:t xml:space="preserve">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основные направления использования и переработки нефти и каменного угля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лородсодержащие органические соединения (28 часов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оение предельных одноатомных спирто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ывать по международной номенклатуре одноатомные спирты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одородная связь между молекулами и ее влияние на физические свойства спирто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принадлежность органического соединения к классу спиртов и конкретной их группе. Прогнозировать физические свойства спиртов на основе водородной связ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лучения спиртов в лаборатории и промышленност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ировать химические свойства спиртов на основе особенностей их стро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тверждать эти прогнозы характеристикой общих и особенных свойств спиртов и их гомологов (на примере алканолов) соответствующими уравнениями реакций. Относить их к той или иной классификационной группе реакций. Устанавливать зависимость между свойствами спиртов и их применением. Аргументировать свою убежденность в пагубных последствиях алкоголизма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Химические свойства предельных одноатомных спирт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строение, свойства, способы получения и области применения этанола с помощью родного языка и языка химии. Наблюдать, самостоятельно проводить и описывать химический эксперимент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связь между углеводородами и спиртам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авливать генетическую связь между классами углеводородов, отражать ее на письме цепочкой переходов и конкретизировать ее соответствующими уравнениями реакций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рименение метанола и этанола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авливать зависимость между свойствами спиртов и их применением. Аргументировать свою убежденность в пагубных последствиях алкоголизма. Проводить, наблюдать и описывать химический эксперимент с </w:t>
            </w:r>
          </w:p>
          <w:p>
            <w:pPr>
              <w:pStyle w:val="Normal"/>
              <w:jc w:val="both"/>
              <w:rPr/>
            </w:pPr>
            <w:r>
              <w:rPr/>
              <w:t>помощью родного языка и языка химии. Объяснять физиологическое действие метанола и этанола на организм человек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ногоатомные спирт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зовать строение, свойства, способы получения и области применения этиленгликоля  и глицерина с помощью родного языка и языка химии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Лабораторная работа «Растворение глицерина в воде, его гигроскопичность. Взаимодействие глицерина с гидроксидом меди (II)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оводить качественную реакцию на многоатомные спирты, Знать практическое применение этиленгликоля и глицерина. Наблюдать, самостоятельно проводить и описывать химический эксперимент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ая работа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рактическая работа «</w:t>
            </w:r>
            <w:r>
              <w:rPr/>
              <w:t>Решение экспериментальных задач на распознавание органических веществ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ать, описывать и проводить химический эксперимент. Соблюдать правила экологически грамотного и безопасного обращения с горючими и токсичными веществами в быту и окружающей среде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практической работ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троение молекулы фенола, физические свойства и применени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зовать особенности строения и свойства фенола на основе взаимного влияния атомов в молекуле, а также способы получения и области применения фенола с помощью родного языка и языка химии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Письменная домашняя работа</w:t>
            </w:r>
          </w:p>
          <w:p>
            <w:pPr>
              <w:pStyle w:val="Normal"/>
              <w:jc w:val="both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Взаимное влияние атомов в молекуле фенола. Химические свойства (реакции с натрием, гидроксидом натрия, бромом)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ать и описывать демонстрационный химический эксперимент. Соблюдать правила экологической безопасности при работе с фенолсодержащими бытовыми препаратами и материалами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фенола. Способы охраны окружающей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реды от промышленных отходов, содержащих фено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ть химические свойства фенола на основе особенностей строения его молекулы и взаимного влияния атомов в ней. Подтверждать эти прогнозы характеристикой общих и особенных свойств фенола соответствующими уравнениями реакций. Устанавливать зависимость между свойствами фенола и его применением. Сравнивать кислотные свойства гидроксил- содержащих веществ: воды, одно- и многоатомных спиртов, фенола. Характеризовать реакции электрофильного замещения в бензольном кольце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троение и свойства предельных альдегидов. Применение формальдегида и ацетальдегид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зовать особенности свойств формальдегида и ацетальдегида на основе строения молекул, способы получения и их области применения с помощью родного языка и языка химии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лучение предельных альдегидов: окисление спиртов, гидратация ацетилена (реакция Кучерова)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ть, описывать и проводить химический эксперимент. Соблюдать правила экологически грамотного и безопасного обращения с горючими и токсичными веществами в быту и окружающей среде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молекулы ацетона. Применение ацетон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ть химические свойства альдегидов и кетонов на основе особенностей их строения. Устанавливать зависимость между свойствами кетонов и их применением. Характеризовать реакцию нуклеофильного присоединения к карбонильным соединениям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лассификация и номенклатура карбоновых кислот. Физические и химические свойства кислот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зовать особенности свойств карбоновых кислот на основе строения их молекул, а также способы получения и области применения  уксусной кислоты. Различать общее, особенное и единичное в строении и свойствах органическ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уксусной кислоты) и неорганических кислот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Получение и свойства карбоновых кислот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Наблюдать, описывать и проводить химический эксперимент. Соблюдать правила экологически грамотного и безопасного обращения с горючими и токсичными веществами в быту и окружающей  сред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(выполнение работы дома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практической работ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Важнейшие представители карбоновых кислот: муравьиная, уксусная и бензойная. Высшие предельные и непредельные карбоновые кислоты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ять принадлежность органического соединения к классу и определенной группе карбоновых кислот. Устанавливать зависимость физических свойств карбоновых кислот от строения их молекул. Обобщать знания и делать выводы о закономерностях стро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характере изменения свойств в карбоновых кислот. На основе межпредметные связей с биологией раскрывать биологическую роль карбоновых кислот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олучение предельных одноосновных карбоновых кислот: окисление алканов, алкенов, первичных спиртов, альдегидо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промышленные и лабораторные способы получения карбоновых кислот.</w:t>
            </w:r>
          </w:p>
          <w:p>
            <w:pPr>
              <w:pStyle w:val="Normal"/>
              <w:jc w:val="both"/>
              <w:rPr/>
            </w:pPr>
            <w:r>
              <w:rPr/>
              <w:t>Наблюдать и описывать химический эксперимент с помощью родного языка и языка хими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жные эфиры. Жиры. Строение и свойст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зовать особенности свойств жиров на основе строения их молекул, а также классификации жиров по их составу и происхождению и производство твердых жиров на основе растительных масел. На основе реакции этерификации характеризовать состав, свойства и области применения сложных эфиров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Письменная домашняя работа</w:t>
            </w:r>
          </w:p>
          <w:p>
            <w:pPr>
              <w:pStyle w:val="Normal"/>
              <w:jc w:val="both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ежклассовая изомерия с карбоновыми кислотами. Способы получения сложных эфиро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е реакции этерификации характеризовать состав, свойства и области применения сложных эфиров. Называть сложные эфиры. Предлагать способы смещения обратимой реакции этерификации. Проводить расчеты на определение выхода продукта; установление формулы и строения вещества по продуктам его сгорания (или гидролиза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Кислородосодержащие органические вещества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источники информации, получать и анализировать информацию, готовить информационный продукт и представлять его Проводить рефлексию собственных достижений в познании химии углеводородов. Анализировать результаты контрольной работы и выстраивать пути достижения желаемого уровня успешност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лассификация углеводов. Глюкоз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ывать свойства глюкозы как вещества с двойственной функцией (альдегидоспирта). Наблюдать, описывать и проводить химический эксперимент. Соблюдать правила техники безопасности при работе в кабинете хими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имические свойства глюкозы. Получение глюкозы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состав углеводов и их классификацию на основе способности к гидролизу. Устанавливать межпредметные связи химии и биологии на основе раскрытия биологической роли и химических свойств важнейших представителей моно-, ди- и полисахаридов. Наблюдать, описывать и проводить химический эксперимент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ажнейшие дисахариды их строение и свойств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строение дисахаридов и их свойства (гидролиз). Раскрывать биологическую роль сахарозы, лактозы и мальтозы. Описывать промышленное получение сахарозы из природного сырья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рахмал и целлюлоз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межпредметные связи химии и биологии на основе раскрытия биологической роли полисахаридов. Определять наличие крахмала в меде, хлебе, маргарине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Заполнение таблицы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имические свойства крахмала и целлюлозы. Применение и биологическая роль углеводо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строение и свойства крахмала и целлюлозы. Характеризовать полисахариды в природе, их биологическую роль. Описывать взаимодействие целлюлозы с неорганическими и карбоновыми кислотами — образование сложных эфиров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онятие об искусственных волокнах на примере ацетатного волокна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ировать химические свойства волокон на основе особенностей их строения. Подтверждать эти прогнозы характеристикой общих и особенных свойств. Устанавливать зависимость между свойствами полимерных веществ и их применением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зотсодержащие органические соединения (9 часов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мины как органические основания. Анилин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особенности строения и свойства анилина на основе взаимного влияния атомов в молекуле, а также способы получения и области применения анилина. Применение аминов в фармацевтической промышленност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имические свойства анилина: взаимодействие с кислотами, бромной водой, окисление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зовать строение, классификацию, изомерию и номенклатуру аминов. На основе состава и строения аминов описывать их свойства как органических оснований. Сравнивать свойства аммиака, метиламина и представлений и взаимного влияния атомов в молекуле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еакция Зинина. Применение амино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применение аминов как функцию их свойств. Раскрыть роль личности в истории химии на примере реакции Зинина. Наблюдать и описывать химический эксперимент с помощью родного языка и языка химии. Моделировать строение молекул аминов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оение и свойства аминокисло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сывать свойства аминокислот как бифункциональных амфотерных соединений. Устанавливать межпредметные связи химии и биологии на основе раскрытия биологической роли и химических свойств аминокислот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Письменная домашняя работа</w:t>
            </w:r>
          </w:p>
          <w:p>
            <w:pPr>
              <w:pStyle w:val="Normal"/>
              <w:jc w:val="both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Аминокислоты как амфотерные органические соединения. Синтез пептидов.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зовать состав и строение молекул аминокислот. Прогнозировать различные типы изомерии у соединений этого класса. Описывать химические свойства аминокислот как органических амфотерных соединений. Сравнивать их с неорганическими амфотерным соединениями. Характеризовать применение аминокислот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енетическая связь между классами органических соедин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генетическую связь между классами орг.веществ, отражать ее на письме цепочкой переходов и конкретизировать ее соответствующими уравнениями реакций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Белки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i/>
              </w:rPr>
              <w:t>как природные биополимеры</w:t>
            </w:r>
            <w:r>
              <w:rPr/>
              <w:t>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ывать структуры и свойства белков как биополимеров. Устанавливать  межпредметные связи химии и биологии на основе раскрытия биологической роли и химических свойств белков. Достижения в изучении строения и синтеза белков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rFonts w:ascii="PT Sans Caption;Times New Roman" w:hAnsi="PT Sans Caption;Times New Roman" w:cs="PT Sans Caption;Times New Roman"/>
                <w:color w:val="000000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имические свойства белков: гидролиз, денатурация, качественные (цветные) реакции на белк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lineRule="auto" w:line="240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Характеризовать строение (структуры белковых молекул), химические и биологические свойства белков на основе межпредметные связей с биологией. Раскрывать содержание проблемы белкового голодания на планете и предлагать пути ее решения. Проводить химический эксперимент на исследование свойств белков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содержащие гетероциклические соединения. Нуклеиновые кислоты: состав и строение. Строение нуклеотидо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вать роль нуклеиновых кислот в процессах наследственности и изменчивости. Сравнивать структуры белков и нуклеиновых кислот. Раскрывать суть и значение генной инженерии и биотехнологии. Аргументировать свою позицию по вопросу безопасности применения трансгенных продуктов питания (ГМО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я и жизнь (10 часов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сокомолекулярные соединения Пластмассы и волокн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реакции полимеризации и поликонденсации как способы получения синтетических высокомолекулярных соединений. Описывать отдельных представителей пластмасс и волокон, их строение и классификацию с помощью родного языка и языка хими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Заполнение таблицы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тилен как крупнотоннажный продукт химического производства. Применение этилен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ывать свойства полиэтилена  как представителя термопластичных пластмасс. Уметь характеризовать свойства и применение полиэтилена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пластичные и термореактивные полимеры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свойства термопластичных и термореактивных полимеров. Описывать свойства полихлорвинила как представителя термопластичных пластмасс. Свойства фенолформальдегидной смолы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рактическая работа «</w:t>
            </w:r>
            <w:r>
              <w:rPr>
                <w:bCs/>
                <w:i/>
              </w:rPr>
              <w:t>Решение экспериментальных задач на идентификацию органических соединений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, наблюдать и описывать химический эксперимент для подтверждения строения и свойств различных органических соединений, а также их идентификации с помощью качественных реакций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практической работ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«</w:t>
            </w:r>
            <w:r>
              <w:rPr>
                <w:sz w:val="24"/>
                <w:szCs w:val="24"/>
              </w:rPr>
              <w:t>Решение экспериментальных задач на получение органических веществ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, наблюдать и описывать химический эксперимент. Описывать способы получения веществ в лаборатори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практической работе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массовой доли (массы) химического соединения в смеси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расчет состава смеси и массовой доли веществ в смеси на основе данных о реакционной способности системы (одно из веществ вступает в реакцию, параллельно протекающие реакции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карства. Витамин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е межпредметных связей с биологией раскрывать биологическую роль витаминов и их значение для сохранения здоровья человека. Раскрывать роль лекарств от фармакотерапии до химиотерапии. Осваивать нормы экологического и безопасного обращения с лекарственными препаратами. Формировать внутреннее убеждение о неприемлемости применения наркотических веществ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Реферат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rPr>
                <w:i/>
                <w:i/>
              </w:rPr>
            </w:pPr>
            <w:r>
              <w:rPr/>
              <w:t>Проблема отходов и побочных продуктов. Наиболее крупнотоннажные производства органических соединений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промышленные способы получения органических веществ. Осваивать нормы экологического и безопасного обращения с органическими соединениями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Legenddescription"/>
                <w:rFonts w:cs="PT Sans Caption;Times New Roman" w:ascii="PT Sans Caption;Times New Roman" w:hAnsi="PT Sans Caption;Times New Roman"/>
                <w:color w:val="000000"/>
              </w:rPr>
              <w:t>Реферат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контрольная работа в формате ЕГЭ за курс общей химии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знавательную рефлексию в отношении собственных достижений в процессе решения учебных и познавательных задач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 по курсу 105 часов (резервное время 3 часа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1 класс 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820"/>
        <w:gridCol w:w="1360"/>
        <w:gridCol w:w="6785"/>
        <w:gridCol w:w="3054"/>
      </w:tblGrid>
      <w:tr>
        <w:trPr>
          <w:tblHeader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/ час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часы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Характеристика основных видов деятельности ученика (на уровне учебных действий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Раздел 1. Периодический закон и строение атома (15 часов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Химический элемент. Изотоп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firstLine="26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firstLine="26"/>
              <w:rPr/>
            </w:pPr>
            <w:r>
              <w:rPr/>
              <w:t>Аргументировать понимание сложного строения атома и состоятельности различных моделей, отражающих это строение.  Изотопы  водорода. Тяжелая вода. Характеризовать корпускулярно- волновой дуализм частиц микромира. Различать нуклиды, изобары и изотопы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firstLine="26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>
                <w:i/>
                <w:i/>
              </w:rPr>
            </w:pPr>
            <w:r>
              <w:rPr/>
              <w:t xml:space="preserve">Важнейшие химические понятия и законы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Понимать роль  химии  в  естествознании,  ее  связь  с  другими  естественными  науками, значение в жизни современного общества; Характеризовать: важнейшие химические понятия: вещество, химический элемент, атом, молекула, масса атомов и молекул, ион, радикал, нуклиды и изотопы, атомные s-, p-,  d-орбитали,  химическая  связь,  электроотрицательность,  валентность,  степень окисления,  гибридизация  орбиталей,  пространственное  строение  молекул, вещества  молекулярного  и  немолекулярного строения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 xml:space="preserve">Роль химического эксперимента  в  познании  природы.  Моделирование  химических  явлений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 xml:space="preserve">Формулировать основные законы химии: закон сохранения массы веществ,  ериодический  закон, закон постоянства состава, закон Авогадро, закон Гесса, закон действующих масс в кинетике и термодинамике. </w:t>
            </w:r>
          </w:p>
          <w:p>
            <w:pPr>
              <w:pStyle w:val="Normal"/>
              <w:rPr/>
            </w:pPr>
            <w:r>
              <w:rPr/>
              <w:t xml:space="preserve">Понимать  границы  применимости  изученных  химических теор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Состояние электронов в атоме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4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40"/>
              <w:rPr/>
            </w:pPr>
            <w:r>
              <w:rPr/>
              <w:t>Характеризовать строение атомного ядра и нуклоны. Давать современное определение понятия «химический элемент». Характеризовать состояние электрона в атоме. Обобщать понятия «орбиталь» и «электронное облако». Характеризовать строение электронных оболочек атомов и отражать их на письме с помощью электронных и электронно-графических формул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40"/>
              <w:rPr>
                <w:b/>
                <w:b/>
              </w:rPr>
            </w:pPr>
            <w:r>
              <w:rPr>
                <w:rStyle w:val="Legenddescription"/>
              </w:rPr>
              <w:t>Заполнение таблицы</w:t>
            </w:r>
          </w:p>
        </w:tc>
      </w:tr>
      <w:tr>
        <w:trPr>
          <w:trHeight w:val="62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Диагностическая контрольная работа (стартова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40"/>
              <w:rPr/>
            </w:pPr>
            <w:r>
              <w:rPr/>
              <w:t>1</w:t>
            </w:r>
          </w:p>
        </w:tc>
        <w:tc>
          <w:tcPr>
            <w:tcW w:w="6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40"/>
              <w:rPr/>
            </w:pPr>
            <w:r>
              <w:rPr/>
              <w:t>Проводить рефлексию собственных достижений в познании химии углеводородов. Анализировать результаты контрольной работы и выстраивать пути достижения желаемого уровня успешности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40"/>
              <w:rPr/>
            </w:pPr>
            <w:r>
              <w:rPr/>
              <w:t>Контрольная работа</w:t>
            </w:r>
          </w:p>
        </w:tc>
      </w:tr>
      <w:tr>
        <w:trPr>
          <w:trHeight w:val="62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Анализ ДК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40"/>
              <w:rPr/>
            </w:pPr>
            <w:r>
              <w:rPr/>
              <w:t>1</w:t>
            </w:r>
          </w:p>
        </w:tc>
        <w:tc>
          <w:tcPr>
            <w:tcW w:w="6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40"/>
              <w:rPr/>
            </w:pPr>
            <w:r>
              <w:rPr/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40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Электронные конфигурации атомов химических элементов малых и больших период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мысл понятий (выделять  их характерные признаки): электронная конфигурация атома, электронные конфигурации атомов. Характеризовать строение электронных оболочек атомов малых и больших периодов и отражать их на письме с помощью электронных и электронно-графических формул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egenddescription"/>
              </w:rPr>
              <w:t>Самостоятельная работа</w:t>
            </w:r>
          </w:p>
        </w:tc>
      </w:tr>
      <w:tr>
        <w:trPr>
          <w:trHeight w:val="62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Особенности размещения электронов атомов в больших периодах (</w:t>
            </w:r>
            <w:r>
              <w:rPr>
                <w:lang w:val="en-US"/>
              </w:rPr>
              <w:t>d</w:t>
            </w:r>
            <w:r>
              <w:rPr/>
              <w:t xml:space="preserve">- и  </w:t>
            </w:r>
            <w:r>
              <w:rPr>
                <w:lang w:val="en-US"/>
              </w:rPr>
              <w:t>f</w:t>
            </w:r>
            <w:r>
              <w:rPr/>
              <w:t xml:space="preserve"> - электроны)</w:t>
            </w:r>
            <w:r>
              <w:rPr>
                <w:i/>
              </w:rPr>
              <w:t>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40"/>
              <w:rPr/>
            </w:pPr>
            <w:r>
              <w:rPr/>
              <w:t>1</w:t>
            </w:r>
          </w:p>
        </w:tc>
        <w:tc>
          <w:tcPr>
            <w:tcW w:w="6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40"/>
              <w:rPr/>
            </w:pPr>
            <w:r>
              <w:rPr/>
              <w:t>Понимать смысл важнейших понятий (выделять  их характерные признаки): дуализм электрона, квантовые числа, атомная орбиталь, распределение электронов по орбиталям в соответствии с принципом Паули и правилом Хунда, электронная конфигурация атома, валентные электроны, основное и возбужденные состояния атомов, электроннаяклассификация химических элементов (s-,  p-,  d-,</w:t>
            </w:r>
            <w:r>
              <w:rPr>
                <w:lang w:val="en-US"/>
              </w:rPr>
              <w:t>f</w:t>
            </w:r>
            <w:r>
              <w:rPr/>
              <w:t xml:space="preserve">  элементы), электронные конфигурации атомов переходных элементов.</w:t>
            </w:r>
          </w:p>
          <w:p>
            <w:pPr>
              <w:pStyle w:val="22"/>
              <w:spacing w:lineRule="auto" w:line="240" w:before="0" w:after="0"/>
              <w:ind w:left="0" w:hanging="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40"/>
              <w:rPr/>
            </w:pPr>
            <w:r>
              <w:rPr>
                <w:rStyle w:val="Legenddescription"/>
              </w:rPr>
              <w:t>Самостоятельная работа</w:t>
            </w:r>
          </w:p>
        </w:tc>
      </w:tr>
      <w:tr>
        <w:trPr>
          <w:trHeight w:val="62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 xml:space="preserve">Положение в периодической системе водорода, лантаноидов, актиноидов и искусственно полученных элементов 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40"/>
              <w:rPr/>
            </w:pPr>
            <w:r>
              <w:rPr/>
              <w:t>1</w:t>
            </w:r>
          </w:p>
        </w:tc>
        <w:tc>
          <w:tcPr>
            <w:tcW w:w="6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4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40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Валентность и валентные возмож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0" w:firstLine="4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0" w:firstLine="40"/>
              <w:rPr/>
            </w:pPr>
            <w:r>
              <w:rPr/>
              <w:t>Определить валентность с точки зрения строения атома. Прогнозировать валентности атомов исходя из строения электронных оболочек атомов и отражать их с помощью электронных и электронно-графических формул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40" w:firstLine="4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элементов по положению в периодической системе.</w:t>
            </w:r>
          </w:p>
          <w:p>
            <w:pPr>
              <w:pStyle w:val="Normal"/>
              <w:rPr/>
            </w:pPr>
            <w:r>
              <w:rPr/>
              <w:t>Характеристика элементов по положению в периодической системе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0" w:firstLine="40"/>
              <w:rPr/>
            </w:pPr>
            <w:r>
              <w:rPr/>
              <w:t>2</w:t>
            </w:r>
          </w:p>
        </w:tc>
        <w:tc>
          <w:tcPr>
            <w:tcW w:w="6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0" w:firstLine="40"/>
              <w:rPr/>
            </w:pPr>
            <w:r>
              <w:rPr/>
              <w:t xml:space="preserve">Понимать смысл периодического закона Д.И. Менделеева и использовать его для качественного  анализа и обоснования основных закономерностей строения атомов, свойств химических элементов и их соединений. Современная  формулировка  периодического  закона  и  современное  состояние периодической системы химических элементов Д.И.Менделеева. Периодические свойства элементов (атомные радиусы, энергия ионизации) и образованных ими веществ. 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0" w:firstLine="40"/>
              <w:rPr/>
            </w:pPr>
            <w:r>
              <w:rPr>
                <w:rStyle w:val="Legenddescription"/>
              </w:rPr>
              <w:t>Самостоятельная работ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40" w:firstLine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40" w:firstLine="40"/>
              <w:rPr/>
            </w:pPr>
            <w:r>
              <w:rPr/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40" w:firstLine="4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Периодический закон. Основные закономерности изменения свойств элемен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0" w:firstLine="4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40" w:firstLine="40"/>
              <w:rPr/>
            </w:pPr>
            <w:r>
              <w:rPr/>
              <w:t xml:space="preserve">Характеризовать пути становления научной теории на примере открытия периодического закона. Устанавливать зависимость между количественной (относительной атомной массой) характеристикой химического элемента и его положением в таблице Д. И. Менделеева. Характеризовать развитие научной теории на примере уточнения формулировок периодического закона. Устанавливать зависимость между строением атома химического элемента и его положением в периодической системе химических элементов Д. И. Менделеева. Описывать периодическое изменение свойств элементов: радиуса атома, электроотрицательности. Аргументировать зависимость свойств элементов и соединений от их положения в периодической системе. Прогнозировать строение атома и свойства химических элементов и образованных ими соединений от их положения в Периодической системе. Характеризовать значение периодического закона. Характеризовать валентные возможности атомов химических элементов, обусловленные различными факторами. Сравнивать понятия «валентность» и «степень окисления»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40" w:firstLine="4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 xml:space="preserve">Контрольная работа по теме </w:t>
            </w:r>
            <w:r>
              <w:rPr>
                <w:i/>
              </w:rPr>
              <w:t>«Периодический закон и строение атома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источники информации, получать и анализировать информацию, готовить информационный продукт и представлять его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Анализ контрольной рабо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одить рефлексию собственных достижений в познании химии углеводородов. Анализировать результаты контрольной работы и выстраивать пути достижения желаемого уровня успешности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i/>
              </w:rPr>
              <w:t>Раздел 2. Строение вещества (18 часов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Ковалентная химическая связ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  <w:t xml:space="preserve">Объяснять инертные свойства благородных газов особенностями строения их атома. Характеризовать ковалентную связь как связь, возникающую за счет образования </w:t>
            </w:r>
          </w:p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  <w:t xml:space="preserve">общих электронных пар. Классифицировать ковалентные связи по разным основаниям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Ковалентная химическая связь, ее разновидности и механизмы образования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мысл важнейших понятий (выделять  их характерные признаки): химическая связь, полярность и энергия связи, электроотрицательность, валентность, степень окисления. Понимать,  что практическое применение веществ обусловлено их составом, строением и свойствам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онная связь. Примеры образования ионной связ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6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  <w:t xml:space="preserve">Характеризовать ионную связь как связь, возникающую путем отдачи или приема электронов. Классифицировать ионы по разным основаниям. </w:t>
            </w:r>
          </w:p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  <w:t>Характеризовать ионную связь как связь, возникающую путем отдачи или приема электронов. Классифицировать ионы по разным основаниям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Ионная связь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6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7" w:hanging="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Металлическая связь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6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  <w:t xml:space="preserve">Понимать  смысл  важнейших  понятий (выделять  их характерные признаки): ионная  связь, металлическая связь, водородная  связь, межмолекулярные взаимодействия, единая природа химических связей. </w:t>
            </w:r>
          </w:p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  <w:t>Устанавливать межпредметные связи с биологией на основе рассмотрения природы водородной связи и ее роли в организации живой матери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Водородная связ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6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7" w:hanging="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Дисперсные систем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7" w:hanging="0"/>
              <w:rPr>
                <w:highlight w:val="yellow"/>
              </w:rPr>
            </w:pPr>
            <w:r>
              <w:rPr/>
              <w:t>Характеризовать различные типы дисперсных систем на основе агрегатного состояния дисперсной фазы и дисперсионной среды. Раскрывать роль различных типов дисперсных систем в жизни природы и общества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>
                <w:rStyle w:val="Legenddescription"/>
              </w:rPr>
              <w:t>Заполнение таблицы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Пространственное строение неорганических и органических вещест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  <w:t>Понимать  смысл  важнейших  понятий (выделять  их характерные признаки): гибридизация атомных орбиталей, пространственное строение молекул, полярность молекул. Определять пространственное строение молекул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Причины многообразия вещест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  <w:t xml:space="preserve">Иметь современные представления о  строении  твердых,  жидких  и  газообразных  веществ.  Кристаллические  и  аморфные вещества. Вещества молекулярного и немолекулярного строения. Типы  кристаллических  решеток  (атомарная,  молекулярная,  ионная, металлическая). Зависимость свойств веществ от типа кристаллических решеток. Объяснять явление аллотропии. Иллюстрировать это явление различными примерами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Типы кристаллических решеток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цировать твердые вещества на кристаллические и аморфные, вещества  молекулярного  и немолекулярного  строения. Устанавливать зависимость между типом химической связи, типом кристаллической решетки и физическими свойствами веществ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Тип кристаллической решетки. Зависимость  свойств веществ от их состава и строени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ть вид химических связей в соединениях и тип кристаллической решетки; </w:t>
            </w:r>
          </w:p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Расчеты массовой доли (массы) химического соединения в смеси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ть расчеты массовой доли (массы) химического соединения в смес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Решение расчётных задач на раство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 xml:space="preserve">Определять понятия «растворы» и «растворимость». Классифицировать вещества по признаку растворимости. Отражать состав раствора с помощью понятий «массовая </w:t>
            </w:r>
          </w:p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  <w:t>доля вещества в растворе» и «молярная концентрация вещества».</w:t>
            </w:r>
          </w:p>
          <w:p>
            <w:pPr>
              <w:pStyle w:val="22"/>
              <w:spacing w:lineRule="auto" w:line="240" w:before="0" w:after="0"/>
              <w:ind w:left="7" w:hanging="0"/>
              <w:rPr/>
            </w:pPr>
            <w:r>
              <w:rPr/>
              <w:t>Расчет массы или объема растворенного вещества и растворителя для приготовления определенной  массы  или  объема  раствора  с  заданной  концентрацией  (массовой, молярной, моляльной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Решение задач комплексных задач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2</w:t>
            </w:r>
          </w:p>
        </w:tc>
        <w:tc>
          <w:tcPr>
            <w:tcW w:w="6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Вычисления по уравнениям, когда одно или несколько веществ взяты в избытке. Вычисление  массы  или  объема  продукта  реакции  по  известной  массе  или  объему исходного вещества, содержащего примеси. Определение выхода продукта реакции от теоретически возможного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19" w:hanging="19"/>
              <w:rPr>
                <w:i/>
                <w:i/>
              </w:rPr>
            </w:pPr>
            <w:r>
              <w:rPr>
                <w:b/>
                <w:i/>
              </w:rPr>
              <w:t>Практическая работа «</w:t>
            </w:r>
            <w:r>
              <w:rPr>
                <w:i/>
              </w:rPr>
              <w:t>Приготовление растворов с заданной молярной концентрацией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6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6" w:hanging="0"/>
              <w:rPr/>
            </w:pPr>
            <w:r>
              <w:rPr/>
              <w:t>Проводить, наблюдать и описывать химический эксперимент.</w:t>
            </w:r>
          </w:p>
          <w:p>
            <w:pPr>
              <w:pStyle w:val="22"/>
              <w:spacing w:lineRule="auto" w:line="240" w:before="0" w:after="0"/>
              <w:ind w:left="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6" w:hanging="0"/>
              <w:rPr/>
            </w:pPr>
            <w:r>
              <w:rPr/>
              <w:t>Отчет о практической работ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Контрольная работа по теме «Строение вещества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рефлексию собственных достижений в познании химии углеводородов. Анализировать результаты контрольной работы и выстраивать пути достижения желаемого уровня успешности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19" w:hanging="19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6" w:hanging="0"/>
              <w:rPr/>
            </w:pPr>
            <w:r>
              <w:rPr/>
            </w:r>
          </w:p>
        </w:tc>
        <w:tc>
          <w:tcPr>
            <w:tcW w:w="6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6" w:hanging="0"/>
              <w:rPr/>
            </w:pPr>
            <w:r>
              <w:rPr/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6" w:hanging="0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i/>
              </w:rPr>
              <w:t>Раздел 3. Химические реакции (33 часа 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Классификация химических реакций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Классифицировать химические реакции по различным признакам. Наблюдать и описывать демонстрационный химический эксперимент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Классификация химических реакций в органической и неорганической хими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ущность  изученных  видов  химических  реакций: электролитической  диссоциации,  ионного  обмена, окислительно-восстановительных  и ( составлять  их уравнения)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Окислительно-восстановительные реакции (ОВР)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 xml:space="preserve">Характеризовать окислительно-восстановительные реакции как процессы, при которых изменяются степени окисления атомов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Упражнения в составлении окислительно-восстановительных реак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Составлять уравнения ОВР с помощью метода электронного баланса и  электронно-ионного  баланса. Уметь определять направление  окислительно-восстановительных  реакций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napToGrid w:val="false"/>
              <w:spacing w:before="0" w:after="0"/>
              <w:textAlignment w:val="top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Важнейшие окислители и восстановител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97" w:hanging="0"/>
              <w:rPr/>
            </w:pPr>
            <w:r>
              <w:rPr/>
              <w:t>Характеризовать хром и его соединения на основе строения атома, общих свойств металлов и особенных свойств хрома, амфотерности его оксида и гидроксида (III) и кислотных свойств оксида и гидроксидов. Идентифицировать хромат- и бихромат-ионы. Устанавливать зависимость между кислотно-основными свойствами оксидов и гидроксидов хрома и значением степени окисления. Характеризовать марганец и его соединения на основе строения атома, общих свойств металлов и особенных свойств марганца, его оксидов и гидроксидов. Устанавливать зависимость между продуктами восстановления перманганата калия и средой раствора. Наблюдать и описывать химический эксперимент с помощью родного языка и языка хими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97" w:hanging="0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Экзо- и эндо- термические реакции (решение задач)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Характеризовать тепловой эффект химических реакций и на его основе различать экзо- и эндотермические  реакции. Уметь вести расчет  теплового  эффекта  по  данным  о  количестве  одного  из  участвующих  в реакции веществ и выделившейся (поглощенной) теплоты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Тепловые эффекты и причины протекания химических реакц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 xml:space="preserve">Вести расчеты: энтальпии реакции, изменения энтропии в химическом процессе, изменения энергии Гиббса реакции. 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i/>
              </w:rPr>
              <w:t>Практическая работа «</w:t>
            </w:r>
            <w:r>
              <w:rPr/>
              <w:t>Влияние различных факторов на скорость химической реакции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Характеризовать скорость реакции, ее зависимость от различных факторов. Понимать  смысл важнейших законов и понятий (выделять  их характерные признаки): закон действующих масс, энергия  активации,  катализализаторы и катализ (гомогенный, гетерогенный, ферментативный)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Отчет о практической работ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Скорость химической реак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Характеризовать скорость химической реакции и факторы зависимости скорости химической реакции от природы реагирующих веществ, их концентрации, температуры, площади соприкосновения веществ. Проводить, наблюдать и описывать химический эксперимент с помощью родного языка и языка хими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Практическая работа</w:t>
            </w:r>
            <w:r>
              <w:rPr>
                <w:b/>
                <w:i/>
              </w:rPr>
              <w:t xml:space="preserve"> «</w:t>
            </w:r>
            <w:r>
              <w:rPr>
                <w:sz w:val="24"/>
                <w:szCs w:val="24"/>
              </w:rPr>
              <w:t>Исследование влияния различных факторов на скорость химической реакции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6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6" w:hanging="0"/>
              <w:rPr/>
            </w:pPr>
            <w:r>
              <w:rPr/>
              <w:t>Объяснять влияние  различных  факторов  на  скорость  химической реакции. Проводить, наблюдать и описывать химический эксперимент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6" w:hanging="0"/>
              <w:rPr/>
            </w:pPr>
            <w:r>
              <w:rPr/>
              <w:t>Отчет о практической работ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пражнения по закреплению пройденного материал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коммуникативную компетентность, выступая перед одноклассниками, отстаивая и обосновывая собственную точку зрения, уважать мнение оппонента при обсуждении вопросов семинара и сообщений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Обратимость химических реакций, химическое равновес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Характеризовать состояния химического равновесия и способы его смещения под действием различных факторов. Наблюдать и описывать демонстрационный химический эксперимент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Обратимость химических реакций, химическое равновес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казывать направление смещения химического равновесия при изменении условий проведения обратимой химической реакции. Аргументировать выбор оптимальных условий проведения технологического процесса. Принцип Ле Шателье. Константа  равновесия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Степень электролитической диссоциации.Сильные и слабые электролиты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 смысл  важнейших  понятий (выделять  их характерные признаки): электролит, неэлектролит, сильные  и  слабые электролиты, константа диссоци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Электролиты и неэлектролиты. Электролитическая диссоциац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 xml:space="preserve">Определять понятия «электролиты», «неэлектролиты», «электролитическая диссоциация». Формулировать основные положения теории электролитической диссоциации. Характеризовать способность электролита к диссоциации на основе степени электролитической диссоциации. Записывать уравнения электролитической </w:t>
            </w:r>
          </w:p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диссоциации, в том числе и ступенчатой. Наблюдать и описывать демонстрационный химический эксперимент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Электролитическая диссоциация (ЭД). Водородный показатель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 xml:space="preserve">Объяснять суть электролитической  диссоциации,  реакций ионного  обмена, составлять  их уравнения. Понимать  смысл  важнейших  понятий (выделять  их характерные признаки): произведение  растворимости, ионное  произведение воды, водородный показатель (рН) раствора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арактерные химические свойства солей: средних, кислых, основных; комплексных (на примере соединений алюминия и цинка)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Понимать сущность взаимодействий  в  растворах солей, объяснять понятие амфотерности с точки зрения ЭД.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Тест по теме</w:t>
            </w:r>
          </w:p>
        </w:tc>
      </w:tr>
      <w:tr>
        <w:trPr>
          <w:trHeight w:val="1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Реакции ионного обме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 xml:space="preserve">Записывать уравнения реакций ионного обмена на основе теории электролитической </w:t>
            </w:r>
          </w:p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диссоциации. Наблюдать и описывать демонстрационный химический эксперимент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Упражнения по закреплению пройденного материал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 xml:space="preserve">Проводить рефлексию собственных достижений в понимании протекания химических реакций в растворах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Решение компетентностно-ориентированных заданий по теме ЭД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Анализировать результаты выполненной работы и выстраивать пути достижения желаемого уровня успешност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Реакции ионного обме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Записывать уравнения реакций ионного обмена на основе теории электролитической диссоциации. Наблюдать и описывать демонстрационный химический эксперимент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«</w:t>
            </w:r>
            <w:r>
              <w:rPr/>
              <w:t>Решение экспериментальных задач по теме ЭД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6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6" w:hanging="0"/>
              <w:rPr/>
            </w:pPr>
            <w:r>
              <w:rPr/>
              <w:t>Проводить, наблюдать и описывать химический эксперимент.</w:t>
            </w:r>
          </w:p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6" w:hanging="0"/>
              <w:rPr/>
            </w:pPr>
            <w:r>
              <w:rPr/>
              <w:t>Отчет о практической работ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Решение зада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Гидролиз сол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 xml:space="preserve">Характеризовать гидролиз как обменное взаимодействие веществ с водой. Записывать уравнения реакций гидролиза различных солей. Различать гидролиз по катиону и аниону. Предсказывать реакцию среды водных растворов солей, образованных сильным основанием и слабой кислотой, слабым основанием и сильной кислотой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Гидролиз неорганических и органических вещест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Гидролиз  органических  и  неорганических  соединений.  Значение  гидролиза  в биологических  обменных  процессах.  Применение  гидролиза  в  промышленности (омылении жиров, получение гидролизного спирта)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Амфотерные неорганические и органические соеди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Понимать сущность кислотно-основных  взаимодействий  в  растворах, амфотерност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Повторение и обобщение темы «Химические реакции», подготовка к контрольной работ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Обобщать знания о классификации и закономерностях протекания химических реакций в органической и неорганической хими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Решение задач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Вести расчет объемных отношений газов при химических реакциях. Вычисление  массы  веществ  или  объема  газов  по  известному  количеству  вещества одного из вступивших в реакцию или получающихся веществ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i/>
              </w:rPr>
              <w:t xml:space="preserve"> по теме «Химические реакции»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Основные темы В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Проводить рефлексию собственных достижений в познании классификации и закономерностей протекания химических реакций в органической и неорганической химии. Анализировать результаты контрольной работы и выстраивать пути достижения желаемого уровня успешност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/>
              <w:t>Правила работы в лаборатории. Лабораторная оборудование.  Правила  безопасности  при  работе с едкими,  горючими  и  токсичными  веществами, средствами бытовой химии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 приобретенные  знания  и  умения  в 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ъяснения  химических  явлений,  происходящих  в  природе,  быту  и  на производстве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экологически грамотного поведения в жизни; оценки  влияния  химического  загрязнения  окружающей  среды  на  организм человека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безопасной работы с веществами в лаборатории, быту и на производ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i/>
              </w:rPr>
              <w:t>Раздел 4. Металлы и неметаллы (24 часа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оложение металлов в ПС. Металлическая связь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Характеризовать металлическую связь как связь между атом-ионами в металлах и сплавах посредством обобществленных валентных электронов. Объяснять единую природу химических связей. Устанавливать зависимость между типом химической связи, типом кристаллической решетки и физическими свойствами веществ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rStyle w:val="Legenddescription"/>
              </w:rPr>
              <w:t>Письменная домашняя работ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Общие способы получения металлов. Электролиз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Использовать  приобретенные  знания  и  умения  в  практической деятельности и повседневной жизни для защиты металлических изделий  от коррозии, используя понятия: ряд стандартных  электродных  потенциалов,  виды  коррозии (химическая  и электрохимическая)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/>
              <w:t>Электролиз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 xml:space="preserve">Использовать  приобретенные  знания  и  умения  в  практической деятельности и повседневной жизни: химические источники тока, гальванические и топливные элементы, аккумуляторы, электролитическое  получение щелочных, щелочноземельных металлов и алюминия. Понимать практическое применение электролиза. 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Общие химические свойства металл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Обобщать знания и делать выводы о закономерностях положения и изменений свойств металлов в периодах и группах Периодической системы. Характеризовать общие химические свойства металлов как восстановителей на основе строения их атомов и положения металлов в электрохимическом ряду напряжения. Проводить, наблюдать и описывать химический эксперимент с помощью родного языка и языка хими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еталлы главных подгрупп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/>
              <w:t>Характерные химические  свойства  простых  веществ – металлов:  щелочных, щелочноземельных,  магния, алюминия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2</w:t>
            </w:r>
          </w:p>
        </w:tc>
        <w:tc>
          <w:tcPr>
            <w:tcW w:w="6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 xml:space="preserve">Характеризовать щелочные металлы и их соединения на основе положения в Периодической системе элементов Д. И. Менделеева и строения атомов в свете общего, особенного и единичного. Характеризовать металлы IIА группы и их соединения на основе положения в Периодической системе элементов Д. И. Менделеева и строения атомов в свете общего, особенного и единичного. Характеризовать алюминий и его соединения на основе строения атома, общих свойств металлов и особенных свойств алюминия и амфотерности его оксида и гидроксида. 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щие химические свойства металл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Обобщать знания и делать выводы о закономерностях положения и изменений свойств металлов в периодах и группах Периодической системы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рактическая работа «</w:t>
            </w:r>
            <w:r>
              <w:rPr/>
              <w:t>Решение экспериментальных задач по теме «Генетическая связь между классами неорганических соединений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2</w:t>
            </w:r>
          </w:p>
        </w:tc>
        <w:tc>
          <w:tcPr>
            <w:tcW w:w="6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Наблюдать, описывать и проводить химический эксперимент. Устанавливать генетическую связь между классами неорганических веществ, отражать ее на письме цепочкой переходов и конкретизировать ее соответствующими уравнениями реакций. Соблюдать правила экологически грамотного и безопасного обращения с горючими и токсичными веществами  при работе в хим. лаборатории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Отчет о практической работ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шение компетентностно-ориентированных заданий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по теме «Металлы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Характеризовать и описывать коррозию металлов как окислительно</w:t>
              <w:softHyphen/>
              <w:t xml:space="preserve">восстановительный процесс и способы защиты металлов от коррозии. Описывать демонстрационный химический эксперимент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Металлы побочных подгрупп.</w:t>
            </w:r>
          </w:p>
          <w:p>
            <w:pPr>
              <w:pStyle w:val="Normal"/>
              <w:rPr/>
            </w:pPr>
            <w:r>
              <w:rPr/>
              <w:t xml:space="preserve">Характерные химические  свойства  простых  веществ –  переходных  металлов (меди,  цинка,  хрома, железа)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Характеризовать металлы побочных подгрупп по их положению в Периодической системе элементов Д. И. Менделеева и строению атомов. Характеризовать строение атомов, получение, применение и свойства меди и важнейших ее соединений, комплексные  соединения переходных элементов. Проводить, наблюдать и описывать химический эксперимент с помощью родного языка и языка химии. Характеризовать цинк и его соединения на основе строения атома, общих свойств металлов и особенных свойств цинка и амфотерности его оксида и гидроксида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Химические элементы неметаллы. Строение и свойства простых веществ неметалло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 xml:space="preserve">Характеризовать общие химические свойства неметаллов как окислителей и восстановителей на основе строения их атомов и положения неметаллов в ряду электроотрицательности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9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гены и их соединени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 xml:space="preserve">Характеризовать строение атомов и кристаллов и свойства галогенов и их соединений в свете общего, особенного и единичного. Устанавливать закономерности изменения свойств галогенов и их соединений в зависимости от их положения в Периодической </w:t>
            </w:r>
          </w:p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системе. Идентифицировать галогенид-ионы. Проводить, наблюдать и описывать химический эксперимент с помощью родного языка и языка хими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Халькогены – простые веществ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Характеризовать аллотропию кислорода, его свойства, получение и применение озона и кислорода. Раскрывать роль кислорода в организации жизни на Земле и интенсификации производственных процессов. Характеризовать строение атома, аллотропию серы, прогнозировать ее свойства, подтверждать их уравнениями соответствующих реакций. Предлагать способы получения на основе нахождения в природе. Устанавливать зависимость между областями применения серы и ее свойствами. Наблюдать и описывать химический эксперимент с помощью родного языка и языка хими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Оксиды неметаллов. Кислородосодержащие кислоты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Характеризовать свойства оксидов. Различать общее, особенное и единичное в свойствах оксидов. Проводить, наблюдать и описывать химический эксперимент с помощью родного зыка и языка хими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>
                <w:rStyle w:val="Legenddescription"/>
              </w:rPr>
              <w:t>Заполнение таблицы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Соединения сер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Характеризовать строение молекулы сероводорода и прогнозировать восстановительные свойства, подтверждать их уравнениями соответствующих реакций. Описывать физиологическое действие сероводорода и первую помощь при отравлении им. Характеризовать оксиды серы как типичные кислотные оксиды и подтверждать эту характеристику уравнениями соответствующих реакций. На основе анализа нахождения серы в природе предлагать источники сырья для получения серной кислоты и прогнозировать стадии производства. Описывать производство серной кислоты на основе научных принципов производства, принципа Ле Шателье и требований экологической безопасности. Идентифицировать сульфид-, сульфит- и сульфат-анионы. Проводить, наблюдать и описывать химический эксперимент с помощью родного языка и языка хими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Азот и его соеди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Характеризовать строение атомов и кристаллов азота, его физические и химические свойства, получение и применение. Характеризовать строение молекулы аммиака, его получение, собирание и распознавание, а также свойства в свете ОВР и образования катиона аммония. Описывать фракционную перегонку воздуха. Характеризовать оксиды азота на основе отнесения их к безразличным или кислотным оксидам. Идентифицировать их. Характеризовать состав, классификационную принадлежность и свойства разбавленной и концентрированной азотной кислоты в свете ТЭД и ОВР.</w:t>
            </w:r>
          </w:p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Описывать способы получения оксидов азота и азотной кислоты. Наблюдать и описывать химический эксперимент с помощью родного языка и языка хими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овторение и обобщение темы </w:t>
            </w:r>
            <w:r>
              <w:rPr/>
              <w:t>«</w:t>
            </w:r>
            <w:r>
              <w:rPr>
                <w:i/>
              </w:rPr>
              <w:t>Металлы и неметаллы</w:t>
            </w:r>
            <w:r>
              <w:rPr/>
              <w:t>», подготовка к контрольной работ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Обобщать знания о металлах и неметаллах, строении атомов, общих химические свойствах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Фосфор и его соеди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 xml:space="preserve">Характеризовать строение атома, аллотропию, свойства, получение и применение фосфора. Сравнивать красный и белый фосфор. Устанавливать взаимосвязь между свойствами фосфора и его применением. Предлагать способы получения ортофосфорной кислоты из природного сырья и подтверждать их процессами, принятыми на производстве. Идентифицировать фосфат-анион. Наблюдать и описывать химический </w:t>
            </w:r>
          </w:p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эксперимент с помощью родного языка и языка хими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Углерод, кремний. Нахождение в природе, важнейшие соединени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 xml:space="preserve">Характеризовать строение атома, аллотропию и свойства углерода. И кремния. Устанавливать зависимость между типом гибридизации орбиталей у аллотропных модификаций углерода и их свойствами. Характеризовать получение, свойства и применение оксидов и кислот. Предлагать пути превращения карбонатов в гидрокарбонаты и обратно. Идентифицировать углекислый газ, карбонат и силикат -анионы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Тест по тем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b/>
                <w:i/>
              </w:rPr>
              <w:t xml:space="preserve">Контрольная работа </w:t>
            </w:r>
            <w:r>
              <w:rPr>
                <w:i/>
              </w:rPr>
              <w:t>по теме «Металлы и неметаллы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Проводить рефлексию собственных достижений в познании общих свойств металлов и неметаллов. Анализировать результаты контрольной работы и выстраивать пути достижения желаемого уровня успешност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/>
              <w:t>Диагностическая контрольная работа в форме ЕГ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ть знания о металлах и неметаллах, строении атомов, общих химические свойствах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рефлексию собственных достижений. Анализировать результаты контрольной работы и выстраивать пути достижения желаемого уровня успешност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jc w:val="center"/>
              <w:rPr/>
            </w:pPr>
            <w:r>
              <w:rPr>
                <w:b/>
                <w:i/>
              </w:rPr>
              <w:t>Раздел 5. Химия и жизнь. (12 часов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20" w:hanging="0"/>
              <w:rPr>
                <w:i/>
                <w:i/>
                <w:highlight w:val="yellow"/>
              </w:rPr>
            </w:pPr>
            <w:r>
              <w:rPr>
                <w:i/>
              </w:rPr>
              <w:t>Практическая работа «Решение экспериментальных задач на идентификацию неорганических соединений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Проводить эксперимент  по  получению  и  распознаванию  важнейших неорганических  и  органических  соединений  с учетом приобретенных  знаний  о  правилах  безопасной  работы  с веществами в лаборатории и в быту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Отчет о практической работ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20" w:hanging="0"/>
              <w:rPr>
                <w:i/>
                <w:i/>
              </w:rPr>
            </w:pPr>
            <w:r>
              <w:rPr/>
              <w:t xml:space="preserve">Определение химической формулы вещества по данным о его количественном составе.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Уметь проводить вычисления устанавливающие молекулярную формулу вещества на основе данных о массовых долях элементов в составе вещества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20" w:hanging="0"/>
              <w:rPr>
                <w:i/>
                <w:i/>
              </w:rPr>
            </w:pPr>
            <w:r>
              <w:rPr/>
              <w:t>Определение истинной формулы вещества на основе эмпирической формулы и данных о плотности его паро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Проводить вычисления, устанавливающие формулы вещества на основе эмпирической формулы и данных о плотности его паров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Химический состав пищевых продук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На основе межпредметных связей с биологией устанавливать общее, особенное и единичное для пищевых продуктов. На основе межпредметных связей с биологией раскрывать биологическую роль важнейших питательных веществ и их значение для сохранения здоровья человека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Поверхностно активные вещества. (ПАВ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Осуществлять  самостоятельный  поиск  химической  информации  с использованием  различных  источников  (справочных,  научных  и  научно-популярных  изданий,  компьютерных  баз  данных,  ресурсов  Интернета); использовать  компьютерные  технологии  для  обработки  и  передачи информации и ее представления в различных формах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ПАВ. Классификация. Экологические проблемы использовани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 xml:space="preserve">Моющие  и  чистящие  средства. Сравнивать моющие свойства мыла и СМС. Правила безопасной работы со средствами бытовой химии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Лекарственные препар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межпредметных связей с биологией раскрывать химическую природу лекарственных препаратов и их роль в организации гуморальной регуляции деятельности организма человека. Раскрывать роль лекарств от фармакотерапии до химиотерапии. Осваивать нормы экологического и безопасного обращения с лекарственными препаратами. Формировать внутреннее убеждение о неприемлемости даже однократного применения наркотических веществ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Лаборатор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Основные научные принципы химического производств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 xml:space="preserve">Характеризовать общие и частные научные принципы химического производства. Сравнивать производства аммиака и метанола в свете важнейших понятий химической технологии.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gscope"/>
              <w:shd w:fill="FFFFFF" w:val="clear"/>
              <w:spacing w:before="0" w:after="0"/>
              <w:textAlignment w:val="top"/>
              <w:rPr/>
            </w:pPr>
            <w:r>
              <w:rPr>
                <w:rStyle w:val="Legenddescription"/>
              </w:rPr>
              <w:t>Самостоятельная работа</w:t>
            </w:r>
          </w:p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/>
              <w:t>Химия и сельское хозяй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Характеризовать основные направления химизации сельского хозяйства. Классифицировать минеральные удобрения по разным основаниям. Раскрывать их роль в повышении производительности сельского хозяйства, записывать реакции, лежащие в основе их получения. Определять питательную ценность минерального удобрения соответствующими расчетами. Классифицировать пестициды и раскрывать диалектику их применения. Характеризовать основные направления химизации животноводства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i/>
                <w:i/>
                <w:highlight w:val="yellow"/>
              </w:rPr>
            </w:pPr>
            <w:r>
              <w:rPr>
                <w:i/>
              </w:rPr>
              <w:t>Химия и повседневная жизнь челове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 приобретенные  знания  и  умения  в 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онимания глобальных проблем, стоящих перед человечеством: экологических, энергетических и сырьевых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ъяснения  химических  явлений,  происходящих  в  природе,  быту  и  на производстве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экологически грамотного поведения в окружающей среде; оценки  влияния  химического  загрязнения  окружающей  среды  на  организм человека и другие живые организмы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безопасной работы с веществами в лаборатории, быту и на производстве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пределения  возможности  протекания  химических  превращений  в  различных условиях и оценки их последствий; критической оценки </w:t>
            </w:r>
          </w:p>
          <w:p>
            <w:pPr>
              <w:pStyle w:val="Normal"/>
              <w:rPr/>
            </w:pPr>
            <w:r>
              <w:rPr/>
              <w:t>достоверности химической информации, поступающей из различных источников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egenddescription"/>
              </w:rPr>
              <w:t>Творче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Современные материалы и полимеры на их основе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 xml:space="preserve">Иметь представление о современных полимерах и материалах на их основе. Синтетические каучуки. Новые  вещества  и  композитные материалы  в технике. Понимать проблемы дальнейшего совершенствования полимерных материалов. 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>
                <w:rStyle w:val="Legenddescription"/>
              </w:rPr>
              <w:t>Творческая работа</w:t>
            </w:r>
          </w:p>
        </w:tc>
      </w:tr>
      <w:tr>
        <w:trPr>
          <w:trHeight w:val="138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Композитные материалы. Перспективы использования композитных материало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1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/>
              <w:t>Осуществлять  самостоятельный  поиск  химической  информации  с использованием  различных  источников  (справочных,  научных  и  научно-популярных  изданий,  компьютерных  баз  данных,  ресурсов  Интернета); использовать  компьютерные  технологии  для  обработки  и  передачи информации и ее представления в различных формах. Уметь характеризовать новые технологии дальнейшего совершенствования полимерных материало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rPr/>
            </w:pPr>
            <w:r>
              <w:rPr>
                <w:rStyle w:val="Legenddescription"/>
              </w:rPr>
              <w:t>Творческая работа</w:t>
            </w:r>
          </w:p>
        </w:tc>
      </w:tr>
      <w:tr>
        <w:trPr/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97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 по курсу 102 час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6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w:br w:type="page"/>
      </w:r>
    </w:p>
    <w:p>
      <w:pPr>
        <w:pStyle w:val="Normal"/>
        <w:spacing w:before="0" w:after="16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Прилож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Формы, периодичность, порядок текущего контроля успеваемости и промежуточной  аттест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877"/>
        <w:gridCol w:w="2499"/>
        <w:gridCol w:w="2205"/>
        <w:gridCol w:w="2245"/>
        <w:gridCol w:w="2191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hd w:fill="FFFFFF" w:val="clear"/>
                <w:lang w:eastAsia="en-US"/>
              </w:rPr>
              <w:t xml:space="preserve">Наименование </w:t>
            </w:r>
            <w:r>
              <w:rPr>
                <w:rFonts w:eastAsia="Calibri"/>
                <w:lang w:eastAsia="en-US"/>
              </w:rPr>
              <w:t>учебного</w:t>
            </w:r>
            <w:r>
              <w:rPr>
                <w:shd w:fill="FFFFFF" w:val="clear"/>
                <w:lang w:eastAsia="en-US"/>
              </w:rPr>
              <w:t xml:space="preserve"> раздела курса «Химия», </w:t>
            </w:r>
            <w:r>
              <w:rPr>
                <w:rFonts w:eastAsia="Calibri"/>
                <w:lang w:eastAsia="en-US"/>
              </w:rPr>
              <w:t>основное общее образование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Количество часов в обязательной части учебного плана</w:t>
            </w:r>
          </w:p>
        </w:tc>
        <w:tc>
          <w:tcPr>
            <w:tcW w:w="6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Из них:</w:t>
            </w:r>
          </w:p>
        </w:tc>
      </w:tr>
      <w:tr>
        <w:trPr>
          <w:trHeight w:val="42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Самост.работ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Практич.работ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Контрольн.работы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14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  <w:lang w:eastAsia="en-US"/>
              </w:rPr>
            </w:pPr>
            <w:r>
              <w:rPr>
                <w:b/>
              </w:rPr>
              <w:t>Углеводороды и их природные источник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4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  <w:lang w:eastAsia="en-US"/>
              </w:rPr>
            </w:pPr>
            <w:r>
              <w:rPr>
                <w:b/>
              </w:rPr>
              <w:t xml:space="preserve">Кислородсодержащие органические соединения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  <w:lang w:eastAsia="en-US"/>
              </w:rPr>
            </w:pPr>
            <w:r>
              <w:rPr>
                <w:b/>
              </w:rPr>
              <w:t xml:space="preserve">Азотсодержащие органические соединения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  <w:lang w:eastAsia="en-US"/>
              </w:rPr>
            </w:pPr>
            <w:r>
              <w:rPr>
                <w:b/>
              </w:rPr>
              <w:t xml:space="preserve">Химия и жизнь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  <w:lang w:eastAsia="en-US"/>
              </w:rPr>
            </w:pPr>
            <w:r>
              <w:rPr>
                <w:b/>
              </w:rPr>
              <w:t xml:space="preserve">Периодический закон и строение атома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hd w:fill="FFFFFF" w:val="clear"/>
                <w:lang w:eastAsia="en-US"/>
              </w:rPr>
            </w:pPr>
            <w:r>
              <w:rPr>
                <w:b/>
              </w:rPr>
              <w:t xml:space="preserve">Строение вещества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eastAsia="en-US"/>
              </w:rPr>
            </w:pPr>
            <w:r>
              <w:rPr>
                <w:b/>
              </w:rPr>
              <w:t xml:space="preserve">Химические реакции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3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Металлы и неметалл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autoSpaceDE w:val="true"/>
              <w:snapToGrid w:val="false"/>
              <w:spacing w:before="0" w:after="160"/>
              <w:contextualSpacing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 xml:space="preserve">Химия и жизнь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всег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20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4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11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  <w:lang w:eastAsia="en-US"/>
              </w:rPr>
              <w:t>Резервное время 3 часа3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PragmaticaC;Calibri" w:hAnsi="PragmaticaC;Calibri" w:eastAsia="Calibri" w:cs="PragmaticaC;Calibri"/>
          <w:sz w:val="17"/>
          <w:szCs w:val="17"/>
        </w:rPr>
      </w:pPr>
      <w:r>
        <w:rPr>
          <w:rFonts w:eastAsia="Calibri" w:cs="PragmaticaC;Calibri" w:ascii="PragmaticaC;Calibri" w:hAnsi="PragmaticaC;Calibri"/>
          <w:sz w:val="17"/>
          <w:szCs w:val="17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bookmarkStart w:id="2" w:name="_Hlk25245816"/>
      <w:bookmarkEnd w:id="2"/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итерии оценивания</w:t>
      </w:r>
    </w:p>
    <w:p>
      <w:pPr>
        <w:pStyle w:val="Normal"/>
        <w:autoSpaceDE w:val="false"/>
        <w:rPr>
          <w:rFonts w:eastAsia="Calibri"/>
          <w:sz w:val="17"/>
          <w:szCs w:val="17"/>
        </w:rPr>
      </w:pPr>
      <w:r>
        <w:rPr>
          <w:rFonts w:eastAsia="Calibri"/>
          <w:sz w:val="17"/>
          <w:szCs w:val="17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471"/>
        <w:gridCol w:w="2460"/>
        <w:gridCol w:w="2457"/>
        <w:gridCol w:w="2456"/>
        <w:gridCol w:w="2471"/>
      </w:tblGrid>
      <w:tr>
        <w:trPr>
          <w:trHeight w:val="88" w:hRule="atLeast"/>
        </w:trPr>
        <w:tc>
          <w:tcPr>
            <w:tcW w:w="2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8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ъект оценки</w:t>
            </w:r>
          </w:p>
        </w:tc>
        <w:tc>
          <w:tcPr>
            <w:tcW w:w="2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8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метка «5»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8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метка «4»</w:t>
            </w:r>
          </w:p>
        </w:tc>
        <w:tc>
          <w:tcPr>
            <w:tcW w:w="24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8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метка «3»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8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метка «2»</w:t>
            </w:r>
          </w:p>
        </w:tc>
        <w:tc>
          <w:tcPr>
            <w:tcW w:w="2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8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метка «1»</w:t>
            </w:r>
          </w:p>
        </w:tc>
      </w:tr>
      <w:tr>
        <w:trPr>
          <w:trHeight w:val="772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ценка устного ответа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Ответ полный, правильный на основании изученных теорий, материал изложен в логической последовательности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 полный и правильный на основании изученных теорий, присутствует логика изложения, но допущены 2-3 ошибки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Ответ полный, но при этом допущена существенная ошибка или ответ неполный, несвязный.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При ответе обнаружено непонимание учащимися основного содержания материала или допущены существенные ошибки.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ответа.</w:t>
            </w:r>
          </w:p>
        </w:tc>
      </w:tr>
      <w:tr>
        <w:trPr>
          <w:trHeight w:val="1001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ценка экспериментальных умений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Эксперимент выполнен полностью, правильно, с учетом ТБ и правил работы с веществами и оборудованием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Работа выполнена правильно, но при этом эксперимент проведен не полностью или допущены несущественные ошибки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щены существенные ошибки в ходе эксперимента, в соблюдении правил ТБ.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Допущены существенные ошибки в ходе эксперимента, в соблюдении ТБ при работе с веществами и оборудованием, которые учащийся не может исправить.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е выполнена, отсутствие экспериментальных умений</w:t>
            </w:r>
          </w:p>
        </w:tc>
      </w:tr>
      <w:tr>
        <w:trPr>
          <w:trHeight w:val="1001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ценка умений решать расчетные задачи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Задача решена рациональном способом, в логическом рассуждении и решении нет ошибок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Задача решена нерациональным способом, допущено не более 2-х несущественных ошибок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щена существенная ошибка в математических расчетах, логика рассуждений присутствует.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Имеются существенные ошибки в логическом рассуждении и в решении.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ответа на задание.</w:t>
            </w:r>
          </w:p>
        </w:tc>
      </w:tr>
      <w:tr>
        <w:trPr>
          <w:trHeight w:val="1001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ценка письменных (проверочных, тестовых) работ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ится за работу, выполненную полностью без ошибок и недочетов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тавится за работу, выполненную полностью, но при наличии в ней не более одной негрубой ошибки и одного недочета, не более трех недочетов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тавится, если ученик правильно выполнил не более 2/3 всей работы или допустил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 пяти недочетов.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ится, если число ошибок и недочетов превысило норму для оценки три или неправильно выполнено менее 2/3 всей работы.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тавится, если ученик совсем не выполнил ни одного задания.</w:t>
            </w:r>
          </w:p>
        </w:tc>
      </w:tr>
      <w:tr>
        <w:trPr>
          <w:trHeight w:val="1001" w:hRule="atLeast"/>
        </w:trPr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ценка практических и лабораторных работ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ится, если учащийся выполняет работу в полном объеме с соблюдением необходимой последовательности проведения опытов и измерений.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охраны труда; в отчете правильно и аккуратно выполняет все записи, таблицы, рисунки, чертежи, графики, вычисления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тавится, если выполнены требования к оценке 5, но было допущено 2- 3 недочета, не более одной негрубой ошибки и одного недочета.</w:t>
            </w:r>
          </w:p>
        </w:tc>
        <w:tc>
          <w:tcPr>
            <w:tcW w:w="2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тавится, если работа выполнена не полностью, но объем выполненной части таков, что позволяет получить правильные результаты и выводы; если в ходе проведения опыта и измерений были допущены ошибки.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тавится, если работа выполнена не полностью и объем выполненной части работы не позволяет сделать правильных выводов; если опыты, измерения, вычисления, наблюдения производились неправильно.</w:t>
            </w:r>
          </w:p>
        </w:tc>
        <w:tc>
          <w:tcPr>
            <w:tcW w:w="24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тавится, если учащийся совсем не выполнил работу.</w:t>
            </w:r>
          </w:p>
        </w:tc>
      </w:tr>
    </w:tbl>
    <w:p>
      <w:pPr>
        <w:pStyle w:val="Normal"/>
        <w:autoSpaceDE w:val="false"/>
        <w:rPr>
          <w:rFonts w:ascii="PragmaticaC;Calibri" w:hAnsi="PragmaticaC;Calibri" w:eastAsia="Calibri" w:cs="PragmaticaC;Calibri"/>
          <w:sz w:val="17"/>
          <w:szCs w:val="17"/>
        </w:rPr>
      </w:pPr>
      <w:r>
        <w:rPr>
          <w:rFonts w:eastAsia="Calibri" w:cs="PragmaticaC;Calibri" w:ascii="PragmaticaC;Calibri" w:hAnsi="PragmaticaC;Calibri"/>
          <w:sz w:val="17"/>
          <w:szCs w:val="17"/>
        </w:rPr>
      </w:r>
      <w:bookmarkStart w:id="3" w:name="_Hlk25245816"/>
      <w:bookmarkStart w:id="4" w:name="_Hlk25245816"/>
      <w:bookmarkEnd w:id="4"/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ans Caption">
    <w:altName w:val="Times New Roman"/>
    <w:charset w:val="00"/>
    <w:family w:val="roman"/>
    <w:pitch w:val="default"/>
  </w:font>
  <w:font w:name="PragmaticaC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  <w:rPr/>
    </w:lvl>
    <w:lvl w:ilvl="2">
      <w:start w:val="1"/>
      <w:numFmt w:val="decimal"/>
      <w:lvlText w:val="%3."/>
      <w:lvlJc w:val="left"/>
      <w:pPr>
        <w:tabs>
          <w:tab w:val="num" w:pos="2225"/>
        </w:tabs>
        <w:ind w:left="2225" w:hanging="360"/>
      </w:pPr>
      <w:rPr/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  <w:rPr/>
    </w:lvl>
    <w:lvl w:ilvl="4">
      <w:start w:val="1"/>
      <w:numFmt w:val="decimal"/>
      <w:lvlText w:val="%5."/>
      <w:lvlJc w:val="left"/>
      <w:pPr>
        <w:tabs>
          <w:tab w:val="num" w:pos="3665"/>
        </w:tabs>
        <w:ind w:left="3665" w:hanging="360"/>
      </w:pPr>
      <w:rPr/>
    </w:lvl>
    <w:lvl w:ilvl="5">
      <w:start w:val="1"/>
      <w:numFmt w:val="decimal"/>
      <w:lvlText w:val="%6."/>
      <w:lvlJc w:val="left"/>
      <w:pPr>
        <w:tabs>
          <w:tab w:val="num" w:pos="4385"/>
        </w:tabs>
        <w:ind w:left="4385" w:hanging="360"/>
      </w:pPr>
      <w:rPr/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  <w:rPr/>
    </w:lvl>
    <w:lvl w:ilvl="7">
      <w:start w:val="1"/>
      <w:numFmt w:val="decimal"/>
      <w:lvlText w:val="%8."/>
      <w:lvlJc w:val="left"/>
      <w:pPr>
        <w:tabs>
          <w:tab w:val="num" w:pos="5825"/>
        </w:tabs>
        <w:ind w:left="5825" w:hanging="360"/>
      </w:pPr>
      <w:rPr/>
    </w:lvl>
    <w:lvl w:ilvl="8">
      <w:start w:val="1"/>
      <w:numFmt w:val="decimal"/>
      <w:lvlText w:val="%9."/>
      <w:lvlJc w:val="left"/>
      <w:pPr>
        <w:tabs>
          <w:tab w:val="num" w:pos="6545"/>
        </w:tabs>
        <w:ind w:left="654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;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cs="Times New Roman;Times New Roman"/>
      <w:b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Основной текст + Курсив"/>
    <w:qFormat/>
    <w:rPr>
      <w:rFonts w:ascii="Times New Roman;Times New Roman" w:hAnsi="Times New Roman;Times New Roman" w:cs="Times New Roman;Times New Roman"/>
      <w:i/>
      <w:iCs/>
      <w:spacing w:val="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  <w:lang w:val="de-DE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23"/>
      <w:szCs w:val="23"/>
      <w:shd w:fill="FFFFFF" w:val="clear"/>
    </w:rPr>
  </w:style>
  <w:style w:type="character" w:styleId="Style19">
    <w:name w:val="Перечень Знак"/>
    <w:qFormat/>
    <w:rPr>
      <w:rFonts w:ascii="Times New Roman;Times New Roman" w:hAnsi="Times New Roman;Times New Roman" w:cs="Times New Roman;Times New Roman"/>
      <w:sz w:val="28"/>
    </w:rPr>
  </w:style>
  <w:style w:type="character" w:styleId="6">
    <w:name w:val="Основной текст (6)_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3"/>
      <w:szCs w:val="23"/>
      <w:shd w:fill="FFFFFF" w:val="clear"/>
    </w:rPr>
  </w:style>
  <w:style w:type="character" w:styleId="4">
    <w:name w:val="Заголовок №4_"/>
    <w:qFormat/>
    <w:rPr>
      <w:rFonts w:ascii="Times New Roman;Times New Roman" w:hAnsi="Times New Roman;Times New Roman" w:eastAsia="Times New Roman;Times New Roman" w:cs="Times New Roman;Times New Roman"/>
      <w:sz w:val="23"/>
      <w:szCs w:val="23"/>
      <w:shd w:fill="FFFFFF" w:val="clear"/>
    </w:rPr>
  </w:style>
  <w:style w:type="character" w:styleId="21">
    <w:name w:val="Основной текст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character" w:styleId="Legenddescription">
    <w:name w:val="legend-description"/>
    <w:qFormat/>
    <w:rPr/>
  </w:style>
  <w:style w:type="character" w:styleId="Style20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274" w:before="480" w:after="0"/>
      <w:ind w:hanging="460"/>
      <w:jc w:val="both"/>
    </w:pPr>
    <w:rPr>
      <w:sz w:val="23"/>
      <w:szCs w:val="23"/>
    </w:rPr>
  </w:style>
  <w:style w:type="paragraph" w:styleId="Style23">
    <w:name w:val="Перечень"/>
    <w:basedOn w:val="Normal"/>
    <w:next w:val="Normal"/>
    <w:qFormat/>
    <w:pPr>
      <w:numPr>
        <w:ilvl w:val="0"/>
        <w:numId w:val="6"/>
      </w:numPr>
      <w:suppressAutoHyphens w:val="true"/>
      <w:spacing w:lineRule="auto" w:line="360"/>
      <w:jc w:val="both"/>
    </w:pPr>
    <w:rPr>
      <w:rFonts w:eastAsia="Calibri"/>
      <w:sz w:val="28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240" w:after="0"/>
      <w:ind w:hanging="520"/>
    </w:pPr>
    <w:rPr>
      <w:b/>
      <w:bCs/>
      <w:i/>
      <w:iCs/>
      <w:sz w:val="23"/>
      <w:szCs w:val="23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exact" w:line="269" w:before="240" w:after="0"/>
      <w:jc w:val="right"/>
      <w:outlineLvl w:val="3"/>
    </w:pPr>
    <w:rPr>
      <w:sz w:val="23"/>
      <w:szCs w:val="23"/>
    </w:rPr>
  </w:style>
  <w:style w:type="paragraph" w:styleId="Style24">
    <w:name w:val="Обычный (веб)"/>
    <w:basedOn w:val="Normal"/>
    <w:qFormat/>
    <w:pPr>
      <w:spacing w:lineRule="auto" w:line="360" w:before="280" w:after="280"/>
    </w:pPr>
    <w:rPr/>
  </w:style>
  <w:style w:type="paragraph" w:styleId="Style25">
    <w:name w:val="Перечень номер"/>
    <w:basedOn w:val="Normal"/>
    <w:next w:val="Normal"/>
    <w:qFormat/>
    <w:pPr>
      <w:numPr>
        <w:ilvl w:val="0"/>
        <w:numId w:val="4"/>
      </w:numPr>
      <w:tabs>
        <w:tab w:val="clear" w:pos="708"/>
        <w:tab w:val="left" w:pos="0" w:leader="none"/>
      </w:tabs>
      <w:spacing w:lineRule="auto" w:line="360"/>
      <w:ind w:left="0" w:firstLine="284"/>
      <w:jc w:val="both"/>
      <w:textAlignment w:val="baseline"/>
    </w:pPr>
    <w:rPr>
      <w:color w:val="000000"/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Ngscope">
    <w:name w:val="ng-scope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28:00Z</dcterms:created>
  <dc:creator>учитель</dc:creator>
  <dc:description/>
  <cp:keywords/>
  <dc:language>en-US</dc:language>
  <cp:lastModifiedBy>tam@schl64.ru</cp:lastModifiedBy>
  <cp:lastPrinted>2019-11-28T12:27:00Z</cp:lastPrinted>
  <dcterms:modified xsi:type="dcterms:W3CDTF">2019-11-28T07:28:00Z</dcterms:modified>
  <cp:revision>2</cp:revision>
  <dc:subject/>
  <dc:title/>
</cp:coreProperties>
</file>