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drawing>
          <wp:inline distT="0" distB="0" distL="0" distR="0">
            <wp:extent cx="6733540" cy="952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разработана на основании следующих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ормативных актов и учебно-методических документов: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й закон "Об образовании в Российской Федерации" от 29.12.2012г.  N 273-ФЗ;  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государственный образовательный стандарт среднего общего образования, утверждённый Приказом Министерства образования и науки РФ от 17.05.12 № 413 «Об утверждении федерального государственного образовательного стандарта среднего общего образования» (зарегистрирован Минюстом РФ 7 июня 2012 г., регистрационный номер 24480) (с изменениями и дополнениями от 29 декабря 2014г., 31 декабря 2015г., 29 июня 2017г.)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г. № 2/16-з)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ая образовательная программа среднего общего образования МБОУ СОШ №64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ый план МБОУ СОШ №64 на 2019-2020 учебный год.</w:t>
      </w:r>
    </w:p>
    <w:p>
      <w:pPr>
        <w:pStyle w:val="41"/>
        <w:spacing w:lineRule="auto" w:line="240"/>
        <w:ind w:firstLine="567"/>
        <w:rPr/>
      </w:pPr>
      <w:r>
        <w:rPr>
          <w:sz w:val="24"/>
          <w:szCs w:val="24"/>
        </w:rPr>
        <w:t>В системе образования география как учебный предмет занимает важное место в формировании общей картины мира, географической грамотности, необходимой для повседневной жизни, навыков безопасного для человека и окружающей его среды образа жизни, а также в воспитании экологической культуры, формирования собственной позиции по отношению к географической информации, получаемой из СМИ и других источников. География формирует географическое мышление – целостное восприятие всего спектра природных, экономических, социальных реалий.</w:t>
      </w:r>
    </w:p>
    <w:p>
      <w:pPr>
        <w:pStyle w:val="41"/>
        <w:spacing w:lineRule="auto" w:line="240"/>
        <w:ind w:firstLine="567"/>
        <w:rPr/>
      </w:pPr>
      <w:r>
        <w:rPr>
          <w:sz w:val="24"/>
          <w:szCs w:val="24"/>
        </w:rPr>
        <w:t>Изучение предмета «Географ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общественных, естественных, математических и гуманитарных наук.</w:t>
      </w:r>
    </w:p>
    <w:p>
      <w:pPr>
        <w:pStyle w:val="41"/>
        <w:spacing w:lineRule="auto" w:line="240"/>
        <w:ind w:firstLine="567"/>
        <w:rPr/>
      </w:pPr>
      <w:r>
        <w:rPr>
          <w:sz w:val="24"/>
          <w:szCs w:val="24"/>
        </w:rPr>
        <w:t>Изучение географии на базовом уровне ориентировано на обеспечение общеобразовательной и общекультурной подготовки выпускников, в том числе на формирование целостного восприятия мир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учебным планом МБОУ СОШ № 64 на изучение географии в 10 -11 классах на базовом уровне отводится 1 час в неделю, 35 часов в год в 10 классе и 34 часа в 11 класс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w w:val="103"/>
          <w:sz w:val="24"/>
          <w:szCs w:val="24"/>
        </w:rPr>
        <w:t>Данная программа составлена в соответствии с 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чебником: Максаковский В. П. География. 10-11 классы: учеб. для общеобразоват. организаций : базовый уровень / В. П. Максаковский. – 29-е изд., перераб. – М. : Просвещение, 2019. – 416 с. : с ил., кар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ланировании учебного материала предусмотрен резерв свободного учебного времени для более широкого использования разнообразных форм организации учебного процесса: осуществления проектно-оценочной деятельности обучающимися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2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Личностные результаты должны отраж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) готовность к служению Отечеству, его защи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ланируемые предметные результаты освоения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пускник на базовом уровне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нимать значение географии как науки и объяснять ее роль в решении проблем челове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равнивать географические объекты между собой по заданным критерия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аскрывать причинно-следственные связи природно-хозяйственных явлений и процес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деля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являть и объяснять географические аспекты различных текущих событий и ситуац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исывать изменения геосистем в результате природных и антропогенных воздейств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ешать задачи по определению состояния окружающей среды, ее пригодности для жизни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демографическую ситуацию, процессы урбанизации, миграции в странах и регионах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ъяснять состав, структуру и закономерности размещения населения мира, регионов, стран и их ч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характеризовать географию рынка тру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ассчитывать численность населения с учетом естественного движения и миграции населения стран, регионов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нализировать факторы и объяснять закономерности размещения отраслей хозяйства отдельных стран и регионов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характеризовать отраслевую структуру хозяйства отдельных стран и регионов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водить примеры, объясняющие географическое разделение тру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пределять принадлежность стран к одному из уровней экономического развития, используя показатель внутреннего валового продук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место отдельных стран и регионов в мировом хозяй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роль России в мировом хозяйстве, системе международных финансово-экономических и политических отнош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ъяснять влияние глобальных проблем человечества на жизнь населения и развитие мирового хозя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характеризовать процессы, происходящие в географической среде; сравнивать процессы между собой, делать выводы на основе срав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оставлять географические описания населения, хозяйства и экологической обстановки отдельных стран и регионов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елать прогнозы развития географических систем и комплексов в результате изменения их компонен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делять наиболее важные экологические, социально-экономические пробле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авать научное объяснение процессам, явлениям, закономерностям, протекающим в географической оболочк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нимать и характеризовать причины возникновения процессов и явлений, влияющих на безопасность окружающей сре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раскрывать сущность интеграционных процессов в мировом сообщест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огнозировать и оценивать изменения политической карты мира под влиянием международных отнош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социально-экономические последствия изменения современной политической карты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геополитические риски, вызванные социально-экономическими и геоэкологическими процессами, происходящими в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изменение отраслевой структуры отдельных стран и регионов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ивать влияние отдельных стран и регионов на мировое хозяйство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нализировать региональную политику отдельных стран и регион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нализировать основные направления международных исследований малоизученных территор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авать оценку международной деятельности, направленной на решение глобальных проблем человечества.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2. СОДЕРЖАНИЕ УЧЕБНОГО ПРЕДМЕТА</w:t>
      </w:r>
    </w:p>
    <w:p>
      <w:p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Человек и окружающая среда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ружающая среда как геосистема. Важнейшие явления и процессы в окружающей среде. Представление о ноосфере.</w:t>
      </w:r>
    </w:p>
    <w:p>
      <w:p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заимодействие человека и природы. Природные ресурсы и их виды. Закономерности размещения природных ресурсов. Ресурсообеспеченность. Рациональное и нерациональное природопользование.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оэкология. Техногенные и иные изменения окружающей среды. Пути решения экологических проблем. Особо охраняемые природные территории и объекты Всемирного природного и культурного наследия.</w:t>
      </w:r>
    </w:p>
    <w:p>
      <w:p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рриториальная организация мирового сообщества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ровое сообщество – общая картина мира. Современная политическая карта и ее изменения. Разнообразие стран мира. Геополитика. «Горячие точки» на карте мира.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еление мира. Численность, воспроизводство, динамика населения. Демографическая политика. Размещение и плотность населения. Состав и структура населения (половозрастной, этнический, религиозный состав, городское и сельское население). Основные очаги этнических и конфессиональных конфликтов. География рынка труда и занятости. Миграция населения. Закономерности расселения населения. Урбанизация.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ровое хозяйство. Географическое разделение труда. Отраслевая и территориальная структура мирового хозяйства. Изменение отраслевой структуры. География основных отраслей производственной и непроизводственной сфер. Развитие сферы услуг. Международные отношения. Географические аспекты глобализации.</w:t>
      </w:r>
    </w:p>
    <w:p>
      <w:p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гиональная география и страноведение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плексная географическая характеристика стран и регионов мира. Особенности экономико-географического положения, природно-ресурсного потенциала, населения, хозяйства, культуры, современных проблем развития крупных регионов и стран Европы, Азии, Северной и Южной Америки, Австралии и Африки. Перспективы освоения и развития Арктики и Антарктики. Международная специализация крупнейших стран и регионов мира. Ведущие страны-экспортеры основных видов продукции.  </w:t>
      </w:r>
    </w:p>
    <w:p>
      <w:p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ль отдельных стран и регионов в системе мирового хозяйства. Региональная политика. Интеграция регионов в единое мировое сообщество. Международные организации (региональные, политические и отраслевые союзы).</w:t>
      </w:r>
    </w:p>
    <w:p>
      <w:pPr>
        <w:pStyle w:val="Normal"/>
        <w:spacing w:lineRule="auto" w:line="240" w:before="0" w:after="0"/>
        <w:ind w:left="10" w:right="-15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я на политической карте мира и в мировом хозяйстве. География экономических, политических, культурных и научных связей России со странами мира. Особенности и проблемы интеграции России в мировое сообщество. Географические аспекты решения внешнеэкономических и внешнеполитических задач развития России.</w:t>
      </w:r>
    </w:p>
    <w:p>
      <w:p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оль географии в решении глобальных проблем человечества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" w:right="-1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еографическая наука и географическое мышление. Карта – язык географии. Географические аспекты глобальных проблем человечества. Роль географии в решении глобальных проблем современности. Международное сотрудничество как инструмент решения глобальных проблем.</w:t>
      </w:r>
    </w:p>
    <w:p>
      <w:pPr>
        <w:pStyle w:val="C3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  <w:t>ПО ГЕОГРАФИИ 10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  <w:t>(35 часа, 1 час в неделю)</w:t>
      </w:r>
    </w:p>
    <w:tbl>
      <w:tblPr>
        <w:tblW w:w="15825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421"/>
        <w:gridCol w:w="1131"/>
        <w:gridCol w:w="5796"/>
        <w:gridCol w:w="1607"/>
        <w:gridCol w:w="3870"/>
      </w:tblGrid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часов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сновное содержание по теме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иды контроля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15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ГЕОГРАФИЧЕСКАЯ КАРТИНА МИРА. 10 класс (35 часов)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Введение </w:t>
              <w:tab/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 ч.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оциально-экономическая география в системе географически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Изучение социально-экономической географии как науки. Вклад ученых-географов в ее развитие. Знакомство с УМ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, стр. 5-8, конспект, атлас, ресурсы интернета.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зличать направления географической науки, методы географических исследований, источники географическ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знакомиться со структурой учебника и вспомогательными источниками информации</w:t>
            </w:r>
          </w:p>
        </w:tc>
      </w:tr>
      <w:tr>
        <w:trPr/>
        <w:tc>
          <w:tcPr>
            <w:tcW w:w="15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Раздел 1. Современная политическая карта мира (5 часов)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литическая карта мира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комство с политической географией мира, ее особенностями, главными понятиями. Рассмотрение особенностей современной политической карты мира, ее количественных и качественных сдви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9-14, политическая карта, ресурсы интернета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многообразие стран мира, их количество и группиров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Выявить особенности политической, экономической и социальной географии. 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ногообразие стран современного мира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основных различных типологий стран мира, их группировки, критерии, призна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9-17, карта атласа.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актическая работа  «Характеристика политико-географического положения страны (по выбору)».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оказать многообразие стран мира, их количество и группиров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Знакомство с типологией стран и их классификацией по различным критериям </w:t>
            </w:r>
          </w:p>
        </w:tc>
      </w:tr>
      <w:tr>
        <w:trPr>
          <w:trHeight w:val="620" w:hRule="atLeast"/>
        </w:trPr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лияние международных отношений на политическую карту мира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мотрение этапов формирования политической карты мира с древнего до новейшего пери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7-20, карта атласа, конспект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Устный опрос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международные отношения и их влияние на политическую карту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причины ухудшения отношений между Россией и странами Запада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Государственный строй стран мира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мотрение основных форм государственной власти, их разновидностей и особен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20-25, карта атласа, ресурсы интернета. 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рактическая работа  «Составление систематизирующей таблицы «Государственный строй стран мира».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основные формы правления – республика и монарх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политическую географию и геополитику как направления науки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общение по теме «Политическая карта мира».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Тест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, тестирование</w:t>
            </w:r>
          </w:p>
        </w:tc>
      </w:tr>
      <w:tr>
        <w:trPr/>
        <w:tc>
          <w:tcPr>
            <w:tcW w:w="15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Раздел 2. География природных ресурсов мира (5 часов)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заимодействие общества и природы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природных ресурсов и экологических проблем. Определение по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29-31. Ресурсы интернета, атлас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понятие «окружающая сре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Выявить закономерности отношений между обществом и природой. 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ценка мировых природных ресурсов.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урсы, их значение, особенности и закономерности размещения. Распределение ресурсов по регион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31-35, атлас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рактическая работа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понятием ресурсообеспеч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обенности и закономерности распределения ресурсов по планете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е, водные, биологические ресурсы планеты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е, водные и биологические ресурсы, их особенности и происхождение. Оценка обеспеченности стран ресурс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35-42, карта атласа и карты учебник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бота с картой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виды и особенности ресурсов планеты – земельные, водные, биологические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урсы Мирового океана, космические и рекреационные ресурсы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ресурсы океана и космоса, их потенциал использования в хозяйственной деятельност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42-45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виды и особенности ресурсов Мирового океана, космоса и характер рекреационных ресурсов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грязнение и охрана окружающей среды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общение по теме «География природных ресурсов»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логическая ситуация в отдельных регионах и в мире в целом. Основные антропогенные загрязнения окружающей среды, их причины и по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45-50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Тест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основные проблемы загрязнения окружающей сре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политикой стран по защите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естирование по теме 2.</w:t>
            </w:r>
          </w:p>
        </w:tc>
      </w:tr>
      <w:tr>
        <w:trPr/>
        <w:tc>
          <w:tcPr>
            <w:tcW w:w="15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Раздел 3. География населения мира (6 часов)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енность и воспроизводство населения. 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показатели и характеристики населения, демографическая поли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62-71, карта атласа, конспект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численность и воспроизводство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типы воспроизводства населения, демографическую политику стран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руктура населения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личные виды группировки населения на основе определенных признаков. Характеристика половозрастного состава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71-75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половозрастным составом населения стран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проблемы этнолингвистического состава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я религий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ографическая особенность распределения религий по регионам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, стр. 75-76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, доклады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ознакомиться с основными мировыми религиями, с их распространением по территориальному и национальному признакам. 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и миграции населения.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бенности размещения населения; многообразие и масштабы современной миграции населения, причины мобильности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76-80, карта атласа, схемы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Охарактеризовать размещение и плотность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причины и закономерности миграционных процессов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одское и сельское население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ятия об урбанизации и агломерации. Причины переезда из сельской местности в гор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80-90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равнить особенности и структуру городского и сельского нас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понятием, уровнями и темпами урбанизации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общение по теме «География населения мира»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ест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, тестирование</w:t>
            </w:r>
          </w:p>
        </w:tc>
      </w:tr>
      <w:tr>
        <w:trPr/>
        <w:tc>
          <w:tcPr>
            <w:tcW w:w="15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Раздел 4. Научно-техническая революция и мировое хозяйство (5 часов)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арактеристика научно-технической революции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жность современного научного прогресса, роль науки в современном хозяйстве с географической точки зрения в пространственном аспекте. Основные понятия о научно-технической революц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100-106, карта атласа, составление циклов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понятием НТР, характерными чертами и составными частями Н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пути развития – технический и технологический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ровое хозяйство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рмины «мировое хозяйство», «международное географическое разделение труда». Особенности международной торговли и мирового рын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06-111, карта атласа, конспект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Охарактеризовать понятие «мировое хозяйств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особенности международного разделения тру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обенности международной экономической интеграфии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раслевая и территориальная структура мирового хозяйств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черты и особенности составных частей мирового хозяйства. Три типа структуры мирового хозяйства, воздействие НТР на отраслевую структуру мирового хозяйств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11-118, конспект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исьменное задание (сравнение типов структур мирового хозяйства)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три типа хозяйственной структуры, влияние НТР на отраслевую струк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обенности территориальной структуры мирового хозяйства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акторы размещения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акторы размещения производительных сил в географическом пространстве. Старые и новые факторы, примеры размещения произво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19-125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факторами размещения производственных сил и их типолог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тличия и сходства старых и новых факторов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общение по теме «Научно-техническая революция и мировое хозяйство»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15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Раздел 5. География отраслей мирового хозяйства (14 часов)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я промышленности мир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мышленность в современном мире и хозяйстве. Три группы отраслей промышленности. Территориальные сдвиги под влиянием НТР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32-135, карта атласа, конспект 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промышленность как ведущую отрасль хозя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делить три ведущие отрасли промышленности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ровая электроэнергетик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цип работы основных электростанций. Электрификация различных стран, методы выработки электроэнергии, ее транспортировки и эконо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35-140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, доклады (типология электростанций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тенденции развития мировой энерге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новные типы производства электро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оставление сводной таблицы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нодобывающая промышленность и металлургия мир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нодобывающая и металлургическая отрасли промышленности, их состав и значение, особенности географического размещения отрасле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40-146, конспект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особенности горнодобывающей и металлургической отраслей промыш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новные типы ориентации металлургии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я мирового машиностроения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зникновение этой отрасли, ее основные аспекты, особенности. Географические особенности размещения подотраслей машиностроения в разных регионах и странах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46-147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Таблица в тетради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Письменная провероч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Выявить особенности развития мирового машиностр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географию распределения подотрас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Составление сводной таблицы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имическая, лесная и легкая промышленности мира. Промышленность и окружающая сред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химической промышленности, география лесной и легкой промышленностей, экологические последствия работы промышленных предпри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47-150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особенностей отраслей химической, лесной и легкой промышленности, их характер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Обсудить влияние промышленности на окружающую среду. 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я мирового сельского хозяйства: растениеводство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вое направление сельского хозяйства – растениеводство. отличия товарного сельского хозяйства от традиционного потребительск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50-158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мировое сельское хозяйство, его типологию и особ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новные направления развития растениеводства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я мирового животноводства и рыболовств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ровое сельское хозяйство. Показатели уровня развития животноводства и рыболовства. Подотрасли животноводства, особенности их географического распростра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58-161, карта атласа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тветы на вопросы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ведущие отрасли животноводства, их распределение по регионам мира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я мирового транспорт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ы транспорта, его работа, характеристика и географические особенности. Основные параметры мировой транспортной системы, ее проблемы и перспективы развит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61-170, карта атласа, конспект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твет, доклады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основные виды тран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характерные черты каждой отрасли транспорта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мирные экономические отношения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формы международных отношений и их различиях. Основные страны – лидеры современного мира; современные процессы глобального характера, происходящие в географическом пространств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Учебник стр. 170-177, конспект, ресурсы интерне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твет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всемирные экономические отношения и темпы их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обенности и черты ведущих экономических стран мира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е центры мирового хозяйства. Интеграционные союзы мир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ссы, происходящие между различными странами в географическом пространстве. Основные центры мировой торговли, современные интеграционные союзы и их роль в мировой экономи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: Учебник стр. 170-177, карты атласа, рассуждение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твет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делить главные центры мирового хозя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пределить особенности экономических отношений между странам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ать характеристику центрам мировой торговли.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общение по теме «География отраслей мирового хозяйства»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естирование, контрольная работа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рок 34. Обобщение по курсу «Географическая картина мира»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Годовая контрольная работа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бобщение и повторение</w:t>
            </w:r>
          </w:p>
        </w:tc>
      </w:tr>
      <w:tr>
        <w:trPr/>
        <w:tc>
          <w:tcPr>
            <w:tcW w:w="3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езерв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5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езерв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lang w:eastAsia="ru-RU"/>
        </w:rPr>
        <w:t>11 КЛАСС  (34 часа, 1 час в неделю)</w:t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209"/>
        <w:gridCol w:w="1186"/>
        <w:gridCol w:w="5670"/>
        <w:gridCol w:w="1560"/>
        <w:gridCol w:w="4110"/>
      </w:tblGrid>
      <w:tr>
        <w:trPr>
          <w:trHeight w:val="759" w:hRule="atLeast"/>
        </w:trPr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Тема урок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 часо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сновное содержание по тем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иды контрол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>
          <w:trHeight w:val="346" w:hRule="atLeast"/>
        </w:trPr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ЕГИОНАЛЬНАЯ ХАРАКТЕРИСТИКА МИРА. 11 КЛАСС</w:t>
            </w:r>
          </w:p>
        </w:tc>
      </w:tr>
      <w:tr>
        <w:trPr>
          <w:trHeight w:val="346" w:hRule="atLeast"/>
        </w:trPr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Зарубежная Европа (7 часов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рубежная Европа. Состав, политическая карта.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  <w:shd w:fill="FFFFFF" w:val="clear"/>
              </w:rPr>
              <w:t>Европой, ее роль в современной экономике, финансовые, геополитические особенности экономико-географического положения. Состав, границы, история стран Зарубежной Европ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190-198, ресурсы интернета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ать характеристику территориальному делению Европейских государств, природных ресурсов, населения, экономики, исторического развития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родные ресурсы Зарубежной Европы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родно-ресурсный потенциал Зарубежной Европы, основные ресурсы территорий Европы. Европейские страны-лидеры по обеспеченности различного вида ресурсам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192-193 ресурсы интернета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сновные особенности природно-ресурсного потенциала Европей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распределение природных ресурсов на территории Европы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селение Европы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еление региона, закономерности формирования населения Зарубежной Европы. Основные характеристики населения Европы, крупнейшие народы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 стр. 193-198; 210-214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особенности воспроизводства населения Европы, миграционных процессов, национального состава Евро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географическим рисунком расселения и хозяйства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мышленность, ведущие отрасли хозяйства Зарубежной Европы.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рты хозяйства развитых стран Европы. Структура хозяйства, основные промышленные районы рег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е хозяйство и транспорт Евро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ография нематериальной сферы Зарубежной Евр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197-214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абота с докладами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хозяйство европей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делить основные черты промышленного и сельскохозяйственного комплексов Европы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оны Европы. Экономическое объединение европейских стран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проблемы неоднородности экономического развития Зарубежной Евро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верная Евро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адная Евро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15-235, ресурсы интерн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абота с докладами (4 доклада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субрегионы и страны Евро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проблемы неоднородности развития европей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о странами Северной (Великобритания) и Западной (Германия) Евро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гионы Европы. Экономическое объединение европейских стран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проблемы неоднородности экономического развития Зарубежной Евро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Южная Евро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Восточная Евро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 xml:space="preserve">Ресурсы урок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чебник, стр.215-235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Работа с докладами (4 доклада).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субрегионы и страны Европ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проблемы неоднородности развития европей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о странами Южной (Италия) и Восточной (Польша) Европы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Обобщающий урок по теме «Зарубежная Европа»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15-235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Контрольная работа 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2. Зарубежная Азия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6 часов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итическая карта Зарубежной Ази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ы Азии, их финансовое, геополитическое влияние и особенности экономико-географического 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родно-ресурсный потенциал Зарубежной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36-238, ресурсы интернета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ать общую характеристику политическому и территориальному делению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природно-ресурсный потенциал стран Азии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еление Зарубежной Азии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0"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селение региона, закономерности формирования населения Зарубежной Азии. Основные характеристики населения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циально-экономические модели зарубежной Аз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ческие системы стран регион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.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е хозяйство и транспорт зарубежной Азии. Основные черты сельского хозяйства стран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38-246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ru-RU"/>
              </w:rPr>
              <w:t>письменная проверочная рабо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демографические процессы в странах Азии (численность, миграционные процессы, этнический и религиозный соста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промышленный и сельскохозяйственный комплексы, транспортную систему Азиатских государств.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го-Западная Азия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 Юго-Западной и Восточной Азии, особенности стран региона, их географическое положение, природа, климат, место в данном субрегионе. Основные характеристики Турции и Кит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46-254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, доклады (2 темы).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особенности Юго-Западного и Восточного регионов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оклады по темам «Турция» и «Китай»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Япония. Общая характеристик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графическая революция и социально-экономические преобразования, этапы развития промышленности, особенности местного насе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54-263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ать общую характеристику Япо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Выявить отличительные черты и особенности Японии, ее населения, экономического и политического развития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Юго-Восточная Азия. Южная Азия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 Юго-Восточной Азии, особенности стран региона, их географическое положение, население. Новые индустриальные страны Азии. Характеристика Ин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63-271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, доклад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ать характеристику политического, экономического и социального развития Юго-Восточного и Южного регионов А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оклад по теме «Индия»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общающий урок по теме «Зарубежная Азия»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36-27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Контрольная работа 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Африка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2 часа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, политическая карта, население Афр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ы региона, х особенности и политический стр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86-291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особенности состава, политического устройства и населения Африканского континента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родно-ресурсный потенциал и общая характеристика хозяйства Афр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урсы континента и особенность их использования. Специфика хозяйства стран Афри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91-305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природно-ресурсный потенциал стран Афр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Охарактеризовать промышленный и сельскохозяйственный комплексы Африки. 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Северная Америка 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5 часов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ША.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рритория, границы, природно-ресурсный потенциал. Политическое устройство страны, ее соста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305 – 310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территориальное деление США, приролно-ресурсный потенц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знакомиться с политическим строем и национальным составом страны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ие отрасли хозяйства США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гропромышленный комплекс, транспортная система и финансовая сист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10-321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Групповая работа, фронталь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основные отрасли хозяйства США, особенности промышленности и сельского хозяйства.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ко-географическое районирование СШ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тыре макрорайона страны. Особенности, отличия и специфика каждого из макрорайонов США. Общая промышленность, отрасли конкретных рай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21-326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Групповые доклады (4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четыре макрорегиона США: территориальное положение, особенности промышленности, экономики, национального состава. Основные региональные центры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нада. Социально-экономическая характеристик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Канады, особенности ее географического положения, хозяйства. Национальный состав страны, уровень жизни населения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26-331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Познакомиться с особенностями Канады: социально-экономическое развитие, промышленный комплекс, национальный состав.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Обобщение по теме «Северная Америка»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06-331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Контрольная работа, тест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 по теме 4.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5. Латинская Америка 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 xml:space="preserve">5 часов)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Состав Латинской Америки. Политическая карта.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, границы, своеобразие стран Латинской Америки. «Остров Свободы», «Хунта», «Захват Грена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40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, доклады (3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территориальную структуру, политический строй стран Латинской Амер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Доклады по темам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стров Свободы», «Хунта», «Захват Гренады»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селение Латинской Америки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" w:right="-1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селение региона, закономерности формирования населения Латинской Америки. Основные характеристики населения реги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41-346, ресурсы интернета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демографические процессы в странах Латинской Америки, этнический состав, вопрос урбанизации региона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родно-ресурсный потенциал Латинской Америки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родно-ресурсный потенциал региона, основные ресурсы, которыми богаты различные территории Латинской Америки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40-341, ресурсы интернета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Выявить особенности природно-ресурсного потенциала Латинской Америки, распределение ресурсов в регионе.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ая характеристика хозяйства Латинской Америки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отраслей хозяйства региона, особенности и географическое размещение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46-349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основные проблемы развития хозяйства стран Латинской Америки, выявить особенности размещения промышленных комплексов по региону.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Бразилия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, особенности географического положения,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общение по теме «Латинская Амери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ru-RU"/>
              </w:rPr>
              <w:t>Ресурсы у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: Учебник, стр.340-35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клад, Контрольная рабо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характеризовать особенности Бразилии – политическое, социально-экономическое устройство, демографические проце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Контрольная работа 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6. Австралия и Океания (2 часа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экономико-географический обзор Австрал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бенности государства Австралия, ее административно-территориальное деление, отрасли хозяйства и нас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Ресурсы уро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71-285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ознакомиться с политическим, социально-экономическим и культурным строем Австрал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характеризовать особенности промышленности и сельского хозяйства страны.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зор Океа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зор и характеристика Океании, состав входящих в нее островов, национальный состав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Ресурсы уро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271-285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оклады (5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ознакомиться с политическим, социально-экономическим и культурным строем Оке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характеризовать особенности промышленности и сельского хозяйства региона.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7.  Россия в современном мире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2 часа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оссии в мировой политике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места РФ в деятельности мировых держав, в мировом природно-ресурсном потенциале и демографической поли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 Учебник, Стр. 361-363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место РФ в системе мировой политики и международных отно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природно-ресурсный потенциал страны в сравнении с ведущими странами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емографические особенности России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 России в мировом хозяйстве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ка России в сравнении с другими странами, место отдельных отраслях мирового хозяйства, качество жиз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63-372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стный опрос, обсуждение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экономику РФ в сравнении с ведущими странами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место России в отдельных отраслях миров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ценить уровень жизни населения в России в сравнении с другими странами.</w:t>
            </w:r>
          </w:p>
        </w:tc>
      </w:tr>
      <w:tr>
        <w:trPr/>
        <w:tc>
          <w:tcPr>
            <w:tcW w:w="15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8. Глобальные проблемы человечества 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lang w:eastAsia="ru-RU"/>
              </w:rPr>
              <w:t>3 часа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щность глобальных проблем. Взаимосвязь и взаимозависимость.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трение проблем в XX веке, их сущность, общепланетарные масштабы. Классификация глобальных пробле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стр. 378-390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оверка домашнего задания, групповая рабо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ать понятие глобальных проб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Рассмотреть проблему гонки вооружений, международного террориз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онять причины экологических проблем (природного и техногенного характера)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еографические аспекты демографической и продовольственной проблем мира. 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ноз роста численности населения в различных странах и анализ его с учетом географических особенностей. Продовольственная проблем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lang w:eastAsia="ru-RU"/>
              </w:rPr>
              <w:t>Ресурсы урока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Учебник, 378-390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Проверка домашнего задания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характеризовать особенности демографической проблемы (по регионам), рассмотреть особенности роста/падения численности населения план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ассмотреть продовольственную проблему в совокупности с географическими особенностями стран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р в XXI веке. Новые модели цивилизации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зор существующих точек зрения относительно будущего нашей цивилизации. Ряд проблем кризисного плана, угрожающих миру в XXI век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ru-RU"/>
              </w:rPr>
              <w:t>Ресурсы у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: Учебник, стр. 390-395, ресурсы интерне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Доклады, обсуждение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Рассмотрение прогнозов развития человеческой цивилизации. </w:t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общение по курсу «Региональная характеристика мира»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ru-RU"/>
              </w:rPr>
              <w:t>Годовая Контро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color w:val="000000"/>
                <w:sz w:val="24"/>
                <w:szCs w:val="24"/>
                <w:lang w:eastAsia="ru-RU"/>
              </w:rPr>
              <w:t>Ресурсы урок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: учебник, стр. 190-39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нтрольная работа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Резерв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5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ритерии оценки учебной деятельности по географии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          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ом проверки уровня усвоения учебного 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 в классе.</w:t>
        <w:br/>
        <w:t>           Исходя из поставленных целей, учитывается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авильность и осознанность изложения содержания, полноту раскрытия понятий, точность употребления научных терминов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епень сформированности интеллектуальных и общеучебных умений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мостоятельность ответа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чевую грамотность и логическую последовательность ответа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Устный ответ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                                               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5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   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   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    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   Хорошее знание карты и использование ее, верное решение географических задач.</w:t>
        <w:br/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                                                Оценка "4"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ставится, если ученик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   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 </w:t>
        <w:br/>
        <w:t>2.    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 </w:t>
        <w:br/>
        <w:t>3.    В основном правильно даны определения понятий и использованы научные термины; </w:t>
        <w:br/>
        <w:t>4.    Ответ самостоятельный; 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    Наличие неточностей в изложении географического материала; </w:t>
        <w:br/>
        <w:t>6.    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    Связное и последовательное изложение; при помощи наводящих вопросов учителя восполняются сделанные пропуски;</w:t>
        <w:br/>
        <w:t>8.    Наличие конкретных представлений и элементарных реальных понятий изучаемых географических явлений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    Понимание основных географических взаимосвязей;</w:t>
        <w:br/>
        <w:t>10.    Знание карты и умение ей пользоваться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    При решении географических задач сделаны второстепенные ошибки.  </w:t>
        <w:br/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                                                      Оценка "3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   Усвоил основное содержание учебного материала, имеет пробелы в усвоении материала, не препятствующие дальнейшему усвоению программного материала; </w:t>
        <w:br/>
        <w:t>2.    Материал излагает несистематизировано, фрагментарно, не всегда последовательно; </w:t>
        <w:br/>
        <w:t>3.    Показывает недостаточную сформированость отдельных знаний и умений; выводы и обобщения аргументирует слабо, допускает в них ошибки. </w:t>
        <w:br/>
        <w:t>4.    Допустил ошибки и неточности в использовании научной терминологии, определения понятий дал недостаточно четкие; </w:t>
        <w:br/>
        <w:t>5.    Не использовал в качестве доказательства выводы и обобщения из наблюдений, фактов, опытов или допустил ошибки при их изложении; </w:t>
        <w:br/>
        <w:t>6.    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 </w:t>
        <w:br/>
        <w:t>7.    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 </w:t>
        <w:br/>
        <w:t>8.    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 </w:t>
        <w:br/>
        <w:t>9.    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 </w:t>
        <w:br/>
        <w:t>10.    Скудны географические представления, преобладают формалистические знания;</w:t>
        <w:br/>
        <w:t>11.    Знание карты недостаточное, показ на ней сбивчивый;</w:t>
        <w:br/>
        <w:t>12.    Только при помощи наводящих вопросов ученик улавливает географические связи.</w:t>
        <w:br/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                                                     Оценка "2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: 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усвоил и не раскрыл основное содержание материала; 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делает выводов и обобщений. 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знает и не понимает значительную или основную часть программного материала в пределах поставленных вопросов; 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твете (на один вопрос) допускает более двух грубых ошибок, которые не может исправить даже при помощи учителя. 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меются грубые ошибки  в использовании карты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                                             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1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    Не может ответить ни на один из поставленных вопросов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   Полностью не усвоил материал. 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Примечание.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 </w:t>
        <w:br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     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ценка самостоятельных письменных и контрольных работ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5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выполнил работу без ошибок и недочетов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допустил не более одного недочета.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 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4"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ставится, если ученик выполнил работу полностью, но допустил в ней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не более одной негрубой ошибки и одного недочета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не более двух недочетов.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3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 правильно выполнил не менее половины работы или  допустил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не более двух грубых ошибок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не более одной грубой и одной негрубой ошибки и одного недочета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не более двух-трех негрубых ошибок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одной негрубой ошибки и трех недочетов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при отсутствии ошибок, но при наличии четырех-пяти недочетов.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  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2" 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тавится, если ученик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допустил число ошибок и недочетов превосходящее норму, при которой может быть выставлена оценка "3"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если правильно выполнил менее половины работы.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ценка "1"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ставится, если ученик: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не приступал к выполнению работы;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  или правильно выполнил не более 10 % всех заданий.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Критерии выставления оценок за проверочные тесты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Критерии выставления оценок за тест, состоящий из 10 вопросов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ремя выполнения работы: 10-15 мин.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ка «5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10 правильных ответов,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4»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7-9,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3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5-6,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2»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менее 5 правильных ответов.                                                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              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Критерии выставления оценок за тест, состоящий из 20 вопросов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 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ремя выполнения работы: 30-40 мин. 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ценка «5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18-20 правильных ответов,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4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14-17,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3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10-13,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«2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менее 10 правильных ответов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ценка качества выполнения практических и самостоятельных работ по географии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                                                                 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тметка "5"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                                                               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тметка "4"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ая или самостоятельная работа выполнена учащими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. Допускаются неточности и небрежность в оформлении результатов работы. 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                                                          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тметка "3"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ми, географическими инструментами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                                                                    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Отметка "2"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Оценка умений работать с картой и другими источниками географических знаний</w:t>
      </w:r>
    </w:p>
    <w:p>
      <w:pPr>
        <w:pStyle w:val="Normal"/>
        <w:ind w:left="360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метка «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  <w:br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 Отметка «4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правильный и полный отбор источников знаний, допускаются неточности в использовании карт и других источников знаний, в оформлении результатов.</w:t>
        <w:br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 Отметка «3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правильное использование основных источников знаний; допускаются неточности в формулировке выводов; неаккуратное оформление результатов.</w:t>
        <w:br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 Отметка «2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неумение отбирать и использовать основные источники знаний; допускаются существенные ошибки в выполнении задания и в оформлении результатов.</w:t>
        <w:br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        Отметка «1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- полное неумение использовать карту и источники знан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chool Book C San Pin">
    <w:altName w:val="School Book CSan Pi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;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;Times New Roman" w:hAnsi="Times New Roman;Times New Roman" w:cs="Times New Roman;Times New Roman"/>
      <w:b/>
      <w:bCs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cs="Times New Roman;Times New Roman"/>
      <w:b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Times New Roman"/>
      <w:b/>
    </w:rPr>
  </w:style>
  <w:style w:type="character" w:styleId="WW8Num24z1">
    <w:name w:val="WW8Num24z1"/>
    <w:qFormat/>
    <w:rPr>
      <w:rFonts w:cs="Times New Roman;Times New Roman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color w:val="2E74B5"/>
      <w:sz w:val="32"/>
      <w:szCs w:val="32"/>
      <w:lang w:val="en-US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color w:val="2E74B5"/>
      <w:sz w:val="26"/>
      <w:szCs w:val="26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eastAsia="Calibri" w:cs="Times New Roman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;Times New Roman" w:hAnsi="Times New Roman;Times New Roman" w:eastAsia="Calibri" w:cs="Times New Roman;Times New Roman"/>
      <w:b/>
      <w:bCs/>
      <w:i/>
      <w:iCs/>
      <w:sz w:val="24"/>
      <w:szCs w:val="24"/>
      <w:lang w:val="en-US"/>
    </w:rPr>
  </w:style>
  <w:style w:type="character" w:styleId="S1">
    <w:name w:val="s1"/>
    <w:qFormat/>
    <w:rPr>
      <w:b w:val="false"/>
      <w:caps w:val="false"/>
      <w:smallCaps w:val="false"/>
      <w:sz w:val="32"/>
      <w:szCs w:val="32"/>
      <w:lang w:val="en-US" w:bidi="ar-SA"/>
    </w:rPr>
  </w:style>
  <w:style w:type="character" w:styleId="S5">
    <w:name w:val="s5"/>
    <w:qFormat/>
    <w:rPr>
      <w:b w:val="false"/>
      <w:caps w:val="false"/>
      <w:smallCaps w:val="false"/>
      <w:sz w:val="32"/>
      <w:szCs w:val="32"/>
      <w:lang w:val="en-US" w:bidi="ar-SA"/>
    </w:rPr>
  </w:style>
  <w:style w:type="character" w:styleId="S6">
    <w:name w:val="s6"/>
    <w:qFormat/>
    <w:rPr>
      <w:b w:val="false"/>
      <w:caps w:val="false"/>
      <w:smallCaps w:val="false"/>
      <w:sz w:val="32"/>
      <w:szCs w:val="32"/>
      <w:lang w:val="en-US" w:bidi="ar-SA"/>
    </w:rPr>
  </w:style>
  <w:style w:type="character" w:styleId="11">
    <w:name w:val="Оглавление 1 Знак"/>
    <w:qFormat/>
    <w:rPr>
      <w:b/>
      <w:bCs/>
      <w:shd w:fill="FFFFFF" w:val="clear"/>
    </w:rPr>
  </w:style>
  <w:style w:type="character" w:styleId="23">
    <w:name w:val="Оглавление (2)3"/>
    <w:qFormat/>
    <w:rPr>
      <w:b/>
      <w:bCs/>
      <w:shd w:fill="FFFFFF" w:val="clear"/>
      <w:lang w:val="en-US" w:eastAsia="en-US"/>
    </w:rPr>
  </w:style>
  <w:style w:type="character" w:styleId="10">
    <w:name w:val="Основной текст (10)"/>
    <w:qFormat/>
    <w:rPr>
      <w:b/>
      <w:bCs/>
      <w:sz w:val="17"/>
      <w:szCs w:val="17"/>
      <w:lang w:val="en-US" w:eastAsia="en-US" w:bidi="ar-SA"/>
    </w:rPr>
  </w:style>
  <w:style w:type="character" w:styleId="12">
    <w:name w:val="Заголовок №1_"/>
    <w:qFormat/>
    <w:rPr>
      <w:rFonts w:ascii="Century Schoolbook" w:hAnsi="Century Schoolbook" w:cs="Century Schoolbook"/>
      <w:b/>
      <w:bCs/>
      <w:sz w:val="23"/>
      <w:szCs w:val="23"/>
      <w:shd w:fill="FFFFFF" w:val="clear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FooterChar1">
    <w:name w:val="Footer Char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Calibri" w:cs="Times New Roman;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BodyText3Char1">
    <w:name w:val="Body Text 3 Char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;Times New Roman" w:hAnsi="Times New Roman;Times New Roman" w:eastAsia="Calibri" w:cs="Times New Roman;Times New Roman"/>
      <w:b/>
      <w:bCs/>
      <w:sz w:val="20"/>
      <w:szCs w:val="20"/>
      <w:lang w:val="en-US"/>
    </w:rPr>
  </w:style>
  <w:style w:type="character" w:styleId="Style16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18"/>
      <w:szCs w:val="18"/>
    </w:rPr>
  </w:style>
  <w:style w:type="character" w:styleId="FontStyle19">
    <w:name w:val="Font Style19"/>
    <w:qFormat/>
    <w:rPr>
      <w:rFonts w:ascii="Arial" w:hAnsi="Arial" w:cs="Arial"/>
      <w:b/>
      <w:bCs/>
      <w:sz w:val="8"/>
      <w:szCs w:val="8"/>
    </w:rPr>
  </w:style>
  <w:style w:type="character" w:styleId="FontStyle20">
    <w:name w:val="Font Style20"/>
    <w:qFormat/>
    <w:rPr>
      <w:rFonts w:ascii="Arial" w:hAnsi="Arial" w:cs="Arial"/>
      <w:b/>
      <w:bCs/>
      <w:sz w:val="10"/>
      <w:szCs w:val="10"/>
    </w:rPr>
  </w:style>
  <w:style w:type="character" w:styleId="Emphasis">
    <w:name w:val="Emphasis"/>
    <w:qFormat/>
    <w:rPr>
      <w:i/>
      <w:iCs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;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Times New Roman;Times New Roman"/>
      <w:b/>
      <w:bCs/>
      <w:sz w:val="20"/>
      <w:szCs w:val="20"/>
      <w:lang w:val="en-US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bstract">
    <w:name w:val="Abstract Знак"/>
    <w:qFormat/>
    <w:rPr>
      <w:rFonts w:ascii="Times New Roman;Times New Roman" w:hAnsi="Times New Roman;Times New Roman" w:eastAsia="@Arial Unicode MS" w:cs="Times New Roman;Times New Roman"/>
      <w:sz w:val="28"/>
      <w:szCs w:val="28"/>
    </w:rPr>
  </w:style>
  <w:style w:type="character" w:styleId="Style21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30">
    <w:name w:val="c30"/>
    <w:qFormat/>
    <w:rPr/>
  </w:style>
  <w:style w:type="character" w:styleId="C8">
    <w:name w:val="c8"/>
    <w:qFormat/>
    <w:rPr/>
  </w:style>
  <w:style w:type="character" w:styleId="C22">
    <w:name w:val="c22"/>
    <w:qFormat/>
    <w:rPr/>
  </w:style>
  <w:style w:type="character" w:styleId="C64">
    <w:name w:val="c64"/>
    <w:qFormat/>
    <w:rPr/>
  </w:style>
  <w:style w:type="character" w:styleId="C34">
    <w:name w:val="c34"/>
    <w:qFormat/>
    <w:rPr/>
  </w:style>
  <w:style w:type="character" w:styleId="C33">
    <w:name w:val="c33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hd w:fill="FFFFFF" w:val="clear"/>
      <w:spacing w:lineRule="atLeast" w:line="240" w:before="660" w:after="300"/>
    </w:pPr>
    <w:rPr>
      <w:b/>
      <w:bCs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78" w:before="0" w:after="0"/>
      <w:jc w:val="center"/>
      <w:outlineLvl w:val="0"/>
    </w:pPr>
    <w:rPr>
      <w:rFonts w:ascii="Century Schoolbook" w:hAnsi="Century Schoolbook" w:cs="Century Schoolbook"/>
      <w:b/>
      <w:bCs/>
      <w:sz w:val="23"/>
      <w:szCs w:val="23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21">
    <w:name w:val="Основной текст 21"/>
    <w:basedOn w:val="Normal"/>
    <w:qFormat/>
    <w:pPr>
      <w:snapToGrid w:val="false"/>
      <w:spacing w:lineRule="auto" w:line="240" w:before="0" w:after="0"/>
      <w:ind w:left="550" w:firstLine="44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52" w:before="6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4" w:before="380" w:after="0"/>
      <w:ind w:left="320"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14">
    <w:name w:val="Стиль1"/>
    <w:basedOn w:val="Normal"/>
    <w:qFormat/>
    <w:pPr>
      <w:spacing w:lineRule="auto" w:line="240" w:before="0" w:after="0"/>
    </w:pPr>
    <w:rPr>
      <w:rFonts w:ascii="Calibri" w:hAnsi="Calibri" w:eastAsia="Calibri" w:cs="Calibri"/>
      <w:sz w:val="28"/>
      <w:szCs w:val="28"/>
      <w:lang w:val="en-US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uto" w:line="240" w:before="0" w:after="193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00" w:before="0" w:after="0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uto" w:line="240" w:before="0" w:after="2733"/>
    </w:pPr>
    <w:rPr>
      <w:rFonts w:ascii="School Book C San Pin;School Book CSan Pin" w:hAnsi="School Book C San Pin;School Book CSan Pin" w:eastAsia="Times New Roman;Times New Roman" w:cs="School Book C San Pin;School Book CSan Pi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360" w:before="0" w:after="0"/>
      <w:ind w:right="468" w:firstLine="709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;Times New Roman" w:cs="Cambria"/>
      <w:sz w:val="24"/>
      <w:szCs w:val="24"/>
      <w:lang w:val="en-US"/>
    </w:rPr>
  </w:style>
  <w:style w:type="paragraph" w:styleId="16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 w:before="0" w:after="0"/>
      <w:ind w:firstLine="91"/>
    </w:pPr>
    <w:rPr>
      <w:rFonts w:ascii="Arial" w:hAnsi="Arial" w:eastAsia="Times New Roman;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9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9" w:before="0" w:after="0"/>
      <w:ind w:firstLine="72"/>
    </w:pPr>
    <w:rPr>
      <w:rFonts w:ascii="Arial" w:hAnsi="Arial" w:eastAsia="Times New Roman;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;Times New Roman" w:cs="Arial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;Times New Roman" w:hAnsi="Times New Roman;Times New Roman" w:eastAsia="@Arial Unicode MS" w:cs="Times New Roman;Times New Roman"/>
      <w:sz w:val="28"/>
      <w:szCs w:val="28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eastAsia="Times New Roman;Times New Roman"/>
      <w:color w:val="000000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41">
    <w:name w:val="Обычный4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6:00Z</dcterms:created>
  <dc:creator>учитель</dc:creator>
  <dc:description/>
  <cp:keywords/>
  <dc:language>en-US</dc:language>
  <cp:lastModifiedBy>tam@schl64.ru</cp:lastModifiedBy>
  <cp:lastPrinted>2019-11-28T13:46:00Z</cp:lastPrinted>
  <dcterms:modified xsi:type="dcterms:W3CDTF">2019-11-28T08:46:00Z</dcterms:modified>
  <cp:revision>2</cp:revision>
  <dc:subject/>
  <dc:title/>
</cp:coreProperties>
</file>