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56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/>
        <w:drawing>
          <wp:inline distT="0" distB="0" distL="0" distR="0">
            <wp:extent cx="6907530" cy="977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977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разработана на основании следующих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нормативных актов и учебно-методических документов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едеральный закон "Об образовании в Российской Федерации" от 29.12.2012г.  N 273-ФЗ; 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государственный образовательный стандарт среднего общего образования, утверждённый Приказом Министерства образования и науки РФ от 17.05.12 № 413 «Об утверждении федерального государственного образовательного стандарта среднего общего образования» (зарегистрирован Минюстом РФ 7 июня 2012 г., регистрационный номер 24480) (с изменениями и дополнениями от 29 декабря 2014г., 31 декабря 2015г., 29 июня 2017г.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каз Минпросвещения России от 28.12.2018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г. № 2/16-з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ая образовательная программа среднего общего образования МБОУ СОШ №64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ый план МБОУ СОШ №64 на 2019-2020 учебный год.</w:t>
      </w:r>
    </w:p>
    <w:p>
      <w:pPr>
        <w:pStyle w:val="Normal"/>
        <w:spacing w:lineRule="auto" w:line="240" w:before="0" w:after="0"/>
        <w:ind w:firstLine="7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истеме естественнонаучного образования биология как учебный предмет занимает важное место в формировании научной картины мира, функциональной грамотности, необходимой для повседневной жизни, навыков здорового и безопасного для человека и окружающей среды образа жизни, экологического сознания, ценностного отношения к живой природе и человеку, собственной позиции по отношению к биологической информации, получаемой из разных источников. Изучение биологии создает условия для формирования у обучающихся интеллектуальных, гражданских, коммуникационных и информационных компетенций. Освоение программы по биологии обеспечивает овладение основами учебно-исследовательской деятельности, научными методами решения различных теоретических и практических задач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учение биологии на углубленном уровне обеспечивает применение полученных знаний для решения практических и учебно-исследовательских задач в измененной, нестандартной ситуации, умение систематизировать и обобщать полученные знания, овладение основами исследовательской деятельности биологической направленности и грамотного оформления полученных результатов, развитие способности моделировать некоторые объекты и процессы, происходящие в живой природе. Изучение предмета на углубленном уровне позволяет формировать у обучающихся умение анализировать, прогнозировать и оценивать с позиции экологической безопасности последствия деятельности человека в экосистемах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учение предмета «Биология» в части формирования у обучающихся научного мировоззрения, освоения общенаучных методов, освоения практического применения научных знаний основано на межпредметных связях с предметами областей естественных, математических и гуманитарных наук. Рабочая программа учитывает возможность получения знаний, в том числе через практическую деятельность. </w:t>
      </w:r>
    </w:p>
    <w:p>
      <w:pPr>
        <w:pStyle w:val="Normal"/>
        <w:spacing w:lineRule="auto" w:line="240" w:before="0" w:after="0"/>
        <w:ind w:firstLine="7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рамма реализуется на основе учебника И.Б. Агафоновой, В.И. Сивоглазова: Биология: Общая биология. Базовый и углублённый уровни 10 класс. (М.: Дрофа, 2018).</w:t>
      </w:r>
    </w:p>
    <w:p>
      <w:pPr>
        <w:pStyle w:val="Normal"/>
        <w:spacing w:lineRule="auto" w:line="240" w:before="0" w:after="0"/>
        <w:ind w:firstLine="7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ая программа рассчитана на 105 часов в год, 3 часа в неделю. </w:t>
      </w:r>
    </w:p>
    <w:p>
      <w:pPr>
        <w:pStyle w:val="Normal"/>
        <w:spacing w:lineRule="auto" w:line="240" w:before="0" w:after="0"/>
        <w:ind w:firstLine="7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ЛАНИРУЕМЫЕ РЕЗУЛЬТАТЫ ИЗУЧЕНИЯ УЧЕБНОГО ПРЕДМ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Личностные результаты должны отражать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) готовность к служению Отечеству, его защите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информацию, получаемую из различных источников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ланируемые предметные результаты освоения учебного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езультате изучения учебного предмета «Биология» на уровне среднего общего образования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ыпускник на углубленном уровне научится: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ценивать роль биологических открытий и современных исследований в развитии науки и в практической деятельности людей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ценивать роль биологии в формировании современной научной картины мира, прогнозировать перспективы развития биологи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станавливать и характеризовать связь основополагающих биологических понятий (клетка, организм, вид, экосистема, биосфера) с основополагающими понятиями других естественных наук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основывать систему взглядов на живую природу и место в ней человека, применяя биологические теории, учения, законы, закономерности, понимать границы их применимост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оводить учебно-исследовательскую деятельность по биологии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ыявлять и обосновывать существенные особенности разных уровней организации жизн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станавливать связь строения и функций основных биологических макромолекул, их роль в процессах клеточного метаболизма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решать задачи на определение последовательности нуклеотидов ДНК и иРНК (мРНК), антикодонов тРНК, последовательности аминокислот в молекуле белка, применяя знания о реакциях матричного синтеза, генетическом коде, принципе комплементарност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елать выводы об изменениях, которые произойдут в процессах матричного синтеза в случае изменения последовательности нуклеотидов ДНК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сравнивать фазы деления клетки; решать задачи на определение и сравнение количества генетического материала (хромосом и ДНК) в клетках многоклеточных организмов в разных фазах клеточного цикла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ыявлять существенные признаки строения клеток организмов разных царств живой природы, устанавливать взаимосвязь строения и функций частей и органоидов клетк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основывать взаимосвязь пластического и энергетического обменов; сравнивать процессы пластического и энергетического обменов, происходящих в клетках живых организмов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пределять количество хромосом в клетках растений основных отделов на разных этапах жизненного цикла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решать генетические задачи на дигибридное скрещивание, сцепленное (в том числе сцепленное с полом) наследование, анализирующее скрещивание, применяя законы наследственности и закономерности сцепленного наследования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раскрывать причины наследственных заболеваний, аргументировать необходимость мер предупреждения таких заболеваний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сравнивать разные способы размножения организмов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характеризовать основные этапы онтогенеза организмов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ыявлять причины и существенные признаки модификационной и мутационной изменчивости; обосновывать роль изменчивости в естественном и искусственном отборе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основывать значение разных методов селекции в создании сортов растений, пород животных и штаммов микроорганизмов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основывать причины изменяемости и многообразия видов, применяя синтетическую теорию эволюци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характеризовать популяцию как единицу эволюции, вид как систематическую категорию и как результат эволюци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станавливать связь структуры и свойств экосистемы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составлять схемы переноса веществ и энергии в экосистеме (сети питания), прогнозировать их изменения в зависимости от изменения факторов среды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аргументировать собственную позицию по отношению к экологическим проблемам и поведению в природной среде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основывать необходимость устойчивого развития как условия сохранения биосферы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ценивать практическое и этическое значение современных исследований в биологии, медицине, экологии, биотехнологии; обосновывать собственную оценку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ыявлять в тексте биологического содержания проблему и аргументированно ее объяснять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едставлять биологическую информацию в виде текста, таблицы, схемы, графика, диаграммы и делать выводы на основании представленных данных; преобразовывать график, таблицу, диаграмму, схему в текст биологического содержа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ыпускник на углубленном уровне получит возможность научиться: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рганизовывать и проводить индивидуальную исследовательскую деятельность по биологии (или разрабатывать индивидуальный проект): выдвигать гипотезы, планировать работу, отбирать и преобразовывать необходимую информацию, проводить эксперименты, интерпретировать результаты, делать выводы на основе полученных результатов, представлять продукт своих исследований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огнозировать последствия собственных исследований с учетом этических норм и экологических требований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делять существенные особенности жизненных циклов представителей разных отделов растений и типов животных; изображать циклы развития в виде схем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нализировать и использовать в решении учебных и исследовательских задач информацию о современных исследованиях в биологии, медицине и экологи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ргументировать необходимость синтеза естественно-научного и социогуманитарного знания в эпоху информационной цивилизации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оделировать изменение экосистем под влиянием различных групп факторов окружающей среды;</w:t>
      </w:r>
    </w:p>
    <w:p>
      <w:pPr>
        <w:pStyle w:val="Style22"/>
        <w:numPr>
          <w:ilvl w:val="0"/>
          <w:numId w:val="3"/>
        </w:numPr>
        <w:spacing w:lineRule="auto" w:line="240"/>
        <w:ind w:left="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являть в процессе исследовательской деятельности последствия антропогенного воздействия на экосистемы своего региона, предлагать способы снижения антропогенного воздействия на экосистемы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- использовать приобретенные компетенции в практической деятельности и повседневной жизни для приобретения опыта деятельности, предшествующей профессиональной, в основе которой лежит биология как учебный предмет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2.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Биология как комплекс наук о живой природ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Биология как комплексная наука. Современные направления в биологии. Связь биологии с другими науками. Выполнение законов физики и химии в живой природе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Синтез естественно-научного и социогуманитарного знания на современном этапе развития цивилизац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Практическое значение биологических знан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Биологические системы как предмет изучения биологии. Основные принципы организации и функционирования биологических систем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Биологические системы разных уровне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Гипотезы и теории, их роль в формировании современной естественно-научной картины мира. Методы научного познания органического мира. Экспериментальные методы в биологии, статистическая обработка данных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Структурные и функциональные основы жизн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олекулярные основы жизни. Макроэлементы и микроэлементы. Неорганические вещества. Вода, ее роль в живой природе. Гидрофильность и гидрофобность. Роль минеральных солей в клетке. Органические вещества, понятие о регулярных и нерегулярных биополимерах. Углеводы. Моносахариды, олигосахариды и полисахариды. Функции углеводов. Липиды. Функции липидов. Белки. Функции белков. Механизм действия ферментов. Нуклеиновые кислоты. ДНК: строение, свойства, местоположение, функции. РНК: строение, виды, функции. АТФ: строение, функции. Другие органические вещества клетки. Нанотехнологии в биолог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Клетка – структурная и функциональная единица организма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Развитие цитологии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Современные методы изучения клетки. Клеточная теория в свете современных данных о строении и функциях клетки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Теория симбиогенеза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Основные части и органоиды клетки. Строение и функции биологических мембран. Цитоплазма. Ядро. Строение и функции хромосом. Мембранные и немембранные органоиды. Цитоскелет. Включения. Основные отличительные особенности клеток прокариот. Отличительные особенности клеток эукариот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Вирусы — неклеточная форма жизни. Способы передачи вирусных инфекций и меры профилактики вирусных заболеваний.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Вирусология, ее практическое значени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Клеточный метаболизм. Ферментативный характер реакций обмена веществ. Этапы энергетического обмена. Аэробное и анаэробное дыхание. Роль клеточных органоидов в процессах энергетического обмена. Автотрофы и гетеротрофы. Фотосинтез. Фазы фотосинтеза. Хемосинтез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Наследственная информация и ее реализация в клетке. Генетический код, его свойства. Эволюция представлений о гене. Современные представления о гене и геноме. Биосинтез белка, реакции матричного синтеза. Регуляция работы генов и процессов обмена веществ в клетке. Генная инженерия, геномика,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протеомик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Нарушение биохимических процессов в клетке под влиянием мутагенов и наркогенных вещест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Клеточный цикл: интерфаза и деление. Митоз, значение митоза, фазы митоза. Соматические и половые клетки. Мейоз, значение мейоза, фазы мейоза. Мейоз в жизненном цикле организмов. Формирование половых клеток у цветковых растений и позвоночных животных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Регуляция деления клеток, нарушения регуляции как причина заболеваний. Стволовые клет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Организм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обенности одноклеточных, колониальных и многоклеточных организмов. Взаимосвязь тканей, органов, систем органов как основа целостности организм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Основные процессы, происходящие в организме: питание и пищеварение, движение, транспорт веществ, выделение, раздражимость, регуляция у организмов. Поддержание гомеостаза, принцип обратной связ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азмножение организмов. Бесполое и половое размножение. Двойное оплодотворение у цветковых растений. Виды оплодотворения у животных. Способы размножения у растений и животных. Партеногенез. Онтогенез. Эмбриональное развитие. Постэмбриональное развитие. Прямое и непрямое развитие. Жизненные циклы разных групп организмов. Регуляция индивидуального развития. Причины нарушений развития организм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История возникновения и развития генетики, методы генетики. Генетические терминология и символика. Генотип и фенотип. Вероятностный характер законов генетики. Законы наследственности Г. Менделя и условия их выполнения. Цитологические основы закономерностей наследования. Анализирующее скрещивание. Хромосомная теория наследственности. Сцепленное наследование, кроссинговер. Определение пола. Сцепленное с полом наследование. Взаимодействие аллельных и неаллельных генов. Генетические основы индивидуального развития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Генетическое картирование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Генетика человека, методы изучения генетики человека. Репродуктивное здоровье человека. Наследственные заболевания человека, их предупреждение. Значение генетики для медицины, этические аспекты в области медицинской генетики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Генотип и среда. Ненаследственная изменчивость. Норма реакции признака. Вариационный ряд и вариационная кривая. Наследственная изменчивость. Виды наследственной изменчивости. Комбинативная изменчивость, ее источники. Мутации, виды мутаций. Мутагены, их влияние на организмы. Мутации как причина онкологических заболеваний. Внеядерная наследственность и изменчивость.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Эпигенетик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Доместикация и селекция. Центры одомашнивания животных и центры происхождения культурных растений. Методы селекции, их генетические основы. Искусственный отбор. Ускорение и повышение точности отбора с помощью современных методов генетики и биотехнологии. Гетерозис и его использование в селекции. Расширение генетического разнообразия селекционного материала: полиплоидия, отдаленная гибридизация, экспериментальный мутагенез, клеточная инженерия, хромосомная инженерия, генная инженерия. Биобезопасность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Теория эволю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Развитие эволюционных идей. Научные взгляды К. Линнея и Ж.Б. Ламарка. Эволюционная теория Ч. Дарвина. Свидетельства эволюции живой природы: палеонтологические, сравнительно-анатомические, эмбриологические, биогеографические, молекулярно-генетические. Развитие представлений о виде. Вид, его критерии. Популяция как форма существования вида и как элементарная единица эволюции. Синтетическая теория эволюции. Микроэволюция и макроэволюция. Движущие силы эволюции, их влияние на генофонд популяции. Дрейф генов и случайные ненаправленные изменения генофонда популяции. Уравнение Харди–Вайнберга. Молекулярно-генетические механизмы эволюции. Формы естественного отбора: движущая, стабилизирующая, дизруптивная. Экологическое и географическое видообразование. Направления и пути эволюции. Формы эволюции: дивергенция, конвергенция, параллелизм. Механизмы адаптаций. Коэволюция. Роль эволюционной теории в формировании естественно-научной картины мир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Многообразие организмов и приспособленность организмов к среде обитания как результат эволюции. Принципы классификации, систематика. Основные систематические группы органического мира. Современные подходы к классификации организм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Развитие жизни на Земле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Методы датировки событий прошлого, геохронологическая шкала. Гипотезы происхождения жизни на Земле. Основные этапы эволюции биосферы Земли. Ключевые события в эволюции растений и животных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Вымирание видов и его причин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Современные представления о происхождении человека. Систематическое положение человека. Эволюция человека. Факторы эволюции человека. Расы человека, их происхождение и единство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Организмы и окружающая сред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Экологические факторы и закономерности их влияния на организмы (принцип толерантности, лимитирующие факторы).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испособления организмов к действию экологических факторов. Биологические ритмы. Взаимодействие экологических факторов. Экологическая ниш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Биогеоценоз. Экосистема. Компоненты экосистемы. Трофические уровни. Типы пищевых цепей. Пищевая сеть. Круговорот веществ и поток энергии в экосистеме. Биотические взаимоотношения организмов в экосистеме. Свойства экосистем. Продуктивность и биомасса экосистем разных типов. Сукцессия. Саморегуляция экосистем. Последствия влияния деятельности человека на экосистемы. Необходимость сохранения биоразнообразия экосистемы. Агроценозы, их особенност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Учение В.И. Вернадского о биосфере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, ноосфер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. Закономерности существования биосферы. Компоненты биосферы и их роль. Круговороты веществ в биосфере. Биогенная миграция атомов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>Основные биомы Земл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Роль человека в биосфере. Антропогенное воздействие на биосферу. Природные ресурсы и рациональное природопользование. Загрязнение биосферы. Сохранение многообразия видов как основа устойчивости биосферы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Восстановительная экология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роблемы устойчив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Перспективы развития биологических наук, актуальные проблемы биолог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Перечень лабораторных и практических рабо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Л.р. №1 « Каталитическая активность ферментов в живых тканя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Л.р №2 « Опыты по изучению плазмолиза и деплазмолиза в растительной клетк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Л.р №3 « Строение растительной, животной, грибной и бактериальной клеток под микроскопом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Л.р. № 4 «Изменчивость. Построение вариационного ряда и вариационной кривой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Л.р.№5 «Выявление источников мутагенов в окружающей среде (косвенно) и оценка последствий их влияния на организ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р.р №1 «.Решение задач по молекулярной биологии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р.р. №2 Решение задач по теме «Биосинтез белка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р.р.№3. Решение генетических задач по теме «Моногибридное скрещивание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р.р.№4 Решение генетических задач по теме «Дигибридное скрещивание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р.р. №5 Решение генетических задач по теме «Анализирующее скрещивание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р.р.№6.Решение генетических задач по теме «Сцепленное наследование генов».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bidi="hi-I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.р. №7 Решение генетических задач по теме «Взаимодействие аллельных генов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р. р. №9 Решение генетических задач по теме «Наследование, сцепленное с полом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р.р. №10 Решение генетических задач по теме «Составление и анализ родословных человека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NewRomanPSMT;Times New Roman" w:cs="Times New Roman;Times New Roman"/>
          <w:bCs/>
          <w:iCs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bCs/>
          <w:iCs/>
          <w:sz w:val="24"/>
          <w:szCs w:val="24"/>
        </w:rPr>
        <w:t>К. р. №1 по теме «Биология как наука. Методы научного познания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NewRomanPSMT;Times New Roman" w:cs="Times New Roman;Times New Roman"/>
          <w:bCs/>
          <w:iCs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bCs/>
          <w:iCs/>
          <w:sz w:val="24"/>
          <w:szCs w:val="24"/>
        </w:rPr>
        <w:t>К.р. №2 «Химический состав клетки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NewRomanPSMT;Times New Roman" w:cs="Times New Roman;Times New Roman"/>
          <w:bCs/>
          <w:iCs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bCs/>
          <w:iCs/>
          <w:sz w:val="24"/>
          <w:szCs w:val="24"/>
        </w:rPr>
        <w:t>К.р. №3 «Строение органоидов клетки и их функции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NewRomanPSMT;Times New Roman" w:cs="Times New Roman;Times New Roman"/>
          <w:bCs/>
          <w:iCs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bCs/>
          <w:iCs/>
          <w:sz w:val="24"/>
          <w:szCs w:val="24"/>
        </w:rPr>
        <w:t>К.р. №4 «Биосинтез белка»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bCs/>
          <w:iCs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bCs/>
          <w:iCs/>
          <w:sz w:val="24"/>
          <w:szCs w:val="24"/>
        </w:rPr>
        <w:t>К. р. №5 по теме «Митоз и мейоз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b/>
          <w:b/>
          <w:bCs/>
          <w:iCs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4"/>
          <w:szCs w:val="24"/>
        </w:rPr>
        <w:t>Демон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Биологические систе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Уровни организации живой прир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Методы познания живой прир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Элементарный состав клет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молекул воды, углеводов, липи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молекулы бел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молекулы ДН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Редупликация молекулы ДН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молекул РН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клет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плазматической мембран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яд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Хромосо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клеток прокариот и эукари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роение вирус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Одноклеточные и многоклеточные организмы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Ткани растений и животных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пособы бесполого размноже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Оплодотворение у растений и животных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Внешнее и внутреннее оплодотворени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тадии развития зародыша позвоночного животног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остэмбриональное развити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артеногенез у животных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Митоз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Мейоз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Моногибридное скрещивание и его цитологические основы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Дигибридное скрещивание и его цитологические основы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цепленное наследовани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Неполное домин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Наследование, сцепленное с полом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Перекрест хромосом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Взаимодействие генов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Наследственные болезни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Модификационная изменчивость. Норма реакци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Мутационная изменчивость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Механизм хромосомных мутаций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Центры многообразия и происхождения культурных растений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Закон гомологических рядов в наследственной изменчивост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Методы селекции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елекция растений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Селекция животных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Влияние алкоголизма, наркомании, курения на наследствен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  <w:t>Исследования в области биотехнолог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NewRomanPSMT;Times New Roman" w:cs="Times New Roman;Times New Roman"/>
          <w:sz w:val="24"/>
          <w:szCs w:val="24"/>
        </w:rPr>
      </w:pPr>
      <w:r>
        <w:rPr>
          <w:rFonts w:eastAsia="TimesNewRomanPSMT;Times New Roman"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bookmarkStart w:id="0" w:name="_Hlk20147642"/>
      <w:bookmarkEnd w:id="0"/>
      <w:r>
        <w:rPr>
          <w:rFonts w:cs="Times New Roman;Times New Roman" w:ascii="Times New Roman;Times New Roman" w:hAnsi="Times New Roman;Times New Roman"/>
          <w:b/>
        </w:rPr>
        <w:t>ТЕМАТИЧЕСКОЕ ПЛАНИРОВ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17"/>
        <w:gridCol w:w="645"/>
        <w:gridCol w:w="63"/>
        <w:gridCol w:w="79"/>
        <w:gridCol w:w="6946"/>
        <w:gridCol w:w="299"/>
        <w:gridCol w:w="2535"/>
      </w:tblGrid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Форма оценивания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Биология как наука. Методы научного познания. 9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Краткая история развития биологии.</w:t>
            </w: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о работают с текстом учебника, выделяют главное и обобщают. Определяют цели и задачи курса, место предмета в системе естественных</w:t>
            </w:r>
          </w:p>
          <w:p>
            <w:pPr>
              <w:pStyle w:val="Normal"/>
              <w:spacing w:lineRule="auto" w:line="240" w:before="0" w:after="0"/>
              <w:ind w:left="-108" w:right="-89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ук, методы исследования в биологии; вклад ученых (основные открытия) в развитии биологии на разных этапах ее становления. Объясняют роль биологии в формировании научного мировоззрения, роль биологических теорий, идей и гипотез в формировании естественнонаучной картины мира. Обобщают ранее полученные знания по те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ходно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Биология – наука о живой природе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иологические дисциплины, их связи с другими наукам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Сущность жизни и свойства живых систе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Сущность жизн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Свойства живых систем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Уровни организации живой материи. Методы биологии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Методы познания живой природы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Контрольная работа №1 по теме </w:t>
            </w:r>
            <w:r>
              <w:rPr>
                <w:rFonts w:cs="Times New Roman;Times New Roman" w:ascii="Times New Roman;Times New Roman" w:hAnsi="Times New Roman;Times New Roman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Биология как наука. Методы научного познания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»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летка. 39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bidi="hi-IN"/>
              </w:rPr>
              <w:t>История изучения клетки. Клеточная теория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 основны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ожения клеточной теории. Обосновывают единство происхождения живых организмо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 роль клеточной теории в формировании естественнонаучной картины мира. Приводят доказательства к положениям клеточной теори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Фронтальная бес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сновные положения современной клеточной теории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Роль клеточной теории в формировании современной естественнонаучной картины мира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Химический состав клетки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зуют значение макроэлементов, микроэлементов и ультра микроэлементов в клетк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Макроэлементы и органогены (биоэлементы)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Микроэлементы и ультрамикроэлемент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bidi="hi-IN"/>
              </w:rPr>
              <w:t xml:space="preserve">Неорганические вещества клетки. 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ернуто обосновывают зависимость функций воды в клетке от строения её молекул. Характеризуют значение воды и минеральных солей в клетке, объясняют биологическую роль катионов и анионов в клетк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bidi="hi-IN"/>
              </w:rPr>
              <w:t>Неорганические вещества клетки: вода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bidi="hi-IN"/>
              </w:rPr>
              <w:t>Неорганические вещества клетки: минеральные соли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рганические вещества. Общая характеристика Липид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исывают химический состав жиров и липоидов. Характеризуют строение жиров, устанавливают взаимосвязи строения и функций молекул в клетках. Развернуто обосновывают роль липидов в клетк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Фронтальный и индивидуальный опрос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Жиры и липоид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Воски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Органические вещества. Углеводы. Белки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состав и строение углеводов и белков. Объясняют механизм образования первичной, вторичной, третичной структуры белков. Устанавливают соответствие между пространственной структурой белка и типом химической связи. Характеризуют строение белко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Углеводы: моносахариды и полисахарид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еляют особенности углеводного состава растительных и животных клеток, характеризуют строение углеводо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ют характеристику углеводов, входящих в состав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вых организмов, определяют их функц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одят примеры. Устанавливают взаимосвязи строения и функций молекул в клетк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Свойства и функции бел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Л\р № 1 «Каталитическая активность ферментов в живых тканях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свойства и функции белков, приводят примеры. Характеризуют денатурацию и ренатурацию. Соблюдают технику безопасности при проведении лабораторной работ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bookmarkStart w:id="1" w:name="OLE_LINK44"/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Органические вещества. Нуклеиновые кислоты. </w:t>
            </w:r>
            <w:bookmarkEnd w:id="1"/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пределяют особенности строения и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ункционирования нуклеиновых кислот. Выделяют различия в строении и функциях ДНК и РНК. Устанавливают взаимосвязь строения и функционирования молекул ДНК в клетке. Называют принципы репликации, описывают механизм репликации, объясняют проявление принципов, обеспечивающих точность хранения и передачи наследственной информац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учают различные типы РНК, объяснять особенности их строения и функций. Учатся решать задачи по молекулярной биологии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Дезоксирибонуклеиновая кислота (ДНК)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Рибонуклеиновые кислоты (РНК)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аблица «Сравнение ДНК и РНК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бобщающий урок по теме «Химический состав клетки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ают знания, полученные в данной те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Пр. р. №1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 «Решение задач по молекулярной биологии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ают задачи по молекулярной биолог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Контрольная работа №2 «Химический состав клетки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ют ранее полученные знания по те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Эукариотическая клетка. Цитоплазма. Органоид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особенности строения и функционирования: цитоплазматической мембраны, цитоплазмы (гиалоплазма, органоиды, включения), мембранных (ЭПС, комплекс Гольджи, митохондрии, лизосомы, пластиды, вакуоли), немембранных (рибосомы, клеточный центр) органоидов, характеризуют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ноцитоз и фагоцитоз,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доцитоз и экзоцитоз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Фронтальная бес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Биологические мембраны. Функции цитоплазатической мембр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.р №2 «Опыты по изучению плазмолиза и деплазмолиза в растительной клетке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етально определяют особенности строения и функции цитоплазматической мембра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ют технику безопасности при проведении лабораторной работ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Одномембранные, двухмембранные и немембранные органоиды клетки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тально определяют особенности строения и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ункционирования: ЭПС, лизосом и комплекса Гольджи;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тохондрий и пластид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босом, органоидов движения, клеточного центра, цитоскелета. Раскрывают взаимосвязь строения и функций органоидо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Клеточное ядро. Хромосом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особенности строения ядра, характеризуют его компоненты. Доказывают, что ядро - центр управления жизнедеятельностью клетки, устанавливают взаимосвязи строения и функций ядра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арактеризуют строение и функции хромосом. Сравнивают хромосомы эукариот и бактерий. Сравнивают кариотип мужчины и женщины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Хромосомы: особенности строения и их тип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Контрольная работа №3 по теме «Строение органоидов клетки и их функции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ют ранее полученные знания по те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окариотическая клетка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ывают уровни клеточной организации, описывают строение прокариотической клетки, выделяют особенности размножения бактериальной клетки, характеризуют процесс спорообразования. Объясняют причины быстрой реализации наследственной информации в бактериальной клетке, обосновывают значение прокариот в биоценоз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аблица «Сравнение эукариотической и прокариотической клето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Многообразие клеток. Прокариоты и эукариот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авнивают строение прокариот и эукариот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авнивают строение клеток растений, грибов и животных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 xml:space="preserve">Л.р.№3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«Строение растительной, животной, грибной и бактериальной клеток под микроскопом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ют с микроскопом, с готовыми микропрепаратами, описывают их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Лаборатор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 xml:space="preserve">Реализация наследственной информации в клетке. 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, что такое генетический код. Называют основные свойства генетического кода. Объясняют значение реакций матричного синтеза, роль ферментов в биосинтезе белка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основные этапы синтеза белка, объясняют их. Характеризуют сущность процесса передачи наследственной информ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Генетический код. Транскрипция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Биосинтез белка. Трансляция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.р. №2 Решение задач по теме «Биосинтез белка»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ают задачи различной сложности по теме «Биосинтез белк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бобщающий урок по теме «Биосинтез белка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ают полученные знания по те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Контрольная  работа №4 по теме «Биосинтез белка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ют ранее полученные знания по те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Неклеточная форма жизни: вирусы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особенности строения вирусов, характеризуют этапы проникновения вируса в клетку. Описывают специфические проявления действия вирусов на клетку, выделяют особенности строения и жизнедеятельности бактериофагов. Характеризуют механизм синтеза вирусных белков и их упаковку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Размножение (репродукция) вирусов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Меры профилактики распространения вирусных инфекционных заболеваний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новывают пути предотвращения вирусных инфекций и их распространения (в том числе ВИЧ-инфекции)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общения уча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sz w:val="24"/>
                <w:szCs w:val="24"/>
              </w:rPr>
              <w:t>Организм. 57 часов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рганизм – единое целое. Многообразие организмов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Определяют особенности одноклеточных, многоклеточных и колониальных организмов; организмов автотрофных, гетеротрофных и миксотрофных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рганизмы одноклеточные, многоклеточные и колониальные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рганизмы автотрофные, гетеротрофные и миксотрофные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бмен веществ и превращение энергии в клетке. Энергетический обмен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ясняют, что такое ассимиляция и диссимиляция. Определяют основные этапы энергетического обмена в клетке. Характеризуют этапы диссимиляции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Фронтальная бес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АТФ – единый универсальный источник энергии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 строение и роль АТФ в обмене веществ и энерги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Энергетический обмен. Стадии энергетического обмена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ально характеризуют этапы диссимиляции. Устанавливают связь между строением митохондрий и клеточным дыхание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ластический обмен. Фотосинтез. 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одят примеры авто- и гетеротрофных организмов. Объясняют значение фотосинтеза, определяют особенности световой и темновой фаз фотосинтеза. Записывают уравнения реакций световой и темновой фаз фотосинтеза. Объясняют экологический аспект фотосинтеза. Устанавливают связь между строением пластид и фотосинтезо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Световая и темновая фазы фотосинтеза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Хемосинтез. Роль хемосинтезирующих бактерий на Земле. Сравнение процессов фотосинтеза и хемосинтеза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исывают уравнения реакций хемосинтеза. Сравнивают фотосинтез и хемосинтез. Характеризуют роль хемосинтезирующих бактерий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аблица «Сравнение фотосинтеза и хемосинтез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Деление клетки. Митоз.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основные фазы жизненного цикла клетки, объясняют значение интерфазы в жизненном цикле, характеризуют процессы интерфазы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, что такое митоз, каковы его фазы, характеризуют фазы митоза, объясняют его биологическое значение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Жизненный цикл клетки: интерфаза 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 xml:space="preserve">Жизненный цикл клетки: митоз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 xml:space="preserve">Значение митоза. 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Размножение: бесполое и половое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Определяют значение размножения организмо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еляют особенности бесполого размножения, характеризуют биологическое значение бесполого размножения. Объясняют причины генетического однообразия при бесполом размножении. Сравнивают почкование одноклеточных и многоклеточных организмо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зуют распространение в природе и в сельском хозяйстве вегетативного размноже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Фронтальный и индивидуальный опрос</w:t>
            </w:r>
          </w:p>
        </w:tc>
      </w:tr>
      <w:tr>
        <w:trPr>
          <w:trHeight w:val="1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Бесполое размножение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оловое размножение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еляют эволюционные преимущества полового размножения. Объясняют биологическое значение полового размноже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бразование половых клеток. Мейоз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, что собой представляют: гаметогенез, мейоз, конъюгация, кроссинговер, гомологичные хромосомы, биваленты или тетрады, редукционное и эквационное деления, фазы деления, овогенез, сперматогене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Фронтальный и 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Мейоз, его фазы. Значение мейоза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тально характеризуют фазы мейоза, описывают изменения с хромосомами в процессе кроссинговера, выделяют особенности 1-го и 2-го мейотического делений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крывают биологическое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мейоз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 xml:space="preserve">Сравнительная характеристика фаз митоза и мейоза. 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авнивают процессы митоза и мейоза. Учатся находить количество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омосом и хроматид в половых клетках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аблица «Сравнение митоза и мейоз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плодотворение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сновывают зависимость типа оплодотворения от условий среды обита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Двойное оплодотворение у цветковых растений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Объясняют особенности оплодотворения у цветковых растений в связи с наземным образом жизн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Контрольная работа №5 по теме «Митоз и мейоз».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ют ранее полученные знания по тем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Индивидуальное развитие организмов (онтогенез)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Выявляют особенности онтогенеза одноклеточных и многоклеточных растений. Находят доказательства биогенетического закона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авнивают стадии зиготы и бластулы, объясняют биологическое значение дробления, характеризуют процесс дроблени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 механизм гаструляции, органогенеза. Сравнивают стадии гаструлы и нейрулы, доказывают проявление эмбриональной индукции. Приводят доказательства единства происхождения органического мир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Эмбриональный период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остэмбриональный период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 биологическое значение метаморфоза. Обосновывают биологическое значение стадий, сравнивают прямое и непрямое развития. Характеризуют типы постэмбрионального развити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одят примеры неопределенного и определенного рост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нтогенез человека. Репродуктивное здоровь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азывают, что организм – единое целое. Объясняют отрицательное влияние алкоголя, никотина и наркотических средств на развитие зародыша человека, влияние мутагенов на организм. Описывают критические периоды в развитии организмов. Характеризуют управление нервной и эндокринной системами развит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8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Эмбриональное развити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общения учащихся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остэмбриональное развити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Генетика – наука о закономерностях наследственности и изменчивости. Г. Мендель – основоположник генетики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  <w:r>
              <w:rPr>
                <w:rFonts w:cs="Times New Roman;Times New Roman" w:ascii="Times New Roman;Times New Roman" w:hAnsi="Times New Roman;Times New Roman"/>
              </w:rPr>
              <w:t>Определяют наследственность  и изменчивость— свойства живых организмов.</w:t>
            </w:r>
            <w:r>
              <w:rPr>
                <w:rFonts w:cs="Times New Roman;Times New Roman" w:ascii="Times New Roman;Times New Roman" w:hAnsi="Times New Roman;Times New Roman"/>
                <w:lang w:bidi="hi-IN"/>
              </w:rPr>
              <w:t xml:space="preserve"> Объясняют опыты Мендел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Характеризуют гибридологический метод изучения наследственности и значение генетик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Фронтальная бес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общения учащихся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Гибридологический метод изучения наследственности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bidi="hi-IN"/>
              </w:rPr>
              <w:t>Основные понятия генетики. Генетическая символика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lang w:bidi="hi-IN"/>
              </w:rPr>
              <w:t>Объясняют понятия: ген, локус, генотип, фенотип, наследственность, изменчивость. Изучают генетическую символику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Закономерности наследования. Моногибридное скрещивани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 понятия: доминантные и рецессивные признаки; явления: доминирования и расщепления; особи: доминантные и рецессивные. Приводят примеры доминантных и рецессивных признаков. Характеризуют моногибридное скрещивание, объясняют суть 1 и 2 законов Г. Мендел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Закон чистоты гамет. Цитологические основы моногибридного скрещивани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 понятия: аллель и аллельные гены, организмы гомозиготные и гетерозиготные. Определяют суть закона чистоты гамет. Объясняют цитологические основы моногибридного скрещивания. Учатся схематично обозначать хромосомы, расположение аллельных генов на диплоидном и гаплоидном наборах. Отличают признаки, определяемые аллельными генами. Объясняют цитологические основы моногибридного скрещивания, сущность генотипа как результат взаимодействия генов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.р.№3. Решение генетических задач по теме «Моногибридное скрещивание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ают генетические задачи данного типа: составляют схемы для решения задач, правильно их оформляю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ген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Закономерности наследования. Дигибридное скрещивани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ывают тип доминирования, при котором расщепление по фенотипу и генотипу совпадает. Составляют схемы процесса образования «чистых гамет», единообразия гибридов первого поколения, закона расщепления. Объясняют цитологические основы проявления второго закона Менделя (расщепления). Определяют, что такое дигибридное и полигибридное скрещивания. Составляют схему закона расщепления. Рассчитывают число типов гамет и составляют решетку Р. Пеннета. Объясняют суть третьего закона Г. Менделя (закона независимого наследования признаков), цитологические основы дигибридного скрещива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.р.№4 Решение генетических задач по теме «Дигибридное скрещивание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ают генетические задачи данного типа: составляют схемы для решения задач, правильно их оформляю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ген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Анализирующее скрещи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.р. №5 Решение генетических задач по теме «Анализирующее скрещивание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яют схемы анализирующего скрещивания, объясняют практическое значение анализирующего скрещивания, характеризуют проявление анализирующего скрещивания. Решают генетические задачи данного типа: составляют схемы для решения задач, правильно их оформляю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генетических задач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Хромосомная теория наследственности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улируют закон сцепленного наследования Т. Моргана. Определяют причину нарушения сцепления, биологическое значение перекреста хромосом. Объясняют цитологические основы проявления закона сцепленного наследования. Характеризуют положения хромосомной теории наследственност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сновные положения хромосомной теории наследственности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Урок- практик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.р.№6.Решение генетических задач по теме «Сцепленное наследование генов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ают генетические задачи данного типа: составляют схемы для решения задач, правильно их оформляю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ген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Современные представления о гене и геном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ясняют понятия: ген, генотип, геном.  Определяют строение гена эукариот. </w:t>
            </w:r>
          </w:p>
          <w:p>
            <w:pPr>
              <w:pStyle w:val="Normal"/>
              <w:spacing w:lineRule="auto" w:line="240" w:before="0" w:after="0"/>
              <w:ind w:left="-108" w:right="-92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крывают сущность</w:t>
            </w:r>
          </w:p>
          <w:p>
            <w:pPr>
              <w:pStyle w:val="Normal"/>
              <w:spacing w:lineRule="auto" w:line="240" w:before="0" w:after="0"/>
              <w:ind w:left="-108" w:right="-92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аимодействия генов, приводят пример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заимодействие аллельных генов. Кодоминиров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Пр.р. №7 Решение генетических задач по теме «Взаимодействие аллельных генов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, что такое аллельные гены, объясняют взаимодействие аллельных генов: полное доминирование, неполное доминирование, кодоминирование. Решают генетические задачи данного типа: составляют схемы для решения задач, правильно их оформляю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ген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 xml:space="preserve">Взаимодействие неаллельных ген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.р. №8 Решение генетических задач по теме «Взаимодействие неаллельных генов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lang w:bidi="hi-IN"/>
              </w:rPr>
              <w:t>Объясняют виды взаимодействия неаллельных генов: комплементарность, плейотропия, полимерия, эписта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Решают генетические задачи данного типа: составляют схемы для решения задач, правильно их оформляю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генетических зад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Генетика пола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bidi="hi-IN"/>
              </w:rPr>
              <w:t>Объясняют понятия: аутосомы, гетерохромосомы, гетерогаметный пол, гомогаметный пол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; механизмы хромосомного определения пол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Наследование, сцепленное с полом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lang w:bidi="hi-I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пределяют, что собой представляют: наследование, сцепленное с полом, инактивация 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sz w:val="24"/>
              </w:rPr>
              <w:t>Х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-хромосомы у самок, признаки, ограниченные поло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Урок-практику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. р. №9 Решение генетических задач по теме «Наследование, сцепленное с полом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ают генетические задачи на сцепленное с полом наследование: составляют схемы для решения задач, правильно их оформляю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генетических задач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Изменчивость: наследственная и ненаследственна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исывают проявление модификационной изменчивости. Объясняют причины ненаследственных изменений. Обосновывают влияние нормы реакции на приспособление организмов к среде обитания. Характеризуют биологическое значение модификаций. Используют математические методы статистики в би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ывают причины возникновения комбинаций генов. Приводят примеры комбинативной изменчивости. Объясняют причины проявления комбинативной изменчивости у организмов , размножающихся половым путём .Объясняют причины наследственных изменений; генных, геномных и хромосомных мутаций. Приводят примеры разных типов классификации мутаций. Описывают проявление свойств мутаций. Характеризуют типы мутаций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2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Ненаследственная (модификационная) изменчив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Л.р. № 4 «Изменчивость. Построение вариационного ряда и вариационной кривой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Наследственная (генотипическая) изменчивость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Генетика и здоровье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Л.р.№5 «Выявление источников мутагенов в окружающей среде (косвенно) и оценка последствий их влияния на организм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являют источники мутагенов в среде. Обосновывают биологическое значение мутаций. Объясняют последствия влияния на организм мутаций. Используют математические методы статистики в биологии.</w:t>
            </w:r>
          </w:p>
          <w:p>
            <w:pPr>
              <w:pStyle w:val="Normal"/>
              <w:spacing w:lineRule="auto" w:line="240" w:before="0" w:after="0"/>
              <w:ind w:right="-39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зуют методы изучения генетики человека, возможности лечения и предупреждения наследственных заболеваний. Определяют, что такое медико-генетическое консультировани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Лабораторная работа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Наследственные болезни человека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Методы изучения наследственност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Пр.р. №10 Решение генетических задач по теме «Составление и анализ родословных человека»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" w:hanging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Решение генетических задач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Селекция: основные методы и достижени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ют определения ключевым понятиям, перечисляют основные методы селекционной работы. Выделяют признаки сорта или породы. Сравнивают различные виды отбора.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вклад Н.И.Вавилова в развитие селекции. Раскрывают сущность учения о центрах многообразия и происхождения культурных растений, закона гомологических рядов в наследственной изменч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ясняют получение гетерозиса, полиплоидов, отдаленных гибридов, действие искусственного отбора. Используют приобретенные знания и умения в практической деятельности и повседневной жизни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мотного оформления результатов биологических исследований.</w:t>
            </w:r>
          </w:p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ясняют различные методы, используемые в селекции животных. Сравнивают отдаленную гибридизацию у растений и животных. Выделяют признаки породы. Характеризуют типы скрещивания в животноводстве. Определяют вклад отечественных ученых в развитие селекции. Характеризуют основные методы, используемые в селекции микроорганизмов, успехи генной инженери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3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Методы селекции растений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общения учащихся</w:t>
            </w:r>
          </w:p>
        </w:tc>
      </w:tr>
      <w:tr>
        <w:trPr>
          <w:trHeight w:val="7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Особенности селекции животных и микроорганизмов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общения учащихся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Биотехнология: достижения и перспективы развития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Определяют, что такое биотехнология, каковы её направ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Характеризуют успехи генной инженерии и клонирова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Генная инженерия и клонирование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Индивидуальный опрос</w:t>
            </w:r>
          </w:p>
        </w:tc>
      </w:tr>
      <w:tr>
        <w:trPr>
          <w:trHeight w:val="2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sz w:val="24"/>
                <w:szCs w:val="24"/>
              </w:rPr>
              <w:t>Этические аспекты развития некоторых исследований в биотехнологии (клонирование человека, направленное изменение генома)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NewRomanPSMT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нализируют и оценивают различные этические аспекты современных исследований в биотехнологии (клонирование человека, направленное изменение генома)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NewRomanPSMT;Times New Roman" w:cs="Times New Roman;Times New Roman"/>
                <w:bCs/>
                <w:sz w:val="24"/>
                <w:szCs w:val="24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>Сообщения учащих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Примерное тематическое планирование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1 класс</w:t>
      </w:r>
    </w:p>
    <w:tbl>
      <w:tblPr>
        <w:tblW w:w="151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3041"/>
        <w:gridCol w:w="117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320" w:hRule="atLeast"/>
        </w:trPr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дел «Теория эволюции», 18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витие эволюционных идей. Научные взгляды К. Линнея и Ж.Б. Ламарка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Эволюционная теория Ч. Дарвина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представлений о виде. Вид, его критери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ая работа «Возникновение приспособленности с позиций Линней, Ламарка, Дарвина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пуляция как форма существования вида и как элементарная единица эволюции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интетическая теория эволюции. Микроэволюция и макроэволюция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ижущие силы эволюции, их влияние на генофонд популяции. Формы естественного отбора: движущая, стабилизирующая, дизруптивна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рейф генов и случайные ненаправленные изменения генофонда популяции. Уравнение Харди–Вайнберга. Молекулярно-генетические механизмы эволюции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Экологическое и географическое видообразование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ханизмы адаптаций. Коэволюция. Роль эволюционной теории в формировании естественно-научной картины мир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ая работа: Выявление приспособлений организмов к условиям сред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ногообразие организмов и приспособленность организмов к среде обитания как результат эволюци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правления и пути эволюции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рмы эволюции: дивергенция, конвергенция, параллелизм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ципы классификации, систематика. Основные систематические группы органического мира. Современные подходы к классификации организм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-1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идетельства эволюции живой природы: палеонтологические, сравнительно-анатомические, эмбриологические, биогеографические, молекулярно-генетически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ение и систематизация знаний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звитие жизни на Земле»,  11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-20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тоды датировки событий прошлого, геохронологическая шкала. Работа с геохронологической шкало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-2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ипотезы происхождения жизни на Земле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новные этапы эволюции биосферы Земли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-2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лючевые события в эволюции растений и животных.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Вымирание видов и его причин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временные представления о происхождении человека. Систематическое положение человека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Эволюция человека. Факторы эволюции человека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ы человека, их происхождение и единств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ение и систематизация знаний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«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рганизмы и окружающая среда»,  17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Экологические факторы и закономерности их влияния на организмы (принцип толерантности, лимитирующие факторы)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способления организмов к действию экологических факторов. Биологические ритмы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аимодействие экологических факторов. Экологическая ниш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иогеоценоз. Экосистема. Компоненты экосистемы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рофические уровни. Типы пищевых цепей. Пищевая сеть. Составление пищевых цепей. Круговорот веществ и поток энергии в экосистеме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иотические взаимоотношения организмов в экосистеме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ойства экосистем. Продуктивность и биомасса экосистем разных типов. Сукцессия. Саморегуляция экосистем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гроценозы, их особенности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ледствия влияния деятельности человека на экосистемы. Необходимость сохранения биоразнообразия экосистем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ая работа: Изучение и описание экосистем своей местности. Оценка антропогенных изменений в природ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ение В.И. Вернадского о биосфере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>ноосфер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Закономерности существования биосферы. Компоненты биосферы и их рол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руговороты веществ в биосфере. Биогенная миграция атомов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ль человека в биосфере. Антропогенное воздействие на биосферу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родные ресурсы и рациональное природопользование. Загрязнение биосферы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хранение многообразия видов как основа устойчивости биосферы. </w:t>
            </w: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</w:rPr>
              <w:t xml:space="preserve">Восстановительная экология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блемы устойчивого развит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спективы развития биологических наук, актуальные проблемы биологи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ение и систематизация знаний по раздел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«Повторение и систематизация знаний по курсу общей биологии»,  30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-4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вневая организация живого. Критерии живых систе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-4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имический состав живого, биологическая роль химических элементов, органических и неорганических вещест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-4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таболизм. Ассимиляция и диссимиляция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-5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осинтез белка. Решение задач по молекулярной биологи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-5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кариоты. Эукариоты. Вирус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-5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мбранный принцип организация клетк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-5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ление клетки. Митоз. Мейоз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-5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задач по цитологи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-6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иология размножения и развития организм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-6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задач на жизненные циклы расте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-6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оны наследования признак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-6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ономерности изменчивости организм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-6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задач на дигибридное скрещивани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-7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тика человека. Решение задач на родословны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-7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екция животных, растений и микроорганизмов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«Повторение и систематизация знаний по биологии растений и животных»,   21 час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-7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каневый уровень организации живого. Гистолог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-7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рфология и анатомия листа, стебля. Виды побегов, их видоизменени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-7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чка –зачаточный побег. Морфология и анатомия корня. Корневые систем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-8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неративные органы растений. Вегетативное размножени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-8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ология расте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-8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стематика споровых расте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-8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истематика семенных растени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-8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стейшие. Полифилия простейших. Кишечнополостны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-9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ские, круглые и кольчатые черви. Циклы паразитических черв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-9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ленистоногие и моллюски как пример биологического прогресс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-9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 Хордовые. Систематика и эволюция групп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«Проектно-оценочная деятельность», 13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-10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ктно-оценочная деятель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Times New Roman" w:hAnsi="Symbol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cs="Times New Roman;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  <w:b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Style14">
    <w:name w:val="Без интервала Знак"/>
    <w:qFormat/>
    <w:rPr>
      <w:rFonts w:ascii="Calibri" w:hAnsi="Calibri" w:cs="Calibri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Перечень Знак"/>
    <w:qFormat/>
    <w:rPr>
      <w:rFonts w:ascii="Times New Roman;Times New Roman" w:hAnsi="Times New Roman;Times New Roman" w:eastAsia="Calibri" w:cs="Times New Roman;Times New Roman"/>
      <w:sz w:val="28"/>
      <w:szCs w:val="28"/>
    </w:rPr>
  </w:style>
  <w:style w:type="character" w:styleId="Style18">
    <w:name w:val="Абзац списка Знак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firstLine="284"/>
      <w:jc w:val="both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12:00Z</dcterms:created>
  <dc:creator>рнп</dc:creator>
  <dc:description/>
  <cp:keywords/>
  <dc:language>en-US</dc:language>
  <cp:lastModifiedBy>tam@schl64.ru</cp:lastModifiedBy>
  <cp:lastPrinted>2019-11-28T12:12:00Z</cp:lastPrinted>
  <dcterms:modified xsi:type="dcterms:W3CDTF">2019-11-28T07:12:00Z</dcterms:modified>
  <cp:revision>2</cp:revision>
  <dc:subject/>
  <dc:title/>
</cp:coreProperties>
</file>