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1640" cy="957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ЛЕВО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1"/>
          <w:numId w:val="4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19608925"/>
      <w:bookmarkStart w:id="1" w:name="_Hlk19608925"/>
      <w:bookmarkEnd w:id="1"/>
    </w:p>
    <w:p>
      <w:pPr>
        <w:pStyle w:val="Normal"/>
        <w:ind w:firstLine="567"/>
        <w:jc w:val="both"/>
        <w:rPr>
          <w:lang w:val="en-US"/>
        </w:rPr>
      </w:pPr>
      <w:r>
        <w:rPr/>
        <w:t>Рабочая программа по химии составлена в соответствии со следующими нормативными  документами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Федеральный закон РФ № 273-ФЗ от 29.12.2012г."Об образовании в Российской Федерации" (с изменениями)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4.11.2015 г. № 81 «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» (зарегистрировано Минюстом России 18 декабря 2015 г., регистрационный № 40154)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N 39, от 31.01.2012 № 69)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Ф от 07.06.2017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. приказом Министерства образования РФ от 05.03.2004г. № 1089»; 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МБОУ СОШ № 64 на 2019-2020 учебный год.</w:t>
      </w:r>
    </w:p>
    <w:p>
      <w:pPr>
        <w:pStyle w:val="Normal"/>
        <w:ind w:right="176" w:firstLine="539"/>
        <w:jc w:val="both"/>
        <w:rPr/>
      </w:pPr>
      <w:bookmarkStart w:id="2" w:name="_Hlk19608925"/>
      <w:bookmarkEnd w:id="2"/>
      <w:r>
        <w:rPr/>
        <w:t>Образовательная область «Химия» представляет одну из базовых областей среднего образования. Ее роль в системе школьного образования обусловлена значением науки химии в познании законов природы и материальной жизни общества.</w:t>
      </w:r>
    </w:p>
    <w:p>
      <w:pPr>
        <w:pStyle w:val="Normal"/>
        <w:ind w:right="176" w:firstLine="539"/>
        <w:jc w:val="both"/>
        <w:rPr/>
      </w:pPr>
      <w:r>
        <w:rPr/>
        <w:t>Химия как наука относится к основополагающим областям естествознания. Без химических знаний сегодня невозможно представить научную картину мира, так как окружающий мир – это, прежде всего, мир веществ неорганических и органических, постоянно претерпевающих различные превращения, которые лежат в основе многих явлений природы.</w:t>
      </w:r>
    </w:p>
    <w:p>
      <w:pPr>
        <w:pStyle w:val="Normal"/>
        <w:ind w:right="176" w:firstLine="539"/>
        <w:jc w:val="both"/>
        <w:rPr/>
      </w:pPr>
      <w:r>
        <w:rPr/>
        <w:t xml:space="preserve">Химия, как и другие естественные науки, вооружает человека знаниями для практической деятельности, развития материального производства. Эти знания отражают комплекс отношений «человек – вещество», «вещество – материал – практическая деятельность». </w:t>
      </w:r>
    </w:p>
    <w:p>
      <w:pPr>
        <w:pStyle w:val="Normal"/>
        <w:ind w:right="176" w:firstLine="539"/>
        <w:jc w:val="both"/>
        <w:rPr/>
      </w:pPr>
      <w:r>
        <w:rPr/>
        <w:t>Ценность химических знаний постоянно возрастает, так как все больше новых веществ используется практически во всех областях человеческой деятельности. Это означает, что изучение химии во многом ориентировано на перспективу развития обществ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Изучение хим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- освоение системы знаний о фундаментальных законах, теориях, фактах химии, необходимых для понимания научной картины мира;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- овладение умениями: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- развитие 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- воспитание убежденности в том, что химия -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- применение полученных знаний и умений 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Normal"/>
        <w:ind w:right="176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1.2. Содержание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Методы научного познания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Научные методы исследования химических веществ и превращений. Роль химического эксперимента в познании природы. Моделирование химических явлений. Взаимосвязь химии, физики, математики и биологии. Естественнонаучная картина мира*(12)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Основы теоретической химии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Атом. Модели строения атома. Ядро и нуклоны. Нуклиды и изотопы. Электрон. Дуализм электрона. Квантовые числа. Атомная орбиталь. Распределение электронов по орбиталям. Электронная конфигурация атома. Валентные электроны. Основное и возбужденные состояния атомов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Современная формулировка периодического закона и современное состояние периодической системы химических элементов Д.И. Менделеева. Электронные конфигурации атомов переходных элементов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Молекулы и химическая связь. Ковалентная связь, ее разновидности и механизмы образования. Характеристики ковалентной связи. Комплексные соединения. Электроотрицательность. Степень окисления и валентность. Гибридизация атомных орбиталей. Пространственное строение молекул. Полярность молекул. Ионная связь. Металлическая связь. Водородная связь. Межмолекулярные взаимодействия. Единая природа химических связей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Вещества молекулярного и немолекулярного строения. Современные представления о строении твердых, жидких и газообразных вещест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ричины многообразия веществ: изомерия, гомология, аллотропия, изотоп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Классификация и номенклатура неорганических и органических веществ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Чистые вещества и смеси. Дисперсные системы. Коллоидные системы. Истинные растворы. Растворение как физико-химический процесс. Тепловые явления при растворении. Способы выражения концентрации растворов: массовая доля растворенного вещества, молярная и моляльная концентрации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Химические реакции, их классификация в неорганической и органической химии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Закономерности протекания химических реакций. Тепловые эффекты реакций. Термохимические уравнения. Понятие об энтальпии и энтропии. Энергия Гиббса. Закон Гесса и следствия из него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Скорость реакции, ее зависимость от различных факторов. Закон действующих масс. Элементарные и сложные реакции. Механизм реакции. Энергия активации. Катализ и катализаторы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Обратимость реакций. Химическое равновесие. Константа равновесия. Смещение равновесия под действием различных факторов. Принцип Ле Шателье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Электролитическая диссоциация. Сильные и слабые электролиты. Константа диссоциации. Реакции ионного обмена. Произведение растворимости. Кислотно-основные взаимодействия в растворах. Амфотерность. Ионное произведение воды. Водородный показатель (рН) раствор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Гидролиз органических и неорганических соединений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Окислительно-восстановительные реакции. Методы электронного и электронно-ионного баланса. Ряд стандартных электродных потенциалов. Коррозия металлов и способы защиты от нее. Химические источники тока. Электролиз растворов и расплаво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Неорганическая химия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Характерные химические свойства металлов, неметаллов и основных классов неорганических соединений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Водород. Изотопы водорода. Соединения водорода с металлами и неметаллами. Вода. Пероксид водород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Галогены. Галогеноводороды. Галогениды. Кислородсодержащие соединения хлор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Кислород. Оксиды и пероксиды. Озон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Сера. Сероводород и сульфиды. Оксиды серы. Сернистая и серная кислоты и их соли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Азот. Аммиак, соли аммония. Оксиды азота. Азотистая и азотная кислоты и их соли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Фосфор. Фосфин. Оксиды фосфора. Фосфорные кислоты. Ортофосфаты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Углерод. Метан. Карбиды кальция, алюминия и железа. Угарный и углекислый газы. Угольная кислота и ее соли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Кремний. Силан. Оксид кремния (IV). Кремниевые кислоты, силикаты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Благородные газы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и их соединен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Алюминий и его соединен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ереходные элементы (медь, серебро, цинк, ртуть, хром, марганец, железо) и их соединен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Комплексные соединения переходных элементов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Общие способы получения металлов. Понятие о металлургии. Сплавы (черные и цветные)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Органическая химия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Теория строения органических соединений. Углеродный скелет. Радикал. Функциональная группа. Гомологи и гомологический ряд. Структурная и пространственная изомерия. Типы связей в молекулах органических веществ и способы их разрыв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Типы реакций в органической химии. Ионный и радикальный механизмы реакций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Алканы и циклоалканы. Алкены, диены. Алкины. Бензол и его гомологи. Стирол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Галогенопроизводные углеводородо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Одноатомные и многоатомные спирты. Фенолы. Простые эфиры. Альдегиды и кетоны. Карбоновые кислоты. Функциональные производные карбоновых кислот. Сложные эфиры неорганических и органических кислот. Жиры, мыла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Углеводы. Моносахариды, дисахариды, полисахариды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Нитросоединения. Амины. Анилин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Аминокислоты. Пептиды. Белки. Структура белко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иррол. Пиридин. Пиримидиновые и пуриновые основания, входящие в состав нуклеиновых кислот. Представление о структуре нуклеиновых кислот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Высокомолекулярные соединения. Реакции полимеризации и поликонденсации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Экспериментальные основы химии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равила работы в лаборатории. Лабораторная посуда и оборудование. Правила безопасности при работе с едкими, горючими и токсичными веществами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Физические методы разделения смесей и очистки веществ. Кристаллизация, экстракция, дистилляц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Синтез органических и неорганических газообразных вещест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Синтез твердых и жидких веществ. Органические растворители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. Идентификация органических соединений, обнаружение функциональных групп. Измерение физических свойств веществ (масса, объем, плотность). Современные физико-химические методы установления структуры веществ. Химические методы разделения смесей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Химия и жизнь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Химические процессы в живых организмах. Биологически активные вещества. Химия и здоровье. Проблемы, связанные с применением лекарственных препаратов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Общие принципы химической технологии. Природные источники химических веществ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олимеры. Пластмассы, волокна, каучуки. Новые вещества и материалы в технике.</w:t>
      </w:r>
    </w:p>
    <w:p>
      <w:pPr>
        <w:pStyle w:val="Normal"/>
        <w:shd w:fill="FFFFFF" w:val="clear"/>
        <w:ind w:left="150" w:right="150" w:firstLine="300"/>
        <w:jc w:val="both"/>
        <w:rPr/>
      </w:pPr>
      <w:r>
        <w:rPr>
          <w:color w:val="000000"/>
        </w:rPr>
        <w:t>Химическое загрязнение окружающей среды и его последствия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Проблемы безопасного использования веществ и химических реакций в современной жизни. Токсичные, горючие и взрывоопасные веществ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  <w:t>Источники химической информации: учебные, научные и научно-популярные издания, компьютерные базы данных, ресурсы Интернета.</w:t>
      </w:r>
    </w:p>
    <w:p>
      <w:pPr>
        <w:pStyle w:val="Normal"/>
        <w:shd w:fill="FFFFFF" w:val="clear"/>
        <w:ind w:left="150" w:right="15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2. СОДЕРЖАТЕЛЬНЫЙ РАЗ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1 Место учебного предмета в учебном плане. Характеристика УМ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бочая программа рассчитана на 207 учебных часов: 105 часов в 10 классе, 102 часа в 11 классе. </w:t>
      </w:r>
    </w:p>
    <w:p>
      <w:pPr>
        <w:pStyle w:val="Normal"/>
        <w:ind w:firstLine="567"/>
        <w:jc w:val="both"/>
        <w:rPr>
          <w:w w:val="103"/>
        </w:rPr>
      </w:pPr>
      <w:r>
        <w:rPr/>
        <w:t xml:space="preserve">В процессе преподавания химии в 10 и11 классе используется следующее УМК: </w:t>
      </w:r>
      <w:r>
        <w:rPr>
          <w:w w:val="103"/>
        </w:rPr>
        <w:t xml:space="preserve">«Химия. Углубленный уровень» для 10 класса  авторы Кузнецова Н.Е, Гара Н.Н, Титова И.М издательства «Вента-Граф»; «Химия. Углубленный уровень» для 11 класса  авторы Кузнецова Н.Е, Гара Н.Н, Титова И.М, </w:t>
      </w:r>
      <w:r>
        <w:rPr/>
        <w:t xml:space="preserve">учеб. для общеобразоват. учереждений. М.: </w:t>
      </w:r>
      <w:r>
        <w:rPr>
          <w:w w:val="103"/>
        </w:rPr>
        <w:t>«Вента-Граф»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  <w:w w:val="103"/>
        </w:rPr>
      </w:pPr>
      <w:r>
        <w:rPr>
          <w:b/>
          <w:w w:val="10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 Учебный план кур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Разд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Введение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Углеводороды и их природные источник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Кислородсодержащие органические соедин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Азотсодержащие органические соедин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Химия и жизн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19707296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Разд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закон и строение атом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веществ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ие реакци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ы и неметалл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и жизн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3.  Календарно–тематическое планирование </w:t>
      </w:r>
    </w:p>
    <w:p>
      <w:pPr>
        <w:pStyle w:val="Normal"/>
        <w:rPr>
          <w:b/>
          <w:b/>
          <w:shd w:fill="FFFFFF" w:val="clear"/>
        </w:rPr>
      </w:pPr>
      <w:r>
        <w:rPr/>
        <w:t>Класс 11 «А»</w:t>
      </w:r>
    </w:p>
    <w:p>
      <w:pPr>
        <w:pStyle w:val="Normal"/>
        <w:rPr/>
      </w:pPr>
      <w:r>
        <w:rPr/>
        <w:t>Количество часов 102</w:t>
      </w:r>
    </w:p>
    <w:p>
      <w:pPr>
        <w:pStyle w:val="Normal"/>
        <w:rPr/>
      </w:pPr>
      <w:r>
        <w:rPr/>
        <w:t>Всего 102 часа; в неделю 3 часа.</w:t>
      </w:r>
    </w:p>
    <w:p>
      <w:pPr>
        <w:pStyle w:val="Normal"/>
        <w:rPr/>
      </w:pPr>
      <w:r>
        <w:rPr/>
        <w:t>Плановых контрольных уроков - 11</w:t>
      </w:r>
    </w:p>
    <w:p>
      <w:pPr>
        <w:pStyle w:val="Normal"/>
        <w:rPr/>
      </w:pPr>
      <w:r>
        <w:rPr/>
        <w:t>Планирование составлено на основе п</w:t>
      </w:r>
      <w:r>
        <w:rPr>
          <w:color w:val="333333"/>
        </w:rPr>
        <w:t>римерной программы среднего общего образования (углубленный уровень) по хим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34"/>
        <w:gridCol w:w="766"/>
        <w:gridCol w:w="6137"/>
        <w:gridCol w:w="2643"/>
        <w:gridCol w:w="868"/>
        <w:gridCol w:w="830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/ час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ы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Раздел 1. Периодический закон и строение атома (15 час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Химический элемент. Изотоп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Аргументировать понимание сложного строения атома и состоятельности различных моделей, отражающих это строение.  Изотопы  водорода. Тяжелая вода. Характеризовать корпускулярно- волновой дуализм частиц микромира. Различать нуклиды, изобары и изотопы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26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04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26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i/>
                <w:i/>
              </w:rPr>
            </w:pPr>
            <w:r>
              <w:rPr/>
              <w:t xml:space="preserve">Важнейшие химические понятия и законы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нимать роль  химии  в  естествознании,  ее  связь  с  другими  естественными  науками, значение в жизни современного общества; Характеризовать: важнейшие химические понятия: вещество, химический элемент, атом, молекула, масса атомов и молекул, ион, радикал, нуклиды и изотопы, атомные s-, p-,  d-орбитали,  химическая  связь,  электроотрицательность,  валентность,  степень окисления,  гибридизация  орбиталей,  пространственное  строение  молекул, вещества  молекулярного  и  немолекулярного строе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>
                <w:rStyle w:val="Legenddescription"/>
              </w:rPr>
              <w:t>0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Роль химического эксперимента  в  познании  природы.  Моделирование  химических  явлений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Формулировать основные законы химии: закон сохранения массы веществ,  ериодический  закон, закон постоянства состава, закон Авогадро, закон Гесса, закон действующих масс в кинетике и термодинамике. </w:t>
            </w:r>
          </w:p>
          <w:p>
            <w:pPr>
              <w:pStyle w:val="Normal"/>
              <w:rPr/>
            </w:pPr>
            <w:r>
              <w:rPr/>
              <w:t xml:space="preserve">Понимать  границы  применимости  изученных  химических теор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0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Состояние электронов в атоме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Характеризовать строение атомного ядра и нуклоны. Давать современное определение понятия «химический элемент». Характеризовать состояние электрона в атоме. Обобщать понятия «орбиталь» и «электронное облако». Характеризовать строение электронных оболочек атомов и отражать их на письме с помощью электронных и электронно-графических форму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>
                <w:b/>
                <w:b/>
              </w:rPr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>
                <w:rStyle w:val="Legenddescription"/>
              </w:rPr>
              <w:t>11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Диагностическая контрольная работа (стартова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Контроль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3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Анализ ДК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3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лектронные конфигурации атомов химических элементов малых и больших период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понятий (выделять  их характерные признаки): электронная конфигурация атома, электронные конфигурации атомов. Характеризовать строение электронных оболочек атомов малых и больших периодов и отражать их на письме с помощью электронных и электронно-графических форму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egenddescription"/>
              </w:rPr>
            </w:pPr>
            <w:r>
              <w:rPr>
                <w:rStyle w:val="Legenddescription"/>
              </w:rPr>
              <w:t>18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Особенности размещения электронов атомов в больших периодах (</w:t>
            </w:r>
            <w:r>
              <w:rPr>
                <w:lang w:val="en-US"/>
              </w:rPr>
              <w:t>d</w:t>
            </w:r>
            <w:r>
              <w:rPr/>
              <w:t xml:space="preserve">- и  </w:t>
            </w:r>
            <w:r>
              <w:rPr>
                <w:lang w:val="en-US"/>
              </w:rPr>
              <w:t>f</w:t>
            </w:r>
            <w:r>
              <w:rPr/>
              <w:t xml:space="preserve"> - электроны)</w:t>
            </w:r>
            <w:r>
              <w:rPr>
                <w:i/>
              </w:rPr>
              <w:t>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Понимать смысл важнейших понятий (выделять  их характерные признаки): дуализм электрона, квантовые числа, атомная орбиталь, распределение электронов по орбиталям в соответствии с принципом Паули и правилом Хунда, электронная конфигурация атома, валентные электроны, основное и возбужденные состояния атомов, электроннаяклассификация химических элементов (s-,  p-,  d-,</w:t>
            </w:r>
            <w:r>
              <w:rPr>
                <w:lang w:val="en-US"/>
              </w:rPr>
              <w:t>f</w:t>
            </w:r>
            <w:r>
              <w:rPr/>
              <w:t xml:space="preserve">  элементы), электронные конфигурации атомов переходных элементов.</w:t>
            </w:r>
          </w:p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>
                <w:rStyle w:val="Legenddescription"/>
              </w:rPr>
              <w:t>20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Положение в периодической системе водорода, лантаноидов, актиноидов и искусственно полученных элементов 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20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Валентность и валентные возмож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Определить валентность с точки зрения строения атома. Прогнозировать валентности атомов исходя из строения электронных оболочек атомов и отражать их с помощью электронных и электронно-графических форму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лементов по положению в периодической системе.</w:t>
            </w:r>
          </w:p>
          <w:p>
            <w:pPr>
              <w:pStyle w:val="Normal"/>
              <w:rPr/>
            </w:pPr>
            <w:r>
              <w:rPr/>
              <w:t>Характеристика элементов по положению в периодической системе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2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 xml:space="preserve">Понимать смысл периодического закона Д.И. Менделеева и использовать его для качественного  анализа и обоснования основных закономерностей строения атомов, свойств химических элементов и их соединений. Современная  формулировка  периодического  закона  и  современное  состояние периодической системы химических элементов Д.И.Менделеева. Периодические свойства элементов (атомные радиусы, энергия ионизации) и образованных ими веществ. 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>
                <w:rStyle w:val="Legenddescription"/>
              </w:rPr>
            </w:pPr>
            <w:r>
              <w:rPr>
                <w:rStyle w:val="Legenddescription"/>
              </w:rPr>
              <w:t>27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40" w:firstLine="4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40" w:firstLine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27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ериодический закон. Основные закономерности изменения свойств элемен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 xml:space="preserve">Характеризовать пути становления научной теории на примере открытия периодического закона. Устанавливать зависимость между количественной (относительной атомной массой) характеристикой химического элемента и его положением в таблице Д. И. Менделеева. Характеризовать развитие научной теории на примере уточнения формулировок периодического закона. Устанавливать зависимость между строением атома химического элемента и его положением в периодической системе химических элементов Д. И. Менделеева. Описывать периодическое изменение свойств элементов: радиуса атома, электроотрицательности. Аргументировать зависимость свойств элементов и соединений от их положения в периодической системе. Прогнозировать строение атома и свойства химических элементов и образованных ими соединений от их положения в Периодической системе. Характеризовать значение периодического закона. Характеризовать валентные возможности атомов химических элементов, обусловленные различными факторами. Сравнивать понятия «валентность» и «степень окисления»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2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Контрольная работа по теме </w:t>
            </w:r>
            <w:r>
              <w:rPr>
                <w:i/>
              </w:rPr>
              <w:t>«Периодический закон и строение атома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сточники информации, получать и анализировать информацию, готовить информационный продукт и представлять ег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Анализ контрольной рабо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2. Строение вещества (18 час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Ковалентная химическая связ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Объяснять инертные свойства благородных газов особенностями строения их атома. Характеризовать ковалентную связь как связь, возникающую за счет образования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общих электронных пар. Классифицировать ковалентные связи по разным основаниям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>
                <w:rStyle w:val="Legenddescription"/>
              </w:rPr>
              <w:t>09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валентная химическая связь, ее разновидности и механизмы образования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важнейших понятий (выделять  их характерные признаки): химическая связь, полярность и энергия связи, электроотрицательность, валентность, степень окисления. Понимать,  что практическое применение веществ обусловлено их составом, строением и свойствам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онная связь. Примеры образования ионной связ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Характеризовать ионную связь как связь, возникающую путем отдачи или приема электронов. Классифицировать ионы по разным основаниям.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Характеризовать ионную связь как связь, возникающую путем отдачи или приема электронов. Классифицировать ионы по разным основаниям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Ионная связ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6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Металлическая связ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Понимать  смысл  важнейших  понятий (выделять  их характерные признаки): ионная  связь, металлическая связь, водородная  связь, межмолекулярные взаимодействия, единая природа химических связей.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Устанавливать межпредметные связи с биологией на основе рассмотрения природы водородной связи и ее роли в организации живой матер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8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Водородная связ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8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Дисперсные систе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>
                <w:highlight w:val="yellow"/>
              </w:rPr>
            </w:pPr>
            <w:r>
              <w:rPr/>
              <w:t>Характеризовать различные типы дисперсных систем на основе агрегатного состояния дисперсной фазы и дисперсионной среды. Раскрывать роль различных типов дисперсных систем в жизни природы и об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>
                <w:rStyle w:val="Legenddescription"/>
              </w:rPr>
              <w:t>23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остранственное строение неорганических и органических вещест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Понимать  смысл  важнейших  понятий (выделять  их характерные признаки): гибридизация атомных орбиталей, пространственное строение молекул, полярность молекул. Определять пространственное строение молеку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25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ичины многообразия веще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Иметь современные представления о  строении  твердых,  жидких  и  газообразных  веществ.  Кристаллические  и  аморфные вещества. Вещества молекулярного и немолекулярного строения. Типы  кристаллических  решеток  (атомарная,  молекулярная,  ионная, металлическая). Зависимость свойств веществ от типа кристаллических решеток. Объяснять явление аллотропии. Иллюстрировать это явление различными примерам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25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Типы кристаллических решеток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твердые вещества на кристаллические и аморфные, вещества  молекулярного  и немолекулярного  строения. Устанавливать зависимость между типом химической связи, типом кристаллической решетки и физическими свойствами веществ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ип кристаллической решетки. Зависимость  свойств веществ от их состава и строе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вид химических связей в соединениях и тип кристаллической решетки;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8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счеты массовой доли (массы) химического соединения в смес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расчеты массовой доли (массы) химического соединения в сме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8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шение расчётных задач на раство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Определять понятия «растворы» и «растворимость». Классифицировать вещества по признаку растворимости. Отражать состав раствора с помощью понятий «массовая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доля вещества в растворе» и «молярная концентрация вещества».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Расчет массы или объема растворенного вещества и растворителя для приготовления определенной  массы  или  объема  раствора  с  заданной  концентрацией  (массовой, молярной, моляльно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>
                <w:rStyle w:val="Legenddescription"/>
              </w:rPr>
              <w:t>13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шение задач комплексных зада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ычисления по уравнениям, когда одно или несколько веществ взяты в избытке. Вычисление  массы  или  объема  продукта  реакции  по  известной  массе  или  объему исходного вещества, содержащего примеси. Определение выхода продукта реакции от теоретически возможного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5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9" w:hanging="19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>
                <w:i/>
              </w:rPr>
              <w:t>Приготовление растворов с заданной молярной концентрацией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Проводить, наблюдать и описывать химический эксперимент.</w:t>
            </w:r>
          </w:p>
          <w:p>
            <w:pPr>
              <w:pStyle w:val="21"/>
              <w:spacing w:lineRule="auto" w:line="240" w:before="0" w:after="0"/>
              <w:ind w:left="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5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онтрольная работа по теме «Строение вещества»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19" w:hanging="19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22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3. Химические реакции (33 часа 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Классификация химических реакций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Классифицировать химические реакции по различным признакам. Наблюдать и описывать демонстрационный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2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лассификация химических реакций в органической и неорганической хими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ущность  изученных  видов  химических  реакций: электролитической  диссоциации,  ионного  обмена, окислительно-восстановительных  и ( составлять  их уравнения)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  <w:t>27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Окислительно-восстановительные реакции (ОВР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кислительно-восстановительные реакции как процессы, при которых изменяются степени окисления атомов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9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Упражнения в составлении окислительно-восстановительных реак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Составлять уравнения ОВР с помощью метода электронного баланса и  электронно-ионного  баланса. Уметь определять направление  окислительно-восстановительных  реакци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  <w:t>04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ажнейшие окислители и восстановител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97" w:hanging="0"/>
              <w:rPr/>
            </w:pPr>
            <w:r>
              <w:rPr/>
              <w:t>Характеризовать хром и его соединения на основе строения атома, общих свойств металлов и особенных свойств хрома, амфотерности его оксида и гидроксида (III) и кислотных свойств оксида и гидроксидов. Идентифицировать хромат- и бихромат-ионы. Устанавливать зависимость между кислотно-основными свойствами оксидов и гидроксидов хрома и значением степени окисления. Характеризовать марганец и его соединения на основе строения атома, общих свойств металлов и особенных свойств марганца, его оксидов и гидроксидов. Устанавливать зависимость между продуктами восстановления перманганата калия и средой раствора. Наблюдать и описывать химический эксперимент с помощью родного я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97" w:hanging="0"/>
              <w:rPr/>
            </w:pPr>
            <w:r>
              <w:rPr/>
              <w:t>06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кзо- и эндо- термические реакции (решение задач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тепловой эффект химических реакций и на его основе различать экзо- и эндотермические  реакции. Уметь вести расчет  теплового  эффекта  по  данным  о  количестве  одного  из  участвующих  в реакции веществ и выделившейся (поглощенной) теплоты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6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Тепловые эффекты и причины протекания химических реакц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Вести расчеты: энтальпии реакции, изменения энтропии в химическом процессе, изменения энергии Гиббса реакции.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1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>Практическая работа «</w:t>
            </w:r>
            <w:r>
              <w:rPr/>
              <w:t>Влияние различных факторов на скорость химической реакции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корость реакции, ее зависимость от различных факторов. Понимать  смысл важнейших законов и понятий (выделять  их характерные признаки): закон действующих масс, энергия  активации,  катализализаторы и катализ (гомогенный, гетерогенный, ферментативный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3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Скорость химической реак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корость химической реакции и факторы зависимости скорости химической реакции от природы реагирующих веществ, их концентрации, температуры, площади соприкосновения веществ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3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b/>
                <w:i/>
              </w:rPr>
              <w:t xml:space="preserve"> «</w:t>
            </w:r>
            <w:r>
              <w:rPr>
                <w:sz w:val="24"/>
                <w:szCs w:val="24"/>
              </w:rPr>
              <w:t>Исследование влияния различных факторов на скорость химической реакции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Объяснять влияние  различных  факторов  на  скорость  химической реакции. Проводить, наблюдать и описывать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8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пражнения по закреплению пройденного матери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коммуникативную компетентность, выступая перед одноклассниками, отстаивая и обосновывая собственную точку зрения, уважать мнение оппонента при обсуждении вопросов семинара и сообщени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egenddescription"/>
              </w:rPr>
            </w:pPr>
            <w:r>
              <w:rPr>
                <w:rStyle w:val="Legenddescription"/>
              </w:rPr>
              <w:t>20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Обратимость химических реакций, химическое равновес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остояния химического равновесия и способы его смещения под действием различных факторов. Наблюдать и описывать демонстрационный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0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ратимость химических реакций, химическое равновес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казывать направление смещения химического равновесия при изменении условий проведения обратимой химической реакции. Аргументировать выбор оптимальных условий проведения технологического процесса. Принцип Ле Шателье. Константа  равновес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тепень электролитической диссоциации.Сильные и слабые электролит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мысл  важнейших  понятий (выделять  их характерные признаки): электролит, неэлектролит, сильные  и  слабые электролиты, константа диссоци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лектролиты и неэлектролиты. Электролитическая диссоциац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пределять понятия «электролиты», «неэлектролиты», «электролитическая диссоциация». Формулировать основные положения теории электролитической диссоциации. Характеризовать способность электролита к диссоциации на основе степени электролитической диссоциации. Записывать уравнения электролит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диссоциации, в том числе и ступенчатой. Наблюдать и описывать демонстрационный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7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Электролитическая диссоциация (ЭД). Водородный показател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бъяснять суть электролитической  диссоциации,  реакций ионного  обмена, составлять  их уравнения. Понимать  смысл  важнейших  понятий (выделять  их характерные признаки): произведение  растворимости, ионное  произведение воды, водородный показатель (рН) раствора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5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арактерные химические свойства солей: средних, кислых, основных; комплексных (на примере соединений алюминия и цинка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онимать сущность взаимодействий  в  растворах солей, объяснять понятие амфотерности с точки зрения ЭД.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7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акции ионного обме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Записывать уравнения реакций ионного обмена на основе теории электролит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диссоциации. Наблюдать и описывать демонстрационный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7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Упражнения по закреплению пройденного материал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Проводить рефлексию собственных достижений в понимании протекания химических реакций в растворах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2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шение компетентностно-ориентированных заданий по теме Э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Анализировать результаты выполнен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4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акции ионного обме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Записывать уравнения реакций ионного обмена на основе теории электролитической диссоциации. Наблюдать и описывать демонстрационный химический эксперимен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4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 по теме ЭД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Проводить, наблюдать и описывать химический эксперимент.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29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шение зада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31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Гидролиз со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гидролиз как обменное взаимодействие веществ с водой. Записывать уравнения реакций гидролиза различных солей. Различать гидролиз по катиону и аниону. Предсказывать реакцию среды водных растворов солей, образованных сильным основанием и слабой кислотой, слабым основанием и сильной кислотой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31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Гидролиз неорганических и органических веще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Гидролиз  органических  и  неорганических  соединений.  Значение  гидролиза  в биологических  обменных  процессах.  Применение  гидролиза  в  промышленности (омылении жиров, получение гидролизного спирта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5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Амфотерные неорганические и органические соеди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онимать сущность кислотно-основных  взаимодействий  в  растворах, амфотер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7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овторение и обобщение темы «Химические реакции», подготовка к контрольной работ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бобщать знания о классификации и закономерностях протекания химических реакций в органической и неорганической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7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шение зада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Вести расчет объемных отношений газов при химических реакциях. Вычисление  массы  веществ  или  объема  газов  по  известному  количеству  вещества одного из вступивших в реакцию или получающихся веществ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2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4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 xml:space="preserve"> по теме «Химические реакции»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ные темы ВП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 рефлексию собственных достижений в познании классификации и закономерностей протекания химических реакций в органической и неорганической химии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4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/>
              <w:t>Правила работы в лаборатории. Лабораторная оборудование.  Правила  безопасности  при  работе с едкими,  горючими  и  токсичными  веществами, средствами бытовой химии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ъяснения  химических  явлений,  происходящих  в  природе,  быту  и  на производстве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ологически грамотного поведения в жизни; оценки  влияния  химического  загрязнения  окружающей  среды  на  организм человек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безопасной работы с веществами в лаборатории, быту и на производ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21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4. Металлы и неметаллы (24 час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ложение металлов в ПС. Металлическая связ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арактеризовать металлическую связь как связь между атом-ионами в металлах и сплавах посредством обобществленных валентных электронов. Объяснять единую природу химических связей. Устанавливать зависимость между типом химической связи, типом кристаллической решетки и физическими свойствами вещест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>
                <w:rStyle w:val="Legenddescription"/>
              </w:rPr>
              <w:t>21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щие способы получения металлов. Электролиз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 защиты металлических изделий  от коррозии, используя понятия: ряд стандартных  электродных  потенциалов,  виды  коррозии (химическая  и электрохимическая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6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Электролиз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Использовать  приобретенные  знания  и  умения  в  практической деятельности и повседневной жизни: химические источники тока, гальванические и топливные элементы, аккумуляторы, электролитическое  получение щелочных, щелочноземельных металлов и алюминия. Понимать практическое применение электролиза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28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бщие химические свойства металл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общать знания и делать выводы о закономерностях положения и изменений свойств металлов в периодах и группах Периодической системы. Характеризовать общие химические свойства металлов как восстановителей на основе строения их атомов и положения металлов в электрохимическом ряду напряжения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8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аллы главных подгрупп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Характерные химические  свойства  простых  веществ – металлов:  щелочных, щелочноземельных,  магния, алюминия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щелочные металлы и их соединения на основе положения в Периодической системе элементов Д. И. Менделеева и строения атомов в свете общего, особенного и единичного. Характеризовать металлы IIА группы и их соединения на основе положения в Периодической системе элементов Д. И. Менделеева и строения атомов в свете общего, особенного и единичного. Характеризовать алюминий и его соединения на основе строения атома, общих свойств металлов и особенных свойств алюминия и амфотерности его оксида и гидроксида. 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4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06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ие химические свойства металл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общать знания и делать выводы о закономерностях положения и изменений свойств металлов в периодах и группах Периодической системы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06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 по теме «Генетическая связь между классами неорганических соединений»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блюдать, описывать и проводить химический эксперимент. Устанавливать генетическую связь между классами неорганических веществ, отражать ее на письме цепочкой переходов и конкретизировать ее соответствующими уравнениями реакций. Соблюдать правила экологически грамотного и безопасного обращения с горючими и токсичными веществами  при работе в хим. лаборатории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1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3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ение компетентностно-ориентированных заданий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 теме «Металлы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арактеризовать и описывать коррозию металлов как окислительно</w:t>
              <w:softHyphen/>
              <w:t xml:space="preserve">восстановительный процесс и способы защиты металлов от коррозии. Описывать демонстрационный химический эксперимент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3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аллы побочных подгрупп.</w:t>
            </w:r>
          </w:p>
          <w:p>
            <w:pPr>
              <w:pStyle w:val="Normal"/>
              <w:rPr/>
            </w:pPr>
            <w:r>
              <w:rPr/>
              <w:t xml:space="preserve">Характерные химические  свойства  простых  веществ –  переходных  металлов (меди,  цинка,  хрома, железа)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арактеризовать металлы побочных подгрупп по их положению в Периодической системе элементов Д. И. Менделеева и строению атомов. Характеризовать строение атомов, получение, применение и свойства меди и важнейших ее соединений, комплексные  соединения переходных элементов. Проводить, наблюдать и описывать химический эксперимент с помощью родного языка и языка химии. Характеризовать цинк и его соединения на основе строения атома, общих свойств металлов и особенных свойств цинка и амфотерности его оксида и гидроксида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8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Химические элементы неметаллы. Строение и свойства простых веществ неметалл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 и их соедине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ов и кристаллов и свойства галогенов и их соединений в свете общего, особенного и единичного. Устанавливать закономерности изменения свойств галогенов и их соединений в зависимости от их положения в Период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системе. Идентифицировать галогенид-ионы. Проводить, наблюдать и описывать химический эксперимент с помощью родного языка и языка хим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0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Халькогены – простые веще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аллотропию кислорода, его свойства, получение и применение озона и кислорода. Раскрывать роль кислорода в организации жизни на Земле и интенсификации производственных процессов. Характеризовать строение атома, аллотропию серы, прогнозировать ее свойства, подтверждать их уравнениями соответствующих реакций. Предлагать способы получения на основе нахождения в природе. Устанавливать зависимость между областями применения серы и ее свойствами. Наблюдать и описывать химический эксперимент с помощью родного языка и языка хим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1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ксиды неметаллов. Кислородосодержащие кислот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войства оксидов. Различать общее, особенное и единичное в свойствах оксидов. Проводить, наблюдать и описывать химический эксперимент с помощью родного 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03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Соединения се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троение молекулы сероводорода и прогнозировать восстановительные свойства, подтверждать их уравнениями соответствующих реакций. Описывать физиологическое действие сероводорода и первую помощь при отравлении им. Характеризовать оксиды серы как типичные кислотные оксиды и подтверждать эту характеристику уравнениями соответствующих реакций. На основе анализа нахождения серы в природе предлагать источники сырья для получения серной кислоты и прогнозировать стадии производства. Описывать производство серной кислоты на основе научных принципов производства, принципа Ле Шателье и требований экологической безопасности. Идентифицировать сульфид-, сульфит- и сульфат-анионы. Проводить, наблюдать и описывать химический эксперимент с помощью родного языка и языка хим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3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Азот и его соеди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троение атомов и кристаллов азота, его физические и химические свойства, получение и применение. Характеризовать строение молекулы аммиака, его получение, собирание и распознавание, а также свойства в свете ОВР и образования катиона аммония. Описывать фракционную перегонку воздуха. Характеризовать оксиды азота на основе отнесения их к безразличным или кислотным оксидам. Идентифицировать их. Характеризовать состав, классификационную принадлежность и свойства разбавленной и концентрированной азотной кислоты в свете ТЭД и ОВР.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писывать способы получения оксидов азота и азотной кислоты. Наблюдать и описывать химический эксперимент с помощью родного я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8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овторение и обобщение темы </w:t>
            </w:r>
            <w:r>
              <w:rPr/>
              <w:t>«</w:t>
            </w:r>
            <w:r>
              <w:rPr>
                <w:i/>
              </w:rPr>
              <w:t>Металлы и неметаллы</w:t>
            </w:r>
            <w:r>
              <w:rPr/>
              <w:t>», подготовка к контрольной работ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бобщать знания о металлах и неметаллах, строении атомов, общих химические свойств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0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Фосфор и его соеди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а, аллотропию, свойства, получение и применение фосфора. Сравнивать красный и белый фосфор. Устанавливать взаимосвязь между свойствами фосфора и его применением. Предлагать способы получения ортофосфорной кислоты из природного сырья и подтверждать их процессами, принятыми на производстве. Идентифицировать фосфат-анион. Наблюдать и описывать химически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эксперимент с помощью родного языка и языка хим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0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Углерод, кремний. Нахождение в природе, важнейшие соедине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а, аллотропию и свойства углерода. И кремния. Устанавливать зависимость между типом гибридизации орбиталей у аллотропных модификаций углерода и их свойствами. Характеризовать получение, свойства и применение оксидов и кислот. Предлагать пути превращения карбонатов в гидрокарбонаты и обратно. Идентифицировать углекислый газ, карбонат и силикат -анионы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5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>по теме «Металлы и неметаллы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 рефлексию собственных достижений в познании общих свойств металлов и неметалл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7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Диагностическая контрольная работа в форме ЕГ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о металлах и неметаллах, строении атомов, общих химические свойств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jc w:val="center"/>
              <w:rPr/>
            </w:pPr>
            <w:r>
              <w:rPr>
                <w:b/>
                <w:i/>
              </w:rPr>
              <w:t>Раздел 5. Химия и жизнь. (12 часов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Практическая работа «Решение экспериментальных задач на идентификацию неорганических соединений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 эксперимент  по  получению  и  распознаванию  важнейших неорганических  и  органических  соединений  с учетом приобретенных  знаний  о  правилах  безопасной  работы  с веществами в лаборатории и в быт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4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hanging="0"/>
              <w:rPr>
                <w:i/>
                <w:i/>
              </w:rPr>
            </w:pPr>
            <w:r>
              <w:rPr/>
              <w:t xml:space="preserve">Определение химической формулы вещества по данным о его количественном составе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Уметь проводить вычисления устанавливающие молекулярную формулу вещества на основе данных о массовых долях элементов в составе ве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4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hanging="0"/>
              <w:rPr>
                <w:i/>
                <w:i/>
              </w:rPr>
            </w:pPr>
            <w:r>
              <w:rPr/>
              <w:t>Определение истинной формулы вещества на основе эмпирической формулы и данных о плотности его пар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 вычисления, устанавливающие формулы вещества на основе эмпирической формулы и данных о плотности его пар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9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Химический состав пищевых продук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На основе межпредметных связей с биологией устанавливать общее, особенное и единичное для пищевых продуктов. На основе межпредметных связей с биологией раскрывать биологическую роль важнейших питательных веществ и их значение для сохранения здоровья челове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6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верхностно активные вещества. (ПАВ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существлять  самостоятельный  поиск  химической  информации  с использованием  различных  источников  (справочных,  научных  и  научно-популярных  изданий,  компьютерных  баз  данных,  ресурсов  Интернета); использовать  компьютерные  технологии  для  обработки  и  передачи информации и ее представления в различных форм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8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АВ. Классификация. Экологические проблемы использова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Моющие  и  чистящие  средства. Сравнивать моющие свойства мыла и СМС. Правила безопасной работы со средствами бытовой хими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08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Лекарственные препара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межпредметных связей с биологией раскрывать химическую природу лекарственных препаратов и их роль в организации гуморальной регуляции деятельности организма человека. Раскрывать роль лекарств от фармакотерапии до химиотерапии. Осваивать нормы экологического и безопасного обращения с лекарственными препаратами. Формировать внутреннее убеждение о неприемлемости даже однократного применения наркотических вещест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3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сновные научные принципы химического производ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бщие и частные научные принципы химического производства. Сравнивать производства аммиака и метанола в свете важнейших понятий химической технологи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5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Химия и сельское хозяй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арактеризовать основные направления химизации сельского хозяйства. Классифицировать минеральные удобрения по разным основаниям. Раскрывать их роль в повышении производительности сельского хозяйства, записывать реакции, лежащие в основе их получения. Определять питательную ценность минерального удобрения соответствующими расчетами. Классифицировать пестициды и раскрывать диалектику их применения. Характеризовать основные направления химизации животновод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15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Химия и повседневная жизнь челове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онимания глобальных проблем, стоящих перед человечеством: экологических, энергетических и сырьевых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ъяснения  химических  явлений,  происходящих  в  природе,  быту  и  на производстве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ологически грамотного поведения в окружающей среде; оценки  влияния  химического  загрязнения  окружающей  среды  на  организм человека и другие живые организм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безопасной работы с веществами в лаборатории, быту и на производств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пределения  возможности  протекания  химических  превращений  в  различных условиях и оценки их последствий; критической оценки </w:t>
            </w:r>
          </w:p>
          <w:p>
            <w:pPr>
              <w:pStyle w:val="Normal"/>
              <w:rPr/>
            </w:pPr>
            <w:r>
              <w:rPr/>
              <w:t>достоверности химической информации, поступающей из различных источник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Твор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egenddescription"/>
              </w:rPr>
            </w:pPr>
            <w:r>
              <w:rPr>
                <w:rStyle w:val="Legenddescription"/>
              </w:rPr>
              <w:t>20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овременные материалы и полимеры на их основ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Иметь представление о современных полимерах и материалах на их основе. Синтетические каучуки. Новые  вещества  и  композитные материалы  в технике. Понимать проблемы дальнейшего совершенствования полимерных материалов.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Твор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2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омпозитные материалы. Перспективы использования композитных материал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существлять  самостоятельный  поиск  химической  информации  с использованием  различных  источников  (справочных,  научных  и  научно-популярных  изданий,  компьютерных  баз  данных,  ресурсов  Интернета); использовать  компьютерные  технологии  для  обработки  и  передачи информации и ее представления в различных формах. Уметь характеризовать новые технологии дальнейшего совершенствования полимерных материал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Твор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2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jc w:val="center"/>
              <w:rPr/>
            </w:pPr>
            <w:r>
              <w:rPr>
                <w:b/>
              </w:rPr>
              <w:t>Всего часов по курсу 102 час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85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4. Требования к уровню подготовки учащихся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1"/>
        <w:spacing w:before="0" w:after="0"/>
        <w:jc w:val="both"/>
        <w:rPr/>
      </w:pPr>
      <w:r>
        <w:rPr/>
        <w:t>В результате изучения химии на профильном уровне ученик</w:t>
      </w:r>
    </w:p>
    <w:p>
      <w:pPr>
        <w:pStyle w:val="S1"/>
        <w:spacing w:before="0" w:after="0"/>
        <w:jc w:val="both"/>
        <w:rPr/>
      </w:pPr>
      <w:r>
        <w:rPr/>
        <w:t>должен</w:t>
      </w:r>
    </w:p>
    <w:p>
      <w:pPr>
        <w:pStyle w:val="S1"/>
        <w:spacing w:before="0" w:after="0"/>
        <w:jc w:val="both"/>
        <w:rPr/>
      </w:pPr>
      <w:r>
        <w:rPr/>
        <w:t>знать/понимать:</w:t>
      </w:r>
    </w:p>
    <w:p>
      <w:pPr>
        <w:pStyle w:val="S1"/>
        <w:spacing w:before="0" w:after="0"/>
        <w:jc w:val="both"/>
        <w:rPr/>
      </w:pPr>
      <w:r>
        <w:rPr/>
        <w:t>- роль химии в естествознании, ее связь с другими естественными науками, значение в жизни современного общества;</w:t>
      </w:r>
    </w:p>
    <w:p>
      <w:pPr>
        <w:pStyle w:val="S1"/>
        <w:spacing w:before="0" w:after="0"/>
        <w:jc w:val="both"/>
        <w:rPr/>
      </w:pPr>
      <w:r>
        <w:rPr/>
        <w:t>- важнейшие химические понятия: вещество, химический элемент, атом, молекула, масса атомов и молекул, ион, радикал, аллотропия, нуклиды и изотопы, атомные s-, p-, d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S1"/>
        <w:spacing w:before="0" w:after="0"/>
        <w:jc w:val="both"/>
        <w:rPr/>
      </w:pPr>
      <w:r>
        <w:rPr/>
        <w:t>- основные законы химии: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S1"/>
        <w:spacing w:before="0" w:after="0"/>
        <w:jc w:val="both"/>
        <w:rPr/>
      </w:pPr>
      <w:r>
        <w:rPr/>
        <w:t>- основные теории химии: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S1"/>
        <w:spacing w:before="0" w:after="0"/>
        <w:jc w:val="both"/>
        <w:rPr/>
      </w:pPr>
      <w:r>
        <w:rPr/>
        <w:t>- классификацию и номенклатуру неорганических и органических соединений;</w:t>
      </w:r>
    </w:p>
    <w:p>
      <w:pPr>
        <w:pStyle w:val="S1"/>
        <w:spacing w:before="0" w:after="0"/>
        <w:jc w:val="both"/>
        <w:rPr/>
      </w:pPr>
      <w:r>
        <w:rPr/>
        <w:t>- природные источники углеводородов и способы их переработки;</w:t>
      </w:r>
    </w:p>
    <w:p>
      <w:pPr>
        <w:pStyle w:val="S1"/>
        <w:spacing w:before="0" w:after="0"/>
        <w:jc w:val="both"/>
        <w:rPr/>
      </w:pPr>
      <w:r>
        <w:rPr/>
        <w:t>- вещества и материалы, широко используемые в практике: 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называть изученные вещества по "тривиальной" и международной номенклатурам;</w:t>
      </w:r>
    </w:p>
    <w:p>
      <w:pPr>
        <w:pStyle w:val="S1"/>
        <w:spacing w:before="0" w:after="0"/>
        <w:jc w:val="both"/>
        <w:rPr/>
      </w:pPr>
      <w:r>
        <w:rPr/>
        <w:t>- определять: 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ш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</w:t>
      </w:r>
    </w:p>
    <w:p>
      <w:pPr>
        <w:pStyle w:val="S1"/>
        <w:spacing w:before="0" w:after="0"/>
        <w:jc w:val="both"/>
        <w:rPr/>
      </w:pPr>
      <w:r>
        <w:rPr/>
        <w:t>- характеризовать: s-, р- и d-элементы по их положению в периодической системе Д. И. 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</w:r>
    </w:p>
    <w:p>
      <w:pPr>
        <w:pStyle w:val="S1"/>
        <w:spacing w:before="0" w:after="0"/>
        <w:jc w:val="both"/>
        <w:rPr/>
      </w:pPr>
      <w:r>
        <w:rPr/>
        <w:t>- объяснять: зависимость свойств химического элемента и образованных им веществ от положения в периодической системе Д.И. 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S1"/>
        <w:spacing w:before="0" w:after="0"/>
        <w:jc w:val="both"/>
        <w:rPr/>
      </w:pPr>
      <w:r>
        <w:rPr/>
        <w:t>- выполнять химический эксперимент 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S1"/>
        <w:spacing w:before="0" w:after="0"/>
        <w:jc w:val="both"/>
        <w:rPr/>
      </w:pPr>
      <w:r>
        <w:rPr/>
        <w:t>- проводить расчеты по химическим формулам и уравнениям реакций;</w:t>
      </w:r>
    </w:p>
    <w:p>
      <w:pPr>
        <w:pStyle w:val="S1"/>
        <w:spacing w:before="0" w:after="0"/>
        <w:jc w:val="both"/>
        <w:rPr/>
      </w:pPr>
      <w:r>
        <w:rPr/>
        <w:t>- осуществлять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понимания глобальных проблем, стоящих перед человечеством: экологических, энергетических и сырьевых;</w:t>
      </w:r>
    </w:p>
    <w:p>
      <w:pPr>
        <w:pStyle w:val="S1"/>
        <w:spacing w:before="0" w:after="0"/>
        <w:jc w:val="both"/>
        <w:rPr/>
      </w:pPr>
      <w:r>
        <w:rPr/>
        <w:t>- объяснения химических явлений, происходящих в природе, быту и на производстве;</w:t>
      </w:r>
    </w:p>
    <w:p>
      <w:pPr>
        <w:pStyle w:val="S1"/>
        <w:spacing w:before="0" w:after="0"/>
        <w:jc w:val="both"/>
        <w:rPr/>
      </w:pPr>
      <w:r>
        <w:rPr/>
        <w:t>- экологически грамотного поведения в окружающей среде;</w:t>
      </w:r>
    </w:p>
    <w:p>
      <w:pPr>
        <w:pStyle w:val="S1"/>
        <w:spacing w:before="0" w:after="0"/>
        <w:jc w:val="both"/>
        <w:rPr/>
      </w:pPr>
      <w:r>
        <w:rPr/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S1"/>
        <w:spacing w:before="0" w:after="0"/>
        <w:jc w:val="both"/>
        <w:rPr/>
      </w:pPr>
      <w:r>
        <w:rPr/>
        <w:t>- безопасной работы с веществами в лаборатории, быту и на производстве;</w:t>
      </w:r>
    </w:p>
    <w:p>
      <w:pPr>
        <w:pStyle w:val="S1"/>
        <w:spacing w:before="0" w:after="0"/>
        <w:jc w:val="both"/>
        <w:rPr/>
      </w:pPr>
      <w:r>
        <w:rPr/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S1"/>
        <w:spacing w:before="0" w:after="0"/>
        <w:jc w:val="both"/>
        <w:rPr/>
      </w:pPr>
      <w:r>
        <w:rPr/>
        <w:t>- распознавания и идентификации важнейших веществ и материалов;</w:t>
      </w:r>
    </w:p>
    <w:p>
      <w:pPr>
        <w:pStyle w:val="S1"/>
        <w:spacing w:before="0" w:after="0"/>
        <w:jc w:val="both"/>
        <w:rPr/>
      </w:pPr>
      <w:r>
        <w:rPr/>
        <w:t>- оценки качества питьевой воды и отдельных пищевых продуктов;</w:t>
      </w:r>
    </w:p>
    <w:p>
      <w:pPr>
        <w:pStyle w:val="S1"/>
        <w:spacing w:before="0" w:after="0"/>
        <w:jc w:val="both"/>
        <w:rPr/>
      </w:pPr>
      <w:r>
        <w:rPr/>
        <w:t>- критической оценки достоверности химической информации, поступающей из различных источников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Организация мониторинга учебных дост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роцессе изучения курса химии 11 класса предусмотрены различные формы контроля: это как текущий, так и итоговый контроль.  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594"/>
        <w:gridCol w:w="1588"/>
        <w:gridCol w:w="1761"/>
        <w:gridCol w:w="1882"/>
        <w:gridCol w:w="212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"/>
              <w:jc w:val="center"/>
              <w:rPr/>
            </w:pPr>
            <w:r>
              <w:rPr>
                <w:shd w:fill="FFFFFF" w:val="clear"/>
                <w:lang w:eastAsia="en-US"/>
              </w:rPr>
              <w:t xml:space="preserve">Наименование </w:t>
            </w:r>
            <w:r>
              <w:rPr>
                <w:rFonts w:eastAsia="Calibri"/>
                <w:lang w:eastAsia="en-US"/>
              </w:rPr>
              <w:t>учебного</w:t>
            </w:r>
            <w:r>
              <w:rPr>
                <w:shd w:fill="FFFFFF" w:val="clear"/>
                <w:lang w:eastAsia="en-US"/>
              </w:rPr>
              <w:t xml:space="preserve"> раздела курса «Химия», </w:t>
            </w:r>
            <w:r>
              <w:rPr>
                <w:rFonts w:eastAsia="Calibri"/>
                <w:lang w:eastAsia="en-US"/>
              </w:rPr>
              <w:t>основное общее образование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личество часов в обязательной части учебного плана</w:t>
            </w:r>
          </w:p>
        </w:tc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Из них:</w:t>
            </w:r>
          </w:p>
        </w:tc>
      </w:tr>
      <w:tr>
        <w:trPr>
          <w:trHeight w:val="42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Самост.рабо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hd w:fill="FFFFFF" w:val="clear"/>
                <w:lang w:eastAsia="en-US"/>
              </w:rPr>
              <w:t>Практич.рабо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нтрольн.работы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9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>Углеводороды и их природные источ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Кислородсодержащие органические соединен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Азотсодержащие органические соединен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Периодический закон и строение атом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Строение веществ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en-US"/>
              </w:rPr>
            </w:pPr>
            <w:r>
              <w:rPr>
                <w:b/>
              </w:rPr>
              <w:t xml:space="preserve">Химические реакци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Металлы и неметалл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РГАНИЗАЦИОННЫЙ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3. 1.   Перечень учебно-методического обеспече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42"/>
        <w:jc w:val="both"/>
        <w:rPr>
          <w:bCs/>
        </w:rPr>
      </w:pPr>
      <w:r>
        <w:rPr>
          <w:bCs/>
        </w:rPr>
        <w:t>Кузнецова Н.Е., Гара Н.Н. Химия (углубленный уровень). 11 класс. – М.: Вентана-Граф, 2019.</w:t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‒"/>
      <w:lvlJc w:val="left"/>
      <w:pPr>
        <w:tabs>
          <w:tab w:val="num" w:pos="1470"/>
        </w:tabs>
        <w:ind w:left="14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description">
    <w:name w:val="legend-description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Перечень номер"/>
    <w:basedOn w:val="Normal"/>
    <w:next w:val="Normal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color w:val="000000"/>
      <w:sz w:val="28"/>
      <w:szCs w:val="28"/>
    </w:rPr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00:00Z</dcterms:created>
  <dc:creator>учитель</dc:creator>
  <dc:description/>
  <cp:keywords/>
  <dc:language>en-US</dc:language>
  <cp:lastModifiedBy>tam@schl64.ru</cp:lastModifiedBy>
  <cp:lastPrinted>2019-12-06T18:00:00Z</cp:lastPrinted>
  <dcterms:modified xsi:type="dcterms:W3CDTF">2019-12-06T13:00:00Z</dcterms:modified>
  <cp:revision>2</cp:revision>
  <dc:subject/>
  <dc:title/>
</cp:coreProperties>
</file>