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22085" cy="923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ЛЕВОЙ РАЗДЕ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1"/>
          <w:numId w:val="4"/>
        </w:numPr>
        <w:autoSpaceDE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19608925"/>
      <w:bookmarkStart w:id="1" w:name="_Hlk19608925"/>
      <w:bookmarkEnd w:id="1"/>
    </w:p>
    <w:p>
      <w:pPr>
        <w:pStyle w:val="Normal"/>
        <w:ind w:firstLine="567"/>
        <w:jc w:val="both"/>
        <w:rPr>
          <w:lang w:val="en-US"/>
        </w:rPr>
      </w:pPr>
      <w:r>
        <w:rPr/>
        <w:t>Рабочая программа по химии составлена в соответствии со следующими нормативными  документам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Федеральный закон РФ № 273-ФЗ от 29.12.2012г."Об образовании в Российской Федерации" (с изменениями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4.11.2015 г. № 81 «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» (зарегистрировано Минюстом России 18 декабря 2015 г., регистрационный № 40154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N 39, от 31.01.2012 № 69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Ф от 07.06.2017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. приказом Министерства образования РФ от 05.03.2004г. № 1089»; 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/>
        <w:t>Учебный план МБОУ СОШ № 64 на 2019-2020 учебный год.</w:t>
      </w:r>
    </w:p>
    <w:p>
      <w:pPr>
        <w:pStyle w:val="Normal"/>
        <w:ind w:right="176" w:firstLine="539"/>
        <w:jc w:val="both"/>
        <w:rPr/>
      </w:pPr>
      <w:bookmarkStart w:id="2" w:name="_Hlk19608925"/>
      <w:bookmarkEnd w:id="2"/>
      <w:r>
        <w:rPr/>
        <w:t>Образовательная область «Химия» представляет одну из базовых областей среднего образования. Ее роль в системе школьного образования обусловлена значением науки химии в познании законов природы и материальной жизни общества.</w:t>
      </w:r>
    </w:p>
    <w:p>
      <w:pPr>
        <w:pStyle w:val="Normal"/>
        <w:ind w:right="176" w:firstLine="539"/>
        <w:jc w:val="both"/>
        <w:rPr/>
      </w:pPr>
      <w:r>
        <w:rPr/>
        <w:t>Химия как наука относится к основополагающим областям естествознания. Без химических знаний сегодня невозможно представить научную картину мира, так как окружающий мир – это, прежде всего, мир веществ неорганических и органических, постоянно претерпевающих различные превращения, которые лежат в основе многих явлений природы.</w:t>
      </w:r>
    </w:p>
    <w:p>
      <w:pPr>
        <w:pStyle w:val="Normal"/>
        <w:ind w:right="176" w:firstLine="539"/>
        <w:jc w:val="both"/>
        <w:rPr/>
      </w:pPr>
      <w:r>
        <w:rPr/>
        <w:t xml:space="preserve">Химия, как и другие естественные науки, вооружает человека знаниями для практической деятельности, развития материального производства. Эти знания отражают комплекс отношений «человек – вещество», «вещество – материал – практическая деятельность». </w:t>
      </w:r>
    </w:p>
    <w:p>
      <w:pPr>
        <w:pStyle w:val="Normal"/>
        <w:ind w:right="176" w:firstLine="539"/>
        <w:jc w:val="both"/>
        <w:rPr/>
      </w:pPr>
      <w:r>
        <w:rPr/>
        <w:t>Ценность химических знаний постоянно возрастает, так как все больше новых веществ используется практически во всех областях человеческой деятельности. Это означает, что изучение химии во многом ориентировано на перспективу развития общества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Изучение химии на базовом уровне среднего общего образования направлено на достижение следующих целей: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right="176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1.2. Содержание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Методы познания в химии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Научные методы познания веществ и химический явлений. Роль эксперимента и теории в химии. Моделирование химических процесс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Теоретические основы химии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Современные представления о строении атома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Атом. Изотопы. Атомные орбитали. s-, р-элементы. Особенности строения электронных оболочек атомов переходных элементов. Периодический закон и периодическая система химических элементов Д.И. Менделеева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Химическая связь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Водородная связь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Вещество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Качественный и количественный состав вещества. Вещества молекулярного и немолекулярного строения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Причины многообразия веществ: изомерия, гомология, аллотропия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Явления, происходящие при растворении веществ - разрушение кристаллической решетки, диффузия, диссоциация, гидратация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Чистые вещества и смеси. Истинные растворы. Растворение как физико-химический процесс. Способы выражения концентрации растворов: массовая доля растворенного вещества. Диссоциация электролитов в водных растворах. Сильные и слабые электролиты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Золи, гели, понятие о коллоидах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Химические реакции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Классификация химических реакций в неорганической и органической химии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Реакции ионного обмена в водных растворах. Среда водных растворов: кислая, нейтральная, щелочная. Водородный показатель (рН) раствора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Окислительно-восстановительные реакции. Электролиз растворов и расплав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Скорость реакции, ее зависимость от различных факторов. Катализ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Обратимость реакций. Химическое равновесие и способы его смешения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Неорганическая химия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Металлы. Электрохимический ряд напряжений металлов. Общие способы получения металлов. Понятие о коррозии металлов. Способы защиты от коррозии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Неметаллы. Окислительно-восстановительные свойства типичных неметаллов. Общая характеристика подгруппы галоген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Органическая химия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Классификация и номенклатура органических соединений. Химические свойства основных классов органических соединений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Углеводороды: алканы, алкены и диены, алкины, арены. Природные источники углеводородов: нефть и природный газ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Азотсодержащие соединения: амины, аминокислоты, белки. Полимеры: пластмассы, каучуки, волокна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Экспериментальные основы химии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Правила безопасности при работе с едкими, горючими и токсичными веществами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Проведение химических реакций в растворах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Проведение химических реакций при нагревании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Химия и жизнь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Химия и здоровье. Лекарства, ферменты, витамины, гормоны, минеральные воды. Проблемы, связанные с применением лекарственных препарат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Химия и пища. Калорийность жиров, белков и углевод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Химические вещества как строительные и поделочные материалы. Вещества, используемые в полиграфии, живописи, скульптуре, архитектуре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Общие представления о промышленных способах получения химических веществ (на примере производства серной кислоты)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Химическое загрязнение окружающей среды и его последствия.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Бытовая химическая грамотность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2. СОДЕРЖАТЕЛЬНЫЙ РАЗ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1 Место учебного предмета в учебном плане. Характеристика УМ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бочая программа рассчитана на 69 учебных часов: 35 часов в 10 классе, 34 часа в 11 классе. </w:t>
      </w:r>
    </w:p>
    <w:p>
      <w:pPr>
        <w:pStyle w:val="Normal"/>
        <w:ind w:firstLine="540"/>
        <w:jc w:val="both"/>
        <w:rPr/>
      </w:pPr>
      <w:r>
        <w:rPr/>
        <w:t xml:space="preserve">В процессе преподавания химии в 10 и11 классе используется следующее УМК: </w:t>
      </w:r>
      <w:r>
        <w:rPr>
          <w:b/>
        </w:rPr>
        <w:t>Рудзитис Г. Е</w:t>
      </w:r>
      <w:r>
        <w:rPr>
          <w:i/>
        </w:rPr>
        <w:t>.</w:t>
      </w:r>
      <w:r>
        <w:rPr/>
        <w:t xml:space="preserve"> Химия. Основы общей химии. 11 класс: учеб. Для общеобразоват. учереждений с прил. На электронном носителе: базовый</w:t>
      </w:r>
      <w:r>
        <w:rPr>
          <w:i/>
        </w:rPr>
        <w:t xml:space="preserve"> </w:t>
      </w:r>
      <w:r>
        <w:rPr/>
        <w:t>уровень/ Г.Е. Рудзитис, Ф.Г. Фельдман. – 14-е изд. – М.: Просвещение,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 xml:space="preserve">2.2 Учебный план кур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Разд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вед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Углеводороды и их природные источник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Кислородсодержащие органические соедин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Азотсодержащие органические соедин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Химия и жизн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19707296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Разд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закон и строение атом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веще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ие реакци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ы и неметалл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и жизн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  Календарно–тематическое планирование по химии</w:t>
      </w:r>
    </w:p>
    <w:p>
      <w:pPr>
        <w:pStyle w:val="Normal"/>
        <w:rPr/>
      </w:pPr>
      <w:r>
        <w:rPr/>
        <w:t>Класс 11 «А»</w:t>
      </w:r>
    </w:p>
    <w:p>
      <w:pPr>
        <w:pStyle w:val="Normal"/>
        <w:rPr/>
      </w:pPr>
      <w:r>
        <w:rPr/>
        <w:t>Количество часов 34</w:t>
      </w:r>
    </w:p>
    <w:p>
      <w:pPr>
        <w:pStyle w:val="Normal"/>
        <w:rPr/>
      </w:pPr>
      <w:r>
        <w:rPr/>
        <w:t>Всего 34 часа; в неделю 1 час.</w:t>
      </w:r>
    </w:p>
    <w:p>
      <w:pPr>
        <w:pStyle w:val="Normal"/>
        <w:rPr/>
      </w:pPr>
      <w:r>
        <w:rPr/>
        <w:t>Плановых контрольных уроков - 6</w:t>
      </w:r>
    </w:p>
    <w:p>
      <w:pPr>
        <w:pStyle w:val="Normal"/>
        <w:rPr/>
      </w:pPr>
      <w:r>
        <w:rPr/>
        <w:t>Планирование составлено на основе п</w:t>
      </w:r>
      <w:r>
        <w:rPr>
          <w:color w:val="333333"/>
        </w:rPr>
        <w:t>римерной программы среднего общего образования (базовый уровень) по химии.</w:t>
      </w:r>
    </w:p>
    <w:p>
      <w:pPr>
        <w:pStyle w:val="Normal"/>
        <w:spacing w:before="0" w:after="160"/>
        <w:rPr>
          <w:shd w:fill="FFFFFF" w:val="clear"/>
        </w:rPr>
      </w:pPr>
      <w:r>
        <w:rPr>
          <w:shd w:fill="FFFFFF" w:val="clear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1"/>
        <w:gridCol w:w="1499"/>
        <w:gridCol w:w="5339"/>
        <w:gridCol w:w="2037"/>
        <w:gridCol w:w="1201"/>
        <w:gridCol w:w="1201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/ час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Периодический закон и строение атома (5 часов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имический элемент. Изотоп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Аргументировать понимание сложного строения атома и состоятельности различных моделей, отражающих это строение. Характеризовать корпускулярно- волновой дуализм частиц микромира. Различать нуклиды, изобары и изотоп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26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26"/>
              <w:rPr/>
            </w:pPr>
            <w:r>
              <w:rPr/>
              <w:t>04.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26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Состояние электронов в атом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Характеризовать строение атомного ядра и нуклоны. Давать современное определение понятия «химический элемент». Характеризовать состояние электрона в атоме. Обобщать понятия «орбиталь» и «электронное облако». Характеризовать строение электронных оболочек атомов и отражать их на письме с помощью электронных и электронно-графических форму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>
                <w:rStyle w:val="Legenddescription"/>
              </w:rPr>
              <w:t>11.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Электронные конфигурации атомов химических элементов малых и больших пери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8.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алентность и валентные возмож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Определить валентность с точки зрения строения атома. Прогнозировать валентности атомов исходя из строения электронных оболочек атомов и отражать их с помощью электронных и электронно-графических форму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5.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иодический закон. Основные закономерности изменения свойств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  <w:t>Описывать и характеризовать структуру таблицы  «Периодическая система химических элементов Д. И. Менделеева» (короткая форма).Описывать строение атома и свойства химических элементов и их соединений на основе Периодической системы Д. И. Менделеев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2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Раздел 2. Строение вещества (6 часов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овалентная химическая связ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Объяснять инертные свойства благородных газов особенностями строения их атома. Характеризовать ковалентную связь как связь, возникающую за счет образования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общих электронных пар. Классифицировать ковалентные связи по разным основаниям. Устанавливать межпредметные связи с биологией на основе рассмотрения природы водородной связи и ее роли в организации живой матер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9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Ионная связ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Характеризовать ионную связь как связь, возникающую путем отдачи или приема электронов. Классифицировать ионы по разным основаниям. Устанавливать зависимость между типом химической связи, типом кристаллической решетки и физическими свойствами вещест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6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Дисперсные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>
                <w:highlight w:val="yellow"/>
              </w:rPr>
            </w:pPr>
            <w:r>
              <w:rPr/>
              <w:t>Характеризовать различные типы дисперсных систем на основе агрегатного состояния дисперсной фазы и дисперсионной среды. Раскрывать роль различных типов дисперсных систем в жизни природы и обществ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>
                <w:rStyle w:val="Legenddescription"/>
              </w:rPr>
              <w:t>23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ипы кристаллических реше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Классифицировать твердые вещества на кристаллические и аморфные. Устанавливать зависимость между типом химической связи, типом кристаллической решетки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 xml:space="preserve">и физическими свойствами веществ. Объяснять явление аллотропии. Иллюстрировать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это явление различными приме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06.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шение расчётных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пределять понятия «растворы» и «растворимость». Классифицировать вещества по признаку растворимости. Отражать состав раствора с помощью понятий «массовая </w:t>
            </w:r>
          </w:p>
          <w:p>
            <w:pPr>
              <w:pStyle w:val="21"/>
              <w:spacing w:lineRule="auto" w:line="240" w:before="0" w:after="0"/>
              <w:ind w:left="7" w:hanging="0"/>
              <w:rPr/>
            </w:pPr>
            <w:r>
              <w:rPr/>
              <w:t>доля вещества в растворе» и «молярная концентрация вещества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3.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9" w:hanging="19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Приготовление растворов с заданной молярной концентраци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Проводить, наблюдать и описывать химический эксперимент.</w:t>
            </w:r>
          </w:p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>
                <w:b/>
                <w:i/>
              </w:rPr>
              <w:t>Контрольная работа № 1</w:t>
            </w:r>
            <w:r>
              <w:rPr>
                <w:i/>
              </w:rPr>
              <w:t xml:space="preserve"> по темам  «Периодический закон и строение атома», «Строение вещества»  (выполнение работы дом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" w:hanging="0"/>
              <w:rPr/>
            </w:pPr>
            <w:r>
              <w:rPr/>
              <w:t>20.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Раздел 3. Химические реакции (11 часов 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лассификация химических реакций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Классифицировать химические реакции по различным признакам. Наблюдать и описывать демонстрационный химически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эксперимен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7.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Окислительно-восстановительные реак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окислительно-восстановительные реакции как процессы, при которых изменяются степени окисления атомов. Составлять уравнения ОВР с помощью метода электронного баланс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4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Экзо- и эндо- термические реакции (решение задач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тепловой эффект химических реакций и на его основе различать экзо- и эндотермические  реак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1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корость химической ре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корость химической реакции и факторы зависимости скорости химической реакции от природы реагирующих веществ, их концентрации, температуры, площади соприкосновения веществ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8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ратимость химических реакций, химическое равновес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jc w:val="center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остояния химического равновесия и способы его смещения. Предсказывать направление смещения химического равновесия при изменении услови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едения обратимой химической реакции. Аргументировать выбор оптимальных условий проведения технологического процесса. Наблюдать и описывать демонстрационный химический эксперимен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5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Электролиты и неэлектролиты. Электролитическая диссоци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пределять понятия «электролиты», «неэлектролиты», «электролитическая диссоциация». Формулировать основные положения теории электролитической диссоциации. Характеризовать способность электролита к диссоциации на основе степени электролитической диссоциации. Записывать уравнения электролит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диссоциации, в том числе и ступенчатой. Наблюдать и описывать демонстрационный химический эксперимен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5.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еакции ионного обмен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Записывать уравнения реакций ионного обмена на основе теории электролит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диссоциации. Наблюдать и описывать демонстрационный химический эксперимент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2.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9.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Гидролиз со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гидролиз как обменное взаимодействие веществ с водой. Записывать уравнения реакций гидролиза различных солей. Различать гидролиз по катиону и аниону. Предсказывать реакцию среды водных растворов солей, образованных сильным основанием и слабой кислотой, слабым основанием и сильной кислотой.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5.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вторение и обобщение темы «Химические реакции», подготовка к контрольной рабо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бобщать знания о классификации и закономерностях протекания химических реакций в органической и неорганическ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2.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 xml:space="preserve"> по теме «Химические реакции»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ные темы В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Проводить рефлексию собственных достижений в познании классификации и закономерностей протекания химических реакций в органической и неорганической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имии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9.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Металлы и неметаллы (8 часов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ложение металлов в ПС. Металлическая связ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металлическую связь как связь между атом-ионами в металлах и сплавах посредством обобществленных валентных электронов. Объяснять единую природу химических связей. Устанавливать зависимость между типом химической связи, типом кристаллической решетки и физическими свойствами вещест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26.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бщие химические свойства металлов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бобщать знания и делать выводы о закономерностях положения и изменений свойств металлов в периодах и группах периодической системы. Характеризовать общие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имические свойства металлов как восстановителей на основе строения их атомов и положения металлов в электрохимическом ряду напряжения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4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1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петентностно-ориентированных заданий</w:t>
            </w:r>
          </w:p>
          <w:p>
            <w:pPr>
              <w:pStyle w:val="Normal"/>
              <w:rPr/>
            </w:pPr>
            <w:r>
              <w:rPr/>
              <w:t>по теме «Металл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и описывать коррозию металлов как окислительно</w:t>
              <w:softHyphen/>
              <w:t>восстановительный процесс и способы защиты металлов от коррозии. Описывать демонстрационный химический эксперимент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8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имические элементы неметаллы. Строение и свойства простых веществ неметал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бщие химические свойства неметаллов как окислителей и восстановителей на основе строения их атомов и положения неметаллов в ряду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электроотрицательности. Наблюдать и описывать химический эксперимент с помощью 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родного языка и языка хим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1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Оксиды неметаллов. Кислородосодержащие кисл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Характеризовать свойства оксидов. Различать общее, особенное и единичное в свойствах оксидов. Проводить, наблюдать и описывать химический эксперимент с помощью родного зыка и языка химии.</w:t>
            </w:r>
          </w:p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8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вторение и обобщение темы «</w:t>
            </w:r>
            <w:r>
              <w:rPr>
                <w:i/>
              </w:rPr>
              <w:t>Металлы и неметаллы</w:t>
            </w:r>
            <w:r>
              <w:rPr/>
              <w:t>», подготовка к контрольной рабо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 xml:space="preserve">Обобщать знания о металлах и неметаллах, строении атомов, общих химические свойствах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5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 xml:space="preserve"> по теме «Металлы и неметалл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Проводить рефлексию собственных достижений в познании общих свойств металлов и неметалл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2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. Химия и жизнь (4 час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hanging="0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«Решение экспериментальных задач на идентификацию неорганических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/>
              <w:t>Соедин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highlight w:val="yellow"/>
              </w:rPr>
            </w:pPr>
            <w:r>
              <w:rPr/>
              <w:t>Проводить, наблюдать и описывать химический эксперимент для идентификации неорганических соединений с помощью качественных реакц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Отчет о практической работ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29.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Химический состав пищевых проду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межпредметных связей с биологией устанавливать общее, особенное и единичное для пищевых продуктов. На основе межпредметных связей с биологией раскрывать биологическую роль важнейших питательных веществ и их значение для сохранения здоровья челове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06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Лекарственные препара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межпредметных связей с биологией раскрывать химическую природу лекарственных препаратов и их роль в организации гуморальной регуляции деятельности организма человека.</w:t>
            </w:r>
          </w:p>
          <w:p>
            <w:pPr>
              <w:pStyle w:val="Normal"/>
              <w:rPr/>
            </w:pPr>
            <w:r>
              <w:rPr/>
              <w:t>Раскрывать роль лекарств от фармакотерапии до химиотерапии. Осваивать нормы экологического и безопасного обращения с лекарственными препаратами. Формировать внутреннее убеждение о неприемлемости даже однократного применения наркотических вещест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Style w:val="Legenddescription"/>
              </w:rPr>
            </w:pPr>
            <w:r>
              <w:rPr>
                <w:rStyle w:val="Legenddescription"/>
              </w:rPr>
              <w:t>13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Style w:val="Legenddescriptio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/>
              <w:t>Химия и повседневная жизнь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highlight w:val="yellow"/>
              </w:rPr>
            </w:pPr>
            <w:r>
              <w:rPr/>
              <w:t>На основе межпредметных связей с естественно-научными дисциплинами раскрывать роль важнейших веществ, химических явлений и их значение для сохранения здоровья челове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Творческая ра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>
                <w:rStyle w:val="Legenddescription"/>
              </w:rPr>
              <w:t>20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97" w:hanging="0"/>
              <w:rPr>
                <w:rStyle w:val="Legenddescription"/>
              </w:rPr>
            </w:pPr>
            <w:r>
              <w:rPr/>
            </w:r>
          </w:p>
        </w:tc>
      </w:tr>
      <w:tr>
        <w:trPr/>
        <w:tc>
          <w:tcPr>
            <w:tcW w:w="1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 по курсу – 34 ча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1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rFonts w:ascii="PragmaticaC;Calibri" w:hAnsi="PragmaticaC;Calibri" w:eastAsia="Calibri" w:cs="PragmaticaC;Calibri"/>
          <w:sz w:val="17"/>
          <w:szCs w:val="17"/>
          <w:shd w:fill="FFFFFF" w:val="clear"/>
        </w:rPr>
      </w:pPr>
      <w:r>
        <w:rPr>
          <w:rFonts w:eastAsia="Calibri" w:cs="PragmaticaC;Calibri" w:ascii="PragmaticaC;Calibri" w:hAnsi="PragmaticaC;Calibri"/>
          <w:sz w:val="17"/>
          <w:szCs w:val="17"/>
          <w:shd w:fill="FFFFFF" w:val="clear"/>
        </w:rPr>
      </w:r>
    </w:p>
    <w:p>
      <w:pPr>
        <w:sectPr>
          <w:type w:val="nextPage"/>
          <w:pgSz w:orient="landscape" w:w="16838" w:h="11906"/>
          <w:pgMar w:left="1276" w:right="1134" w:gutter="0" w:header="0" w:top="85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PragmaticaC;Calibri" w:hAnsi="PragmaticaC;Calibri" w:eastAsia="Calibri" w:cs="PragmaticaC;Calibri"/>
          <w:sz w:val="17"/>
          <w:szCs w:val="17"/>
        </w:rPr>
      </w:pPr>
      <w:r>
        <w:rPr>
          <w:rFonts w:eastAsia="Calibri" w:cs="PragmaticaC;Calibri" w:ascii="PragmaticaC;Calibri" w:hAnsi="PragmaticaC;Calibri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>2.4. Требования к уровню подготовки учащихся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В результате изучения химии на базовом уровне ученик должен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b/>
          <w:bCs/>
          <w:color w:val="000000"/>
        </w:rPr>
        <w:t>знать/понимать: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основные законы химии: сохранения массы веществ, постоянства состава, периодический закон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основные теории химии: химической связи, электролитической диссоциации, строения органических соединений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называть изученные вещества по "тривиальной" или международной номенклатуре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: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выполнять химический эксперимент по распознаванию важнейших неорганических и органических веществ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объяснения химических явлений, происходящих в природе, быту и на производстве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экологически грамотного поведения в окружающей среде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безопасного обращения с горючими и токсичными веществами, лабораторным оборудованием;</w:t>
      </w:r>
    </w:p>
    <w:p>
      <w:pPr>
        <w:pStyle w:val="Style21"/>
        <w:shd w:fill="FFFFFF" w:val="clear"/>
        <w:spacing w:before="0" w:after="0"/>
        <w:ind w:right="150" w:firstLine="300"/>
        <w:jc w:val="both"/>
        <w:rPr/>
      </w:pPr>
      <w:r>
        <w:rPr>
          <w:color w:val="000000"/>
        </w:rPr>
        <w:t>- приготовления растворов заданной концентрации в быту и на производстве;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  <w:t>- критической оценки достоверности химической информации, поступающей из разных источников.</w:t>
      </w:r>
    </w:p>
    <w:p>
      <w:pPr>
        <w:pStyle w:val="Style21"/>
        <w:shd w:fill="FFFFFF" w:val="clear"/>
        <w:spacing w:before="0" w:after="0"/>
        <w:ind w:right="15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5. Организация мониторинга учебных дости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роцессе изучения курса химии 11 класса предусмотрены различные формы контроля: это как текущий, так и итоговый контрол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4"/>
        <w:gridCol w:w="1614"/>
        <w:gridCol w:w="1424"/>
        <w:gridCol w:w="184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hd w:fill="FFFFFF" w:val="clear"/>
                <w:lang w:eastAsia="en-US"/>
              </w:rPr>
              <w:t xml:space="preserve">Наименование </w:t>
            </w:r>
            <w:r>
              <w:rPr>
                <w:rFonts w:eastAsia="Calibri"/>
                <w:lang w:eastAsia="en-US"/>
              </w:rPr>
              <w:t>учебного</w:t>
            </w:r>
            <w:r>
              <w:rPr>
                <w:shd w:fill="FFFFFF" w:val="clear"/>
                <w:lang w:eastAsia="en-US"/>
              </w:rPr>
              <w:t xml:space="preserve"> раздела курса «Химия», </w:t>
            </w:r>
            <w:r>
              <w:rPr>
                <w:rFonts w:eastAsia="Calibri"/>
                <w:lang w:eastAsia="en-US"/>
              </w:rPr>
              <w:t>среднее общее образование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личество часов в обязательной части учебного плана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Из них:</w:t>
            </w:r>
          </w:p>
        </w:tc>
      </w:tr>
      <w:tr>
        <w:trPr>
          <w:trHeight w:val="4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Самост.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Практич.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нтрольн.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>Углеводороды и их природны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Кислородсодержащие органические соедине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Азотсодержащие органические соедине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Периодический закон и строение атом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Строение веществ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en-US"/>
              </w:rPr>
            </w:pPr>
            <w:r>
              <w:rPr>
                <w:b/>
              </w:rPr>
              <w:t xml:space="preserve">Химические реакци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Металлы и неметалл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ОРГАНИЗАЦИОННЫЙ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3. 1.   Перечень учебно-методического обеспе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142"/>
        <w:jc w:val="both"/>
        <w:rPr/>
      </w:pPr>
      <w:r>
        <w:rPr>
          <w:b/>
        </w:rPr>
        <w:t>Рудзитис Г. Е</w:t>
      </w:r>
      <w:r>
        <w:rPr>
          <w:i/>
        </w:rPr>
        <w:t>.</w:t>
      </w:r>
      <w:r>
        <w:rPr/>
        <w:t xml:space="preserve"> Химия. Основы общей химии. 11 класс: учеб. Для общеобразоват. учереждений с прил. На электронном носителе: базовый</w:t>
      </w:r>
      <w:r>
        <w:rPr>
          <w:i/>
        </w:rPr>
        <w:t xml:space="preserve"> </w:t>
      </w:r>
      <w:r>
        <w:rPr/>
        <w:t>уровень/ Г.Е. Рудзитис, Ф.Г. Фельдман. – 14-е изд. – М.: Просвещение, 2011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65535"/>
      <w:numFmt w:val="bullet"/>
      <w:lvlText w:val="‒"/>
      <w:lvlJc w:val="left"/>
      <w:pPr>
        <w:tabs>
          <w:tab w:val="num" w:pos="1470"/>
        </w:tabs>
        <w:ind w:left="14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description">
    <w:name w:val="legend-description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30:00Z</dcterms:created>
  <dc:creator>учитель</dc:creator>
  <dc:description/>
  <cp:keywords/>
  <dc:language>en-US</dc:language>
  <cp:lastModifiedBy>tam@schl64.ru</cp:lastModifiedBy>
  <cp:lastPrinted>2019-12-06T17:28:00Z</cp:lastPrinted>
  <dcterms:modified xsi:type="dcterms:W3CDTF">2019-12-06T12:30:00Z</dcterms:modified>
  <cp:revision>2</cp:revision>
  <dc:subject/>
  <dc:title/>
</cp:coreProperties>
</file>