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jc w:val="both"/>
        <w:rPr/>
      </w:pPr>
      <w:r>
        <w:rPr/>
        <w:drawing>
          <wp:inline distT="0" distB="0" distL="0" distR="0">
            <wp:extent cx="6574790" cy="929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929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ая программа разработана на основании следующих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ормативных актов и учебно-методических документов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й закон "Об образовании в Российской Федерации" от 29.12.2012г.  N 273-ФЗ; 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государственный образовательный стандарт среднего общего образования, утверждённый Приказом Министерства образования и науки РФ от 17.05.12 № 413 «Об утверждении федерального государственного образовательного стандарта среднего общего образования» (зарегистрирован Минюстом РФ 7 июня 2012 г., регистрационный номер 24480) (с изменениями и дополнениями от 29 декабря 2014г., 31 декабря 2015г., 29 июня 2017г.)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г. № 2/16-з)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ая образовательная программа среднего общего образования МБОУ СОШ №64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ый план МБОУ СОШ №64 на 2019-2020 учебный год.</w:t>
      </w:r>
    </w:p>
    <w:p>
      <w:pPr>
        <w:pStyle w:val="Normal"/>
        <w:spacing w:lineRule="auto" w:line="240" w:before="0" w:after="0"/>
        <w:ind w:left="207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абочей программе учтены идеи и положения Концепции духовно-нравственного развития и воспитания личности гражданина Ро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Структурно предмет «История» на базовом уровне включает учебные курсы по всеобщей (Новейшей) истории и отечественной истории периода 1914–2012 гг. — («История России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В соответствии с требованиями Федерального закона «Об образовании в Российской Федерации»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ГОС СОО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, главной целью школьного исторического образо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является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задачами реализации примерной программы учебного предмета «История» (базовый уровень) в старшей школе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формирование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 овладение комплексом знаний об истории России и человечества в целом, представлениями об общем и особенном в мировом историческом процесс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формирование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о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формирование умений вести диалог, обосновывать свою точку зрения в дискуссии по исторической тема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Концепцией нового учебно-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: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 xml:space="preserve">идея преемственности исторических периодов, в т. ч. </w:t>
      </w:r>
      <w:r>
        <w:rPr>
          <w:iCs/>
          <w:sz w:val="24"/>
          <w:szCs w:val="24"/>
        </w:rPr>
        <w:t>непрерывности</w:t>
      </w:r>
      <w:r>
        <w:rPr>
          <w:sz w:val="24"/>
          <w:szCs w:val="24"/>
        </w:rPr>
        <w:t xml:space="preserve"> процессов становления и развития российской государственности, формирования государственной территории и единого многонационального российского народа, а также его основных символов и ценносте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 xml:space="preserve">рассмотрение истории России как </w:t>
      </w:r>
      <w:r>
        <w:rPr>
          <w:iCs/>
          <w:sz w:val="24"/>
          <w:szCs w:val="24"/>
        </w:rPr>
        <w:t>неотъемлемой части мирового исторического процесса</w:t>
      </w:r>
      <w:r>
        <w:rPr>
          <w:sz w:val="24"/>
          <w:szCs w:val="24"/>
        </w:rPr>
        <w:t xml:space="preserve">, понимание особенностей ее развития, места и роли в мировой истории и в современном мире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 xml:space="preserve">ценности гражданского общества – верховенство права, социальная солидарность, безопасность, свобода и ответственность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>воспитательный потенциал исторического образования, его исключительная роль в формировании российской гражданской идентичности и патриотизм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 xml:space="preserve">общественное согласие и уважение как необходимое условие взаимодействия государств и народов в Новейшей истории.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>познавательное значение российской, региональной и мировой истор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ирование требований к каждой ступени непрерывного исторического образования на протяжении всей жизн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ологическая основа преподавания курса истории в школе базируется на следующих образовательных и воспитательных приоритетах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>принцип научности, определяющий соответствие учебных единиц основным результатам научных исследован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>многоуровневое представление истории в единстве локальной, региональной, отечественной и мировой истории, рассмотрение исторического процесса как совокупности усилий многих поколений, народов и государст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многофакторный подход к освещению истории всех сторон жизни государства и общества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 xml:space="preserve">исторический подход как основа формирования содержания курса и межпредметных связей, прежде всего, с учебными предметами социально-гуманитарного цикла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историко-культурологический подход, формирующий способности к межкультурному диалогу, восприятию и бережному отношению к культурному наследию.</w:t>
      </w:r>
    </w:p>
    <w:p>
      <w:pPr>
        <w:pStyle w:val="Style18"/>
        <w:numPr>
          <w:ilvl w:val="0"/>
          <w:numId w:val="0"/>
        </w:numPr>
        <w:spacing w:lineRule="auto" w:line="276"/>
        <w:ind w:left="284" w:hanging="0"/>
        <w:rPr/>
      </w:pPr>
      <w:r>
        <w:rPr>
          <w:sz w:val="24"/>
          <w:szCs w:val="24"/>
        </w:rPr>
        <w:t xml:space="preserve">Программа реализуется на основе </w:t>
      </w:r>
      <w:r>
        <w:rPr>
          <w:b/>
          <w:sz w:val="24"/>
          <w:szCs w:val="24"/>
        </w:rPr>
        <w:t>учебник</w:t>
      </w:r>
      <w:r>
        <w:rPr>
          <w:b/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харов А.Н., Загладин Н.В., Петров Ю.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История. Конец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  <w:lang w:val="ru-RU"/>
        </w:rPr>
        <w:t xml:space="preserve"> – начало 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ека.</w:t>
      </w:r>
      <w:r>
        <w:rPr>
          <w:sz w:val="24"/>
          <w:szCs w:val="24"/>
        </w:rPr>
        <w:t xml:space="preserve">– М.: </w:t>
      </w:r>
      <w:r>
        <w:rPr>
          <w:sz w:val="24"/>
          <w:szCs w:val="24"/>
          <w:lang w:val="ru-RU"/>
        </w:rPr>
        <w:t xml:space="preserve">ООО «Русское слово- учебник».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гладин Н.В., Белоусов Л.С. История. Всеобщая история. Новейшая история. 1914 г. – начало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ека</w:t>
      </w:r>
      <w:r>
        <w:rPr>
          <w:sz w:val="24"/>
          <w:szCs w:val="24"/>
        </w:rPr>
        <w:t xml:space="preserve">.  – М. : </w:t>
      </w:r>
      <w:r>
        <w:rPr>
          <w:sz w:val="24"/>
          <w:szCs w:val="24"/>
          <w:lang w:val="ru-RU"/>
        </w:rPr>
        <w:t xml:space="preserve">ООО «Русское слово- учебник».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0"/>
        </w:numPr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рассчитана на 10-11 класс</w:t>
      </w:r>
      <w:r>
        <w:rPr>
          <w:sz w:val="24"/>
          <w:szCs w:val="24"/>
          <w:lang w:val="ru-RU"/>
        </w:rPr>
        <w:t xml:space="preserve"> на базовом уровне </w:t>
      </w:r>
      <w:r>
        <w:rPr>
          <w:sz w:val="24"/>
          <w:szCs w:val="24"/>
        </w:rPr>
        <w:t xml:space="preserve"> в объеме  138 часов в расчете 2 часа в неделю: 10 класс - 70 часов в год, 11 класс – 68 час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в год</w:t>
      </w:r>
      <w:r>
        <w:rPr>
          <w:sz w:val="24"/>
          <w:szCs w:val="24"/>
          <w:lang w:val="ru-RU"/>
        </w:rPr>
        <w:t>.</w:t>
      </w:r>
    </w:p>
    <w:p>
      <w:pPr>
        <w:pStyle w:val="1"/>
        <w:tabs>
          <w:tab w:val="clear" w:pos="708"/>
          <w:tab w:val="left" w:pos="851" w:leader="none"/>
        </w:tabs>
        <w:ind w:left="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ЛАНИРУЕМЫЕ РЕЗУЛЬТАТЫ ИЗУЧЕНИЯ УЧЕБНОГО ПРЕДМЕТА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Требования к результатам обучения предполагают реализацию деятельностного, компетентностного, дифференцированного, проблем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Cs/>
          <w:color w:val="000000"/>
          <w:u w:val="single"/>
        </w:rPr>
        <w:t>Личностные результаты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формиров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сознание своей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готовность к служению Отечеству, его защите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 же раз личных форм общественного сознания, осознание своего места в поликультурном мире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совершенствова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формирование эстетического отношения к миру, включая эстетику быта, научного и технического творчества, спорта, общественных отношений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нравственное сознание и поведение на основе усвоения общечеловеческих ценностей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40" w:before="2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  <w:t>Метапредметные результаты: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</w:t>
      </w:r>
    </w:p>
    <w:p>
      <w:pPr>
        <w:pStyle w:val="Normal"/>
        <w:spacing w:lineRule="auto" w:line="240" w:before="2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информацию, получаемую из различных источников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Normal"/>
        <w:spacing w:lineRule="auto" w:line="240" w:before="2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  <w:color w:val="000000"/>
          <w:u w:val="single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езультате изучения учебного предмета «История» на уровне средне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ускник на базовом уровне научит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  <w:shd w:fill="FFFFFF" w:val="clear"/>
        </w:rPr>
        <w:t>рассматривать историю России как неотъемлемую часть мирового исторического процесса;</w:t>
      </w:r>
      <w:r>
        <w:rPr>
          <w:rStyle w:val="Appleconvertedspace"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rStyle w:val="Appleconvertedspace"/>
          <w:sz w:val="24"/>
          <w:szCs w:val="24"/>
        </w:rPr>
        <w:t>знать основные даты и временные периоды всеобщей и отечественной истории из раздела дидактических единиц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>определять последовательность и длительность исторических событий, явлений, процессов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редставлять культурное наследие России и других стран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работать с историческими документами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  <w:shd w:fill="FFFFFF" w:val="clear"/>
        </w:rPr>
        <w:t>сравнивать различные исторические документы, давать им общую характеристику;</w:t>
      </w:r>
      <w:r>
        <w:rPr>
          <w:rStyle w:val="Appleconvertedspace"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  <w:shd w:fill="FFFFFF" w:val="clear"/>
        </w:rPr>
        <w:t>критически анализировать информацию из различных источников;</w:t>
      </w:r>
      <w:r>
        <w:rPr>
          <w:rStyle w:val="Appleconvertedspace"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Style w:val="Appleconvertedspace"/>
          <w:sz w:val="24"/>
          <w:szCs w:val="24"/>
        </w:rPr>
      </w:pPr>
      <w:r>
        <w:rPr>
          <w:sz w:val="24"/>
          <w:szCs w:val="24"/>
          <w:shd w:fill="FFFFFF" w:val="clear"/>
        </w:rPr>
        <w:t>соотносить иллюстративный материал с историческими событиями, явлениями, процессами, персоналиям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>использовать статистическую (информационную) таблицу, график, диаграмму как источники информац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</w:rPr>
        <w:t>использовать аудиовизуальный ряд как источник информации;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  <w:shd w:fill="FFFFFF" w:val="clear"/>
        </w:rPr>
        <w:t>составлять описание исторических объектов и памятников на основе текста, иллюстраций, макетов, интернет-ресурсов;</w:t>
      </w:r>
      <w:r>
        <w:rPr>
          <w:rStyle w:val="Appleconvertedspace"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  <w:shd w:fill="FFFFFF" w:val="clear"/>
        </w:rPr>
        <w:t>работать с хронологическими таблицами, картами и схемами;</w:t>
      </w:r>
      <w:r>
        <w:rPr>
          <w:rStyle w:val="Appleconvertedspace"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  <w:shd w:fill="FFFFFF" w:val="clear"/>
        </w:rPr>
        <w:t xml:space="preserve">читать легенду исторической карты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4"/>
          <w:szCs w:val="24"/>
          <w:shd w:fill="FFFFFF" w:val="clear"/>
        </w:rPr>
        <w:t xml:space="preserve">владеть основной современной терминологией исторической науки, предусмотренной программой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демонстрировать умение вести диалог, участвовать в дискуссии по исторической тематике; 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ценивать роль личности в отечественной истории ХХ века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Style w:val="Appleconvertedspace"/>
          <w:sz w:val="24"/>
          <w:szCs w:val="24"/>
        </w:rPr>
      </w:pPr>
      <w:r>
        <w:rPr>
          <w:sz w:val="24"/>
          <w:szCs w:val="24"/>
          <w:shd w:fill="FFFFFF" w:val="clear"/>
        </w:rPr>
        <w:t>ориентироваться в дискуссионных вопросах российской истории ХХ века и существующих в науке их современных версиях и трактовках.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Fonts w:eastAsia="Times New Roman;Times New Roman"/>
          <w:i/>
          <w:i/>
          <w:sz w:val="24"/>
          <w:szCs w:val="24"/>
        </w:rPr>
      </w:pPr>
      <w:r>
        <w:rPr>
          <w:i/>
          <w:sz w:val="24"/>
          <w:szCs w:val="24"/>
          <w:shd w:fill="FFFFFF" w:val="clear"/>
        </w:rPr>
        <w:t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  <w:shd w:fill="FFFFFF" w:val="clear"/>
        </w:rPr>
        <w:t>устанавливать аналогии и оценивать вклад разных стран в сокровищницу мировой культуры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  <w:shd w:fill="FFFFFF" w:val="clear"/>
        </w:rPr>
        <w:t>определять место и время создания исторических документов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  <w:shd w:fill="FFFFFF" w:val="clear"/>
        </w:rPr>
        <w:t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  <w:shd w:fill="FFFFFF" w:val="clear"/>
        </w:rPr>
        <w:t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  <w:shd w:fill="FFFFFF" w:val="clear"/>
        </w:rPr>
        <w:t>использовать картографические источники для описания событий и процессов новейшей отечественной истории и привязки их к месту и времени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</w:rPr>
        <w:t>представлять историческую информацию в виде таблиц, схем, графиков и др., заполнять контурную карту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  <w:shd w:fill="FFFFFF" w:val="clear"/>
        </w:rPr>
        <w:t>соотносить историческое время, исторические события, действия и поступки исторических личностей ХХ века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  <w:shd w:fill="FFFFFF" w:val="clear"/>
        </w:rPr>
        <w:t>анализировать и оценивать исторические события местного масштаба в контексте общероссийской и мировой истории ХХ века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  <w:shd w:fill="FFFFFF" w:val="clear"/>
        </w:rPr>
        <w:t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>
          <w:rStyle w:val="Appleconvertedspace"/>
          <w:rFonts w:eastAsia="Times New Roman;Times New Roman"/>
          <w:i/>
          <w:i/>
          <w:sz w:val="24"/>
          <w:szCs w:val="24"/>
        </w:rPr>
      </w:pPr>
      <w:r>
        <w:rPr>
          <w:i/>
          <w:sz w:val="24"/>
          <w:szCs w:val="24"/>
          <w:shd w:fill="FFFFFF" w:val="clear"/>
        </w:rPr>
        <w:t>приводить аргументы и примеры в защиту своей точки зрения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</w:rPr>
        <w:t>применять полученные знания при анализе современной политики России;</w:t>
      </w:r>
    </w:p>
    <w:p>
      <w:pPr>
        <w:pStyle w:val="Style18"/>
        <w:numPr>
          <w:ilvl w:val="0"/>
          <w:numId w:val="2"/>
        </w:numPr>
        <w:spacing w:lineRule="auto" w:line="240"/>
        <w:ind w:left="0" w:firstLine="284"/>
        <w:rPr/>
      </w:pPr>
      <w:r>
        <w:rPr>
          <w:i/>
          <w:sz w:val="24"/>
          <w:szCs w:val="24"/>
        </w:rPr>
        <w:t>владеть элементами проектной деятельности.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овейшая истор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ир накануне и в годы Первой мировой войн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  <w:lang w:eastAsia="ru-RU"/>
        </w:rPr>
        <w:t>Мир накануне Первой мировой вой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Индустриальное общество. Либерализм, консерватизм, социал-демократия, анархизм. Рабочее и социалистическое движение. Профсоюзы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Расширение избирательного права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Национализм. «Империализм». Колониальные и континентальные империи. Мировой порядок перед Первой мировой войной. Антанта и Тройственный союз. Гаагские конвенции и деклараци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Гонка вооружений и милитаризация. Пропаганда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егиональные конфликты накануне Первой мировой войны. Причины Первой мировой войны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Первая мировая вой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«Бег к морю»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Сражение на Марне. Победа российской армии под Гумбиненом и поражение под Танненбергом. Наступление в Галици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Морское сражение при Гельголанде. Вступление в войну Османской импер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Вступление в войну Болгарии и Италии. Поражение Серб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Четверной союз (Центральные державы). Верден. Отступление российской армии. Сомма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Война в Месопотам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Геноцид в Османской импери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Ютландское сражение. Вступление в войну Румын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Брусиловский прорыв. Вступление в войну США. Революция 1917 г. и выход из войны России. 14 пунктов В. Вильсона. Бои на Западном фронте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Война в Аз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Капитуляция государств Четверного союза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Новые методы ведения войны. Националистическая пропаганда. Борьба на истощение. Участие колоний в европейской войне. Позиционная война. Новые практики политического насилия: массовые вынужденные переселения, геноцид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литические, экономические, социальные и культурные последствия Первой мировой войны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жвоенный период (1918–193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  <w:lang w:eastAsia="ru-RU"/>
        </w:rPr>
        <w:t>Революционная волна после Первой мировой вой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бразование новых национальных государств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Народы бывшей российской империи: независимость и вхождение в СССР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Ноябрьская революция в Германии. Веймарская республика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Антиколониальные выступления в Азии и Северной Африке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Образование Коминтерна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Венгерская советская республика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Образование республики в Турции и кемализм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Версальско-вашингтонская систе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ланы послевоенного устройства мира. Парижская мирная конференция. Версальская система. Лига наций. Генуэзская конференция 1922 г. Рапалльское соглашение и признание СССР. Вашингтонская конференция. Смягчение Версальской системы. Планы Дауэса и Юнга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Локарнские договоры. Формирование новых военно-политических блоков – Малая Антанта, Балканская и Балтийская Антанты. Пацифистское движение. Пакт Бриана-Келлог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Страны Запада в 1920-е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еакция на «красную угрозу». Послевоенная стабилизация. Экономический бум. Процветание. Возникновение массового общества. Либеральные политические режимы. Рост влияния социалистических партий и профсоюзов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Авторитарные режимы в Европе: Польша и Испания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Б. Муссолини и идеи фашизма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риход фашистов к власти в Италии. Создание фашистского режима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Кризис Матеотт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Фашистский режим в Итал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  <w:lang w:eastAsia="ru-RU"/>
        </w:rPr>
        <w:t>Политическое развитие стран Южной и Восточной Аз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Китай после Синьхайской революци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Революция в Китае и Северный поход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ежим Чан Кайши и гражданская война с коммунистам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«Великий поход» Красной армии Китая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Становление демократических институтов и политической системы колониальной Индии. Поиски «индийской национальной идеи». Национально-освободительное движение в Индии в 1919–1939 гг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Индийский национальный конгресс и М. Ганд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Великая депрессия. Мировой экономический кризис. Преобразования Ф. Рузвельта в СШ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чало Великой депрессии. Причины Великой депрессии. Мировой экономический кризис. Социально-политические последствия Великой депресси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Закат либеральной идеолог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беда Ф Д. Рузвельта на выборах в США. «Новый курс» Ф.Д. Рузвельта. Кейнсианство. Государственное регулирование экономики. Другие стратегии выхода из мирового экономического кризиса. Тоталитарные экономик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Общественно-политическое развитие стран Латинской Амери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  <w:lang w:eastAsia="ru-RU"/>
        </w:rPr>
        <w:t>Нарастание агрессии. Германский нациз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растание агрессии в мире. Агрессия Японии против Китая в 1931–1933 гг. НСДАП и А. Гитлер. «Пивной» путч. Приход нацистов к власти. Поджог Рейхстага. «Ночь длинных ножей». Нюрнбергские законы. Нацистская диктатура в Германии. Подготовка Германии к вой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«Народный фронт» и Гражданская война в Испа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Борьба с фашизмом в Австрии и Франц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VII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Конгресс Коминтерна. Политика «Народного фронта»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Революция в Испан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беда «Народного фронта» в Испании. Франкистский мятеж и фашистское вмешательство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Социальные преобразования в Испан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литика «невмешательства». Советская помощь Испани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Оборона Мадрида. Сражения при Гвадалахаре и на Эбро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ражение Испан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Политика «умиротворения» агресс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оздание оси Берлин–Рим–Токио. Оккупация Рейнской зоны. Аншлюс Австрии. Судетский кризис. Мюнхенское соглашение и его последствия. Присоединение Судетской области к Германии. Ликвидация независимости Чехословаки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Итало-эфиопская война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Японо-китайская война и советско-японские конфликты. Британско-франко-советские переговоры в Москве. Советско-германский договор о ненападении и его последствия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Раздел Восточной Европы на сферы влияния Германии и СССР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Развитие культуры в первой трети ХХ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сновные направления в искусстве. Модернизм, авангардизм, сюрреализм, абстракционизм, реализм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. Психоанализ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Потерянное поколение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Ведущие деятели культуры первой трети ХХ в. Тоталитаризм и культура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Массовая культура. Олимпийское движение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торая мировая войн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  <w:lang w:eastAsia="ru-RU"/>
        </w:rPr>
        <w:t>Начало Второй мировой вой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ичины Второй мировой войны. Стратегические планы основных воюющих сторон. Блицкриг. «Странная война», «линия Мажино»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Захват Германией Дании и Норвег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азгром Франции и ее союзников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Германо-британская борьба и захват Балкан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Битва за Британию. Рост советско-германских противореч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Начало Великой Отечественной войны и войны на Тихом оке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падение Германии на СССР. Нападение Японии на США и его причины. Пёрл-Харбор. Формирование Антигитлеровской коалиции и выработка основ стратегии союзников. Ленд-лиз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Идеологическое и политическое обоснование агрессивной политики нацистской Герман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ланы Германии в отношении СССР. План «Ост»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Планы союзников Германии и позиция нейтральных государст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  <w:lang w:eastAsia="ru-RU"/>
        </w:rPr>
        <w:t>Коренной перелом в вой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талинградская битва. Курская битва. Война в Северной Африке. Сражение при Эль-Аламейне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Стратегические бомбардировки немецких территорий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Высадка в Италии и падение режима Муссолини. Перелом в войне на Тихом океане. Тегеранская конференция. «Большая тройка»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Каирская декларация. Роспуск Коминтер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  <w:lang w:eastAsia="ru-RU"/>
        </w:rPr>
        <w:t>Жизнь во время войны. Сопротивление оккупант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Условия жизни в СССР, Великобритании и Германии. «Новый порядок». Нацистская политика геноцида, холокоста. Концентрационные лагеря. Принудительная трудовая миграция и насильственные переселения. Массовые расстрелы военнопленных и гражданских лиц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Жизнь на оккупированных территориях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Движение Сопротивления и коллаборационизм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Партизанская война в Югославии. Жизнь в США и Японии. Положение в нейтральных государствах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Разгром Германии, Японии и их союзни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ткрытие Второго фронта и наступление союзников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Переход на сторону антигитлеровской коалиции Румынии и Болгарии, выход из войны Финляндии. Восстания в Париже, Варшаве, Словак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Освобождение стран Европы. Попытка переворота в Германии 20 июля 1944 г. Бои в Арденнах. Висло-Одерская операция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юрнбергский трибунал и Токийский процесс над военными преступниками Германии и Японии. Потсдамская конференция. Образование ООН. Цена Второй мировой войны для воюющих стран. Итоги вой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ревнование социальных систе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  <w:lang w:eastAsia="ru-RU"/>
        </w:rPr>
        <w:t>Начало «холодной войн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ичины «холодной войны». План Маршалл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Гражданская война в Греции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Доктрина Трумэна. Политика сдерживания. «Народная демократия» и установление коммунистических режимов в Восточной Европе. Раскол Германии. Коминформ. Советско-югославский конфликт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Террор в Восточной Европе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овет экономической взаимопомощи. НАТО. «Охота на ведьм» в СШ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  <w:lang w:eastAsia="ru-RU"/>
        </w:rPr>
        <w:t>Гонка вооружений. Берлинский и Карибский кризи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онка вооружений. Испытания атомного и термоядерного оружия в СССР. Ослабление международной напряженности после смерти И. Сталина. Нормализация советско-югославских отношений. Организация Варшавского договора. Ракетно-космическое соперничество. Первый искусственный спутник Земли. Первый полет человека в космос. «Доктрина Эйзенхауэра». Визит Н. Хрущева в США. Ухудшение советско-американских отношений в 1960–1961 гг. Д. Кеннеди. Берлинский кризис. Карибский кризис. Договор о запрещении ядерных испытаний в трех сред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Дальний Восток в 40–70-е гг. Войны и револю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Гражданская война в Китае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Образование КНР. Война в Корее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Национально-освободительные и коммунистические движения в Юго-Восточной Азии. Индокитайские войны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ражение США и их союзников в Индокитае. Советско-китайский конфликт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«Разряд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чины «разрядки». Визиты Р. Никсона в КНР и СССР. Договор ОСВ-1 и об ограничении ПРО. Новая восточная политика ФРГ. Хельсинкский акт. Договор ОСВ-2. Ракетный кризис в Европе. Ввод советских войск в Афганистан. Возвращение к политике «холодной войн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Западная Европа и Северная Америка в 50–80-е годы ХХ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Общество потребления». Возникновение Европейского экономического сообщества. Германское «экономическое чудо». Возникновение V республики во Франции. Консервативная и трудовая Великобритания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«Скандинавская модель» общественно-политического и социально-экономическ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облема прав человека. «Бурные шестидесятые». Движение за гражданские права в США. Новые течения в обществе и культу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Информационная революция. Энергетический кризис. Экологический кризис и зеленое движение. Экономические кризисы 1970-х – начала 1980-х гг. Демократизация стран Запада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Падение диктатур в Греции, Португалии и Испан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Неоконсерватизм. Внутренняя политика Р. Рейг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Достижения и кризисы социалистического ми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Реальный социализм». Волнения в ГДР в 1953 г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ХХ съезд КПСС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Кризисы и восстания в Польше и Венгрии в 1956 г. «Пражская весна» 1968 г. и ее подавление. Движение «Солидарность» в Польше. Югославская модель социализма. Разрыв отношений Албании с ССС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троительство социализма в Китае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Мао Цзэдун и маоизм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«Культурная революция». Рыночные реформы в Китае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Коммунистический режим в Северной Корее. Полпотовский режим в Камбодж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ерестройка в СССР и «новое мышление». Экономические и политические последствия реформ в Китае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Антикоммунистические революции в Восточной Европе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аспад Варшавского договора, СЭВ и СССР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Воссоздание независимых государств Балт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Общие черты демократических преобразований. Изменение политической карты мира. Распад Югославии и войны на Балканах. Агрессия НАТО против Югослав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Латинская Америка в 1950–1990-е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оложение стран Латинской Америки в середине ХХ века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Аграрные реформы и импортзамещающая индустриализация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еволюция на Кубе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Социалистические движения в Латинской Америке. «Аргентинский парадокс». Экономические успехи и неудачи латиноамериканских стран. Диктатуры и демократизация в Южной Америке. Революции и гражданские войны в Центральной Америке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Страны Азии и Африки в 1940–1990-е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Колониальное общество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Роль итогов войны в подъеме антиколониальных движений в Тропической и Южной Африке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Крушение колониальной системы и ее последствия. Выбор пути развития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Попытки создания демократии и возникновение диктатур в Африке. Система апартеида на юге Африки. Страны социалистической ориентации. Конфликт на Африканском Роге. Этнические конфликты в Афр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Арабские страны и возникновение государства Израиль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Антиимпериалистическое движение в Иране. Суэцкий конфликт. Арабо-израильские войны и попытки урегулирования на Ближнем Востоке. Палестинская проблема. Модернизация в Турции и Иране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Исламская революция в Иране. Кризис в Персидском заливе и войны в Ира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Обретение независимости странами Южной Азии. Д. Неру и его преобразования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Конфронтация между Индией и Пакистаном, Индией и КНР. Реформы И. Ганд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Индия в конце ХХ в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Индонезия при Сукарно и Сухарто. Страны Юго-Восточной Азии после войны в Индокитае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Япония после Второй мировой войны. Восстановление суверенитета Японии. Проблема Курильских островов. Японское экономическое чудо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Кризис японского общества. Развитие Южной Кореи. «Тихоокеанские драконы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ременный ми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обализация конца ХХ – начала XXI вв. Информационная революция, Интернет. Экономические кризисы 1998 и 2008 гг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Успехи и трудности интеграционных процессов в Европе, Евразии, Тихоокеанском и Атлантическом регионах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Изменение системы международных отношений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Модернизационные процессы в странах Азии. Рост влияния Китая на международной арене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Демократический и левый повороты в Южной Америке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Международный терроризм. Война в Ираке. «Цветные революции». «Арабская весна» и ее последствия. Постсоветское пространство: политическое и социально-экономическое развитие, интеграционные процессы, кризисы и военные конфликты. Россия в современном мире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стория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оссия в годы «великих потрясений». 1914–192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ссия в Первой мировой вой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оссия и мир накануне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циональные подразделения и женские батальоны в составе русской арми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одействие гражданского населения армии и создание общественных организаций помощи фронту. Благотворительность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ведение государством карточной системы снабжения в городе и разверстки в деревн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ойна и реформы: несбывшиеся ожида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заимоотношения представительной и исполнительной ветвей власти. «Прогрессивный блок» и его программа. Распутинщина и десакрализация власт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Эхо войны на окраинах империи: восстание в Средней Азии и Казахстане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литические партии и война: оборонцы, интернационалисты и «пораженцы». Влияние большевистской пропаганды. Возрастание роли армии в жизни общества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еликая российская революция 1917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Национальные и конфессиональные проблемы. Незавершенность и противоречия модернизации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овные социальные слои, политические партии и их лидеры накануне революции. Основные этапы и хронология революции 1917 г. Февраль – март: восстание в Петрограде и падение монархии. Конец российской импер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акция за рубежом. Отклики внутри страны: Москва, периферия, фронт, национальные регионы. Революционная эйфор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ормирование Временного правительства и программа его деятельности. Петроградский Совет рабочих и солдатских депутатов и его декреты. Весна – лето: «зыбкое равновесие» политических сил при росте влияния большевиков во главе с В.И. Лениным. Июльский кризис и конец «двоевластия»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православная церковь. Всероссийский Поместный собор и восстановление патриаршества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ступление Корнилова против Временного правительства. 1 сентября 1917 г.: провозглашение России республикой. 25 октября (7 ноября по новому стилю): свержение Временного правительства и взятие власти большевиками («октябрьская революция»). Создание коалиционного правительства большевиков и левых эсеров. В.И. Ленин как политический деятель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вые революционные преобразования большеви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Декрет о земле» и принципы наделения крестьян землей. Отделение церкви от государства и школы от церк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зыв и разгон Учредительного собр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ом старого и создание нового госаппарата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 Советы как форма власти. Слабость центра и формирование «многовластия» на местах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ражданская война и ее послед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тановление советской власти в центре и на местах осенью 1917 – весной 1918 г.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Центр, Украина, Поволжье, Урал, Сибирь, Дальний Восток, Северный Кавказ и Закавказье, Средняя Аз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чало формирования основных очагов сопротивления большевикам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итуация на Дону. Позиция Украинской Центральной рад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деология Белого движ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омуч, Директория, правительства А.В. Колчака, А.И. Деникина и П.Н. Врангеля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Положение населения на территориях антибольшевистских сил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встанчество в Гражданской войне. Будни села: «красные» продотряды и «белые» реквизиции. Политика «военного коммунизма». Продразверстка, принудительная трудовая повинность, сокращение роли денежных расчетов и административное распределение товаров и услуг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«Главкизм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зработка плана ГОЭЛРО. Создание регулярной Красной Армии. Использование военспецов. Выступление левых эсеров. Террор «красный» и «белый» и его масштабы. Убийство царской семь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Ущемление прав Советов в пользу чрезвычайных органов – ЧК, комбедов и ревкомо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собенности Гражданской войны на Украине, в Закавказье и Средней Азии, в Сибири и на Дальнем Восток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льско-советская война. Поражение армии Врангеля в Крым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чины победы Красной Армии в Гражданской войне. Вопрос о земл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циональный фактор в Гражданской войн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екларация прав народов России и ее значени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Эмиграция и формирование Русского зарубежья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ледние отголоски Гражданской войны в регионах в конце 1921–1922 г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деология и культура периода Гражданской войны и «военного коммунизм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«Несвоевременные мысли» М. Горького. Создание Государственной комиссии по просвещению и Пролеткульта. Наглядная агитация и массовая пропаганда коммунистических идей. «Окна сатиры РОСТА». План монументальной пропаганды. Национализация театров и кинематографа. Издание «Народной библиотеки». Пролетаризация вузов, организация рабфаков. Антирелигиозная пропаганда и секуляризация жизни обществ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иквидация сословных привилегий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«черный рынок» и спекуляц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блема массовой детской беспризорности. Влияние военной обстановки на психологию населе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ш край в годы революции и Гражданской войны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ский Союз в 1920–1930-е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ССР в годы нэпа. 1921–192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тастрофические последствия Первой мировой и Гражданской войн. Демографическая ситуация в начале 1920-х гг. Экономическая разруха. Голод 1921–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«военного коммунизма»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–1924 гг. Создание Госплана и разработка годовых и пятилетних планов развития народного хозяйств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пытки внедрения научной организации труда (НОТ) на производств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Учреждение в СССР звания «Герой Труда» (1927 г., с 1938 г. – Герой Социалистического Труда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посылки и значение образования СССР. Принятие Конституции СССР 1924 г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итуация в Закавказье и Средней Азии. Создание новых национальных образований в 1920-е гг. Политика «коренизации» и борьба по вопросу о национальном строительств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И. Ленина и борьба за власть. В.И. Ленин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в оценках современников и историков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Ситуация в партии и возрастание роли партийного аппарата. Роль И.В. Сталина в создании номенклатуры. Ликвидация оппозиции внутри ВКП(б) к концу 1920-х г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циальная политика большевиков. Положение рабочих и крестьян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Эмансипация женщин. Молодежная политика. Социальные «лифты»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«эксплуататорских классов». Лишенцы. Деревенский социум: кулаки, середняки и бедняк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ельскохозяйственные коммуны, артели и ТОЗы. Отходничество. Сдача земли в аренду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ский Союз в 1929–1941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Великий перелом»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оциалистическое соревнование. Ударники и стахановц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«Раскулачивание». Сопротивление крестьян. Становление колхозного стро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Создание МТС. </w:t>
      </w:r>
      <w:r>
        <w:rPr>
          <w:rFonts w:cs="Times New Roman;Times New Roman" w:ascii="Times New Roman;Times New Roman" w:hAnsi="Times New Roman;Times New Roman"/>
          <w:i/>
          <w:spacing w:val="2"/>
          <w:sz w:val="24"/>
          <w:szCs w:val="24"/>
        </w:rPr>
        <w:t>Национальные и региональные особенности коллективизации.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Голод в СССР в 1932–1933 гг. как следствие коллективизации. Крупнейшие стройки первых пятилеток в центре и национальных республиках. </w:t>
      </w:r>
      <w:r>
        <w:rPr>
          <w:rFonts w:cs="Times New Roman;Times New Roman" w:ascii="Times New Roman;Times New Roman" w:hAnsi="Times New Roman;Times New Roman"/>
          <w:i/>
          <w:spacing w:val="2"/>
          <w:sz w:val="24"/>
          <w:szCs w:val="24"/>
        </w:rPr>
        <w:t xml:space="preserve">Днепрострой, Горьковский автозавод. Сталинградский и Харьковский тракторные заводы, Турксиб. Строительство Московского метрополитена.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Создание новых отраслей промышленности. </w:t>
      </w:r>
      <w:r>
        <w:rPr>
          <w:rFonts w:cs="Times New Roman;Times New Roman" w:ascii="Times New Roman;Times New Roman" w:hAnsi="Times New Roman;Times New Roman"/>
          <w:i/>
          <w:spacing w:val="2"/>
          <w:sz w:val="24"/>
          <w:szCs w:val="24"/>
        </w:rPr>
        <w:t>Иностранные специалисты и технологии на стройках СССР. Милитаризация народного хозяйства, ускоренное развитие военной промышленности.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Результаты, цена и издержки модернизации. Превращение СССР в аграрно-индустриальную державу. Ликвидация безработицы. </w:t>
      </w:r>
      <w:r>
        <w:rPr>
          <w:rFonts w:cs="Times New Roman;Times New Roman" w:ascii="Times New Roman;Times New Roman" w:hAnsi="Times New Roman;Times New Roman"/>
          <w:i/>
          <w:spacing w:val="2"/>
          <w:sz w:val="24"/>
          <w:szCs w:val="24"/>
        </w:rPr>
        <w:t>Успехи и противоречия урбанизации.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Утверждение «культа личности» Сталина. </w:t>
      </w:r>
      <w:r>
        <w:rPr>
          <w:rFonts w:cs="Times New Roman;Times New Roman" w:ascii="Times New Roman;Times New Roman" w:hAnsi="Times New Roman;Times New Roman"/>
          <w:i/>
          <w:spacing w:val="2"/>
          <w:sz w:val="24"/>
          <w:szCs w:val="24"/>
        </w:rPr>
        <w:t>Малые «культы» представителей советской элиты и региональных руководителей. Партийные органы как инструмент сталинской политики.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Органы госбезопасности и их роль в поддержании диктатуры. Ужесточение цензуры. Издание «Краткого курса истории ВКП(б)» и усиление идеологического контроля над обществом. Введение паспортной системы. Массовые политические репрессии 1937–1938 гг. </w:t>
      </w:r>
      <w:r>
        <w:rPr>
          <w:rFonts w:cs="Times New Roman;Times New Roman" w:ascii="Times New Roman;Times New Roman" w:hAnsi="Times New Roman;Times New Roman"/>
          <w:i/>
          <w:spacing w:val="2"/>
          <w:sz w:val="24"/>
          <w:szCs w:val="24"/>
        </w:rPr>
        <w:t>«Национальные операции» НКВД.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</w:t>
      </w:r>
      <w:r>
        <w:rPr>
          <w:rFonts w:cs="Times New Roman;Times New Roman" w:ascii="Times New Roman;Times New Roman" w:hAnsi="Times New Roman;Times New Roman"/>
          <w:i/>
          <w:spacing w:val="2"/>
          <w:sz w:val="24"/>
          <w:szCs w:val="24"/>
        </w:rPr>
        <w:t>Роль принудительного труда в осуществлении индустриализации и в освоении труднодоступных территорий.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Советская социальная и национальная политика 1930-х гг. Пропаганда и реальные достижения. Конституция СССР 1936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ультурное пространство советского общества в 1920–1930-е гг. Повседневная жизнь и общественные настроения в годы нэпа. Повышение общего уровня жизн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эпманы и отношение к ним в обществе. «Коммунистическое чванство». Падение трудовой дисциплины. Разрушение традиционной морали. Отношение к семье, браку, воспитанию детей. Советские обряды и праздник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упление на религию. «Союз воинствующих безбожников»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бновленческое движение в церкви. Положение нехристианских конфесси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ультура периода нэпа. Пролеткульт и нэпманская культура. Борьба с безграмотностью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ельские избы-читальни. Основные направления в литературе (футуризм) и архитектуре (конструктивизм). Достижения в области киноискусства. 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ультура и идеология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кадемия наук и Коммунистическая академия, Институты красной профессур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оздание «нового человека». Пропаганда коллективистских ценностей. Воспитание интернационализма и советского патриотизм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щественный энтузиазм периода первых пятилеток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абселькоры. Развитие спорт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своение Арктики. Рекорды летчиков. Эпопея «челюскинцев». Престижность военной профессии и научно-инженерного труда. Учреждение звания Герой Советского Союза (1934 г.) и первые награжд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ультурная революция. От обязательного начального образования – к массовой средней школ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циалистический реализм как художественный метод. Литература и кинематограф 1930-х годов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Культура русского зарубежья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ука в 1930-е гг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Академия наук СССР. Создание новых научных центров: ВАСХНИЛ, ФИАН, РНИИ и др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ыдающиеся ученые и конструкторы гражданской и военной техники. Формирование национальной интеллигенции. Общественные настро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вседневность 1930-х годов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«традиционным ценностям» в середине 1930-х гг. Досуг в городе. Парки культуры и отдыха. ВСХВ в Москве. Образцовые универмаги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ионерия и комсомол. Военно-спортивные организац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Материнство и детство в СССР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Жизнь в деревн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рудодни. Единоличник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ичные подсобные хозяйства колхоз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нешняя политика СССР в 1920–1930-е годы. Внешняя политика: от курса на мировую революцию к концепции «построения социализма в одной стране»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Деятельность Коминтерна как инструмента мировой революции. Проблема «царских долгов». Договор в Рапалло. Выход СССР из международной изоляции. «Военная тревога» 1927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ступление СССР в Лигу Наций. Возрастание угрозы мировой войн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пытки организовать систему коллективной безопасности в Европ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оветские добровольцы в Испании и Кита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ооруженные конфликты на озере Хасан, реке Халхин-Гол и ситуация на Дальнем Востоке в конце 1930-х г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ССР накануне Великой Отечественной войны. Форсирование военного производства и освоения новой техники. Ужесточение трудового законодательств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растание негативных тенденций в экономик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атынская трагед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Зимняя война» с Финляндией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ш край в 1920–1930-е г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еликая Отечественная война. 1941–194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торжение Германии и ее сателлитов на территорию СССР. Первый период войны (июнь 1941 – осень 1942). План «Барбаросса». Соотношение сил сторон на 22 июня 1941 г. Брестская крепость. Массовый героизм воинов –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– Верховный главнокомандующий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оль партии в мобилизации сил на отпор врагу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оздание дивизий народного ополч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моленское сражени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ступление советских войск под Ельне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чало блокады Ленинграда. Оборона Одессы и Севастополя. Срыв гитлеровских планов «молниеносной войны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–весной 1942 г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Неудача Ржевско-Вяземской операции. Битва за Воронеж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тоги Московской битвы. Блокада Ленинграда. Героизм и трагедия гражданского населения. Эвакуация ленинградцев. «Дорога жизни». Перестройка экономики на военный лад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Эвакуация предприятий, населения и ресурсов. Введение норм военной дисциплины на производстве и транспорт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цистский оккупационный режим. «Генеральный план Ост». Массовые преступления гитлеровцев против советских граждан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чало массового сопротивления врагу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осстания в нацистских лагерях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звертывание партизанского движения. Коренной перелом в ходе войны (осень 1942 – 1943 г.). Сталинградская битва. Германское наступление весной–летом 1942 г. Поражение советских войск в Крыму. Битва за Кавказ. Оборона Сталинград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«Дом Павлова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кружение неприятельской группировки под Сталинградом и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ступление на Ржевском направле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–осенью 1943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рыв блокады Ленинграда в январе 1943 г. Значение героического сопротивления Ленинграда. Развертывание массового партизанского движения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Генерал Власов и Русская освободительная армия. Судебные процессы на территории СССР над военными преступниками и пособниками оккупантов в 1943–1946 г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Человек и война: единство фронта и тыла. «Всё для фронта, всё для победы!». Трудовой подвиг народ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оль женщин и подростков в промышленном и сельскохозяйственном производстве. Самоотверженный труд ученых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мощь населения фронту. Добровольные взносы в фонд обороны. Помощь эвакуированным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вседневность военного времен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Фронтовая повседневность. Боевое братство. Женщины на войне. Письма с фронта и на фронт. Повседневность в советском тылу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оенная дисциплина на производстве. Карточная система и нормы снабжения в городах. Положение в деревн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Стратегии выживания в городе и на селе. Государственные меры и общественные инициативы по спасению детей. Создание Суворовских и Нахимовских училищ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ультурное пространство войны. Песня «Священная война» – призыв к сопротивлению врагу. Советские писатели, композиторы, художники, ученые в условиях войн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Фронтовые корреспондент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ыступления фронтовых концертных бригад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есенное творчество и фольклор. Кино военных лет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осударство и церковь в годы войн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ССР и союзники. Проблема второго фронта. Ленд-лиз. Тегеранская конференция 1943 г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Французский авиационный полк «Нормандия-Неман», а также польские и чехословацкие воинские части на советско-германском фронт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итва за Берлин и окончание войны в Европе. Висло-Одерская операция. Капитуляция Герман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патриация советских граждан в ходе войны и после ее оконч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Война и общество. Военно-экономическое превосходство СССР над Германией в 1944–1945 гг. Восстановление хозяйства в освобожденных районах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чало советского «Атомного проекта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еэвакуация и нормализация повседневной жизни. ГУЛАГ. Депортация «репрессированных народов»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заимоотношения государства и церкви. Поместный собор 1945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нтигитлеровская коалиция. Открытие Второго фронта в Европе. Ялтинская конференция 1945 г.: основные решения и дискусс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бязательство Советского Союза выступить против Япони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тсдамская конференция. Судьба послевоенной Германии. Политика денацификации, демилитаризации, демонополизации, демократизации (четыре «Д»). Решение проблемы репараций. Советско-японская война 1945 г. Разгром Квантунской арм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стоки «холодной войны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юрнбергский и Токийский судебные процессы. Осуждение главных военных преступник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ш край в годы Великой Отечественной вой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погей и кризис советской системы. 1945–1991 гг. «Поздний сталинизм» (1945–195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лияние последствий войны на советскую систему и общество. Послевоенные ожидания и настроения. Представления власти и народа о послевоенном развитии стран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Эйфория Победы. Разруха. Обострение жилищной проблемы. Демобилизация армии. Социальная адаптация фронтовиков. Положение семей «пропавших без вести» фронтовиков. Репатриация. Рост беспризорности и решение проблем послевоенного детства. Рост преступност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мощь не затронутых войной национальных республик в восстановлении западных регионов СССР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парации, их размеры и значение для экономик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ветский «атомный проект», его успехи и его значение. Начало гонки вооружений. Положение на послевоенном потребительском рынке. Колхозный рынок. Государственная и коммерческая торговля. Голод 1946–1947 гг. Денежная реформа и отмена карточной системы (1947 г.). 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«Ленинградское дело». Борьба с «космополитизмом». «Дело врачей». Дело Еврейского антифашистского комитет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.Д. Лысенко и «лысенковщина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охранение на период восстановления разрушенного хозяйства трудового законодательства военного времени. Союзный центр и национальные регионы: проблемы взаимоотношений. Положение в «старых» и «новых» республиках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т влияния СССР на международной арене. Первые шаги ООН. Начало «холодной войны». «Доктрина Трумэна» и «План Маршалла». Формирование биполярного мира. Советизация Восточной и Центральной Европы. Взаимоотношения со странами «народной демократии». Создание Совета экономической взаимопомощи. Конфликт с Югославией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оминформбюро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рганизация Североатлантического договора (НАТО). Создание Организации Варшавского договора. Война в Коре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.В. Сталин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в оценках современников и истор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Оттепель»: середина 1950-х – первая половина 1960-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мерть Сталина и настроения в обществе. Смена политического курса. Борьба за власть в советском руководстве. Переход политического лидерства к Н.С. Хрущеву. Первые признаки наступления «оттепели» в политике, экономике, культурной сфере. Начало критики сталинизма. XX съезд КПСС и разоблачение «культа личности» Сталин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акция на доклад Хрущева в стране и мир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Частичная десталинизация: содержание и противоречия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нутрипартийная демократизац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Начало реабилитации жертв массовых политических репрессий и смягчение политической цензуры. Возвращение депортированных народов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обенности национальной политики. Попытка отстранения Н.С. Хрущева от власти в 1957 г. «Антипартийная группа». Утверждение единоличной власти Хруще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ультурное пространство и повседневная жизнь. Изменение общественной атмосферы. «Шестидесятники». Литература, кинематограф, театр, живопись: новые тенденц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этические вечера в Политехническом музее. Образование и наука. Приоткрытие «железного занавеса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семирный фестиваль молодежи и студентов 1957 г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пулярные формы досуга. Развитие внутреннего и международного туризм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чреждение Московского кинофестиваля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оль телевидения в жизни общества. Легитимация моды и попытки создания «советской моды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еофициальная культура. Неформальные формы общественной жизни: «кафе» и «кухни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Стиляги». Хрущев и интеллигенция. Антирелигиозные кампании. Гонения на церковь. Диссидент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амиздат и «тамиздат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циально-экономическое развитие. Экономическое развитие СССР. «Догнать и перегнать Америку». Попытки решения продовольственной проблемы. Освоение целинных земель. Научно-техническая революция в СССР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еремены в научно-технической политик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Первые советские ЭВМ. Появление гражданской реактивной авиации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лияние НТР на перемены в повседневной жизни людей. 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 Расширение системы ведомственных НИ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ХХII Съезд КПСС и программа построения коммунизма в СССР. Воспитание «нового человека»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Бригады коммунистического труда. Общественные формы управления. Социальные программы. Реформа системы образования. Движение к «государству благосостояния»: мировой тренд и специфика советского «социального государства». Общественные фонды потребления. Пенсионная реформ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ассовое жилищное строительство. «Хрущевки». Рост доходов населения и дефицит товаров народного потребления. Внешняя политика. Новый курс советской внешней политики: от конфронтации к диалогу. Поиски нового международного имиджа страны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ССР и мировая социалистическая система. Венгерские события 1956 г. Распад колониальных систем и борьба за влияние в «третьем мире». Конец «оттепели». Нарастание негативных тенденций в обществе. Кризис доверия власт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овочеркасские событ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мещение Н.С. Хрущева и приход к власти Л.И. Брежнев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ценка Хрущева и его реформ современниками и историка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ш край в 1953–1964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ское общество в середине 1960-х – начале 1980-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ход к власти Л.И. Брежнева: его окружение и смена политического курса. Поиски идеологических ориентиров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Десталинизация и ресталинизац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Экономические реформы 1960-х гг. Новые ориентиры аграрной политики. «Косыгинская реформа». Конституция СССР 1977 г. Концепция «развитого социализма». Попытки изменения вектора социальной политики. Уровень жизни: достижения и проблемы. Нарастание застойных тенденций в экономике и кризис идеологии. Рост теневой экономики. Ведомственный монополизм. Замедление темпов развития. Исчерпание потенциала экстенсивной индустриальной модели. Новые попытки реформирования экономики. Рост масштабов и роли ВПК. Трудности развития агропромышленного комплекса. Советские научные и технические приоритет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МГУ им М.В. Ломоносова. Академия наук СССР. Новосибирский Академгородок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дление научно-технического прогресса в СССР. Отставание от Запада в производительности труда. «Лунная гонка» с США. Успехи в математике. Создание топливно-энергетического комплекса (ТЭК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ультурное пространство и повседневная жизнь. Повседневность в городе и в деревне. Рост социальной мобильности. Миграция населения в крупные города и проблема «неперспективных деревень». Популярные формы досуга населения. Уровень жизни разных социальных слоев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Социальное и экономическое развитие союзных республик. Общественные настроения. Трудовые конфликты и проблема поиска эффективной системы производственной мотивации. Отношение к общественной собственности. «Несуны». Потребительские тенденции в советском обществе. Дефицит и очеред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дейная и духовная жизнь советского общества. Развитие физкультуры и спорта в СССР. Олимпийские игры 1980 г. в Москве. Литература и искусство: поиски новых путей. Авторское кино. Авангардное искусство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еформалы (КСП, движение КВН и др.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Диссидентский вызов. Первые правозащитные выступления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.Д. Сахаров и А.И. Солженицын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лигиозные искания. Национальные движен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Борьба с инакомыслием. Судебные процессы. Цензура и самиздат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нешняя политика. Новые вызовы внешнего мира. Между разрядкой и конфронтацией. Возрастание международной напряженности. «Холодная война» и мировые конфликт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«Доктрина Брежнева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Пражская весна» и снижение международного авторитета СССР. Конфликт с Китаем. Достижение военно-стратегического паритета с США. Политика «разрядки». Сотрудничество с США в области освоения космоса. Совещание по безопасности и сотрудничеству в Европе (СБСЕ) в Хельсинки. Ввод войск в Афганистан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дъем антикоммунистических настроений в Восточной Европе. Кризис просоветских режимо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Л.И. Брежнев в оценках современников и историк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ш край в 1964–1985 г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литика «перестройки». Распад СССР (1985–199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 Законы о госпредприятии и об индивидуальной трудовой деятельности. Появление коммерческих банков. Принятие закона о приватизации государственных предприяти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ласность и плюрализм мнений. Политизация жизни и подъем гражданской активности населения. Массовые митинги, собрания. Либерализация цензуры. Общественные настроения и дискуссии в обществе. Отказ от догматизма в идеолог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онцепция социализма «с человеческим лицом». Вторая волна десталинизаци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тория страны как фактор политической жизни. Отношение к войне в Афганистане. Неформальные политические объединения. «Новое мышление» Горбачева. Отказ от идеологической конфронтации двух систем и провозглашение руководством СССР приоритета общечеловеческих ценностей над классовым подходом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«холодной войны». Отношение к М.С. Горбачеву и его внешнеполитическим инициативам внутри СССР и в мире. Демократизация советской политической системы. XIX конференция КПСС и ее решения. Альтернативные выборы народных депутатов. Съезды народных депутатов – высший орган государственной власти. Первый съезд народных депутатов СССР и его значени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Образование оппозиционной Межрегиональной депутатской группы. Демократы «первой волны», их лидеры и программы. Раскол в КПСС. Подъем национальных движений, нагнетание националистических и сепаратистских настроений. Проблема Нагорного Карабаха и попытки ее решения руководством СССР. Обострение межнационального противостояния: Закавказье, Прибалтика, Украина, Молдавия. Позиция республиканских лидеров и национальных элит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ледний этап «перестройки»: 1990–1991 гг. Отмена 6-й статьи Конституции СССР о руководящей роли КПСС. Становление многопартийности. Кризис в КПСС и создание Коммунистической партии РСФСР. Первый съезд народных депутатов РСФСР и его решения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Б.Н. Ельцин – единый лидер демократических сил. Противостояние союзной (Горбачев) и российской (Ельцин) власт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ведение поста президента и избрание М.С. Горбачева Президентом СССР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Учреждение в РСФСР Конституционного суда и складывание системы разделения властей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естабилизирующая роль «войны законов» (союзного и республиканского законодательства). Углубление политического кризи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иление центробежных тенденций и угрозы распада СССР. Провозглашение независимости Литвой, Эстонией и Латвией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итуация на Северном Кавказ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екларация о государственном суверенитете РСФСР. Дискуссии о путях обновлении Союза ССР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лан «автономизации» – предоставления автономиям статуса союзных республик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ово-Огаревский процесс и попытки подписания нового Союзного договора. «Парад суверенитетов». Референдум о сохранении СССР и введении поста президента РСФСР. Избрание Б.Н. Ельцина президентом РСФСР. Превращение экономического кризиса в стране в ведущий политический фактор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растание разбалансированности в экономике. Государственный и коммерческий секторы. Конверсия оборонных предприятий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 и усталость населения от усугубляющихся проблем на потребительском рынке. Принятие принципиального решения об отказе от планово-директивной экономики и переходе к рынку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вгустовский политический кризис 1991 г. Планы ГКЧП и защитники Белого дома. Победа Ельцина. Ослабление союзной власти и влияния Горбачева. Распад КПСС. Ликвидация союзного правительства и центральных органов управления, включая КГБ СССР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ферендум о независимости Украин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формление фактического распада СССР и создание СНГ (Беловежское и Алма-Атинское соглашения)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акция мирового сообщества на распад СССР. Решение проблемы советского ядерного оруж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я как преемник СССР на международной арене. Горбачев, Ельцин и «перестройка» в общественном созна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.С. Горбачев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в оценках современников и историк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ш край в 1985–1991 г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ссийская Федерация в 1992–2012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новление новой России (1992–1999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.Н. Ельцин и его окружение. Общественная поддержка курса реформ. Взаимодействие ветвей власти на первом этапе преобразований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редоставление Б.Н. Ельцину дополнительных полномочий для успешного проведения реформ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авительство реформаторов во главе с Е.Т. Гайдаром. Начало радикальных экономических преобразований. Либерализация цен. «Шоковая терапия». Ваучерная приватизация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Долларизация экономики. Гиперинфляция, рост цен и падение жизненного уровня населения. Безработица. «Черный» рынок и криминализация жизни. Рост недовольства граждан первыми результатами экономических реформ. Особенности осуществления реформ в регионах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сотрудничества к противостоянию исполнительной и законодательной власти в 1992–1993 гг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ешение Конституционного суда РФ по «делу КПСС»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растание политико-конституционного кризиса в условиях ухудшения экономической ситуац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Апрельский референдум 1993 г. – попытка правового разрешения политического кризис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каз Б.Н. Ельцина № 1400 и его оценка Конституционным судом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озможность мирного выхода из политического кризиса. «Нулевой вариант». Позиция регионов. Посреднические усилия Русской православной церкв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рагические события осени 1993 г. в Москв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бстрел Белого дома. Последующее решение об амнистии участников октябрьских событий 1993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сенародное голосование (плебисцит) по проекту Конституции России 1993 года. Ликвидация Советов и создание новой системы государственного устройства. Принятие Конституции России 1993 года и ее значение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лномочия президента как главы государства и гаранта Конституции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тоги радикальных преобразований 1992–1993 гг. 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Договор с Татарстаном как способ восстановления федеративных отношений с республикой и восстановления территориальной целостности стран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заимоотношения Центра и субъектов Федераци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пасность исламского фундаментализм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осстановление конституционного порядка в Чеченской Республике. Корректировка курса реформ и попытки стабилизации экономик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оль иностранных займов. Проблема сбора налогов и стимулирования инвестиций. Тенденции деиндустриализации и увеличения зависимости экономики от мировых цен на энергоносители. Сегментация экономики на производственный и энергетический секторы. Положение крупного бизнеса и мелкого предпринимательств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итуация в российском сельском хозяйстве и увеличение зависимости от экспорта продовольствия. Финансовые пирамиды и залоговые аукцион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ывод денежных активов из стран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ефолт 1998 г. и его последствия. Повседневная жизнь и общественные настроения россиян в условиях реформ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бщественные настроения в зеркале социологических исследований. Представления о либерализме и демократи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блемы формирования гражданского общества. Свобода СМИ. Свобода предпринимательской деятельности. Возможность выезда за рубеж. Безработица и деятельность профсоюзов. Кризис образования и науки. Социальная поляризация общества и смена ценностных ориентиров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Безработица и детская беспризорность. «Новые русские» и их образ жизни. Решение проблем социально незащищенных слоев. Проблемы русскоязычного населения в бывших республиках ССС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овые приоритеты внешней политики. Мировое признание новой России суверенным государством. Россия – правопреемник СССР на международной арене. Значение сохранения Россией статуса ядерной державы. Взаимоотношения с США и странами Запада. Подписание Договора СНВ-2 (1993). Присоединение России к «большой семерке». Усиление антизападных настроений как результат бомбежек Югославии и расширения НАТО на Восток. Россия на постсоветском пространстве. СНГ и союз с Белоруссией. Военно-политическое сотрудничество в рамках СНГ. Восточный вектор российской внешней политики в 1990-е гг. Российская многопартийность и строительство гражданского обществ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сновные политические партии и движения 1990-х гг., их лидеры и платформ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ризис центральной власти. Президентские выборы 1996 г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Политтехнолог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Семибанкирщина». «Олигархический» капитализм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равительства В.С. Черномырдина и Е.М. Примаков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острение ситуации на Северном Кавказе. Вторжение террористических группировок с территории Чечни в Дагестан. Выборы в Государственную Думу 1999 г. Добровольная отставка Б.Н. Ельци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.Н. Ельцин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в оценках современников и историк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ш край в 1992–1999 г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ссия в 2000-е: вызовы времени и задачи модерниз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Политические и экономические приоритеты. Первое и второе президентства В.В. Путина. Президентство Д.А. Медведева. Президентские выборы 2012 г. Избрание В.В. Путина президентом. Государственная Дума. </w:t>
      </w:r>
      <w:r>
        <w:rPr>
          <w:rFonts w:cs="Times New Roman;Times New Roman" w:ascii="Times New Roman;Times New Roman" w:hAnsi="Times New Roman;Times New Roman"/>
          <w:i/>
          <w:spacing w:val="-4"/>
          <w:sz w:val="24"/>
          <w:szCs w:val="24"/>
        </w:rPr>
        <w:t>Многопартийность. Политические партии и электорат. Федерализм и сепаратизм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Восстановление единого правового пространства страны. Разграничение властных полномочий центра и регионов. Террористическая угроза. Построение вертикали власти и гражданское общество. Стратегия развития страны. Экономическое развитие в 2000-е годы. Финансовое положение. Рыночная экономика и монополии. Экономический подъем 1999–2007 гг. и кризис 2008 г. Структура экономики, роль нефтегазового сектора и задачи инновационного развития. Сельское хозяйство. Россия в системе мировой рыночной экономики. Человек и общество в конце XX – начале XXI в. 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</w:t>
      </w:r>
      <w:r>
        <w:rPr>
          <w:rFonts w:cs="Times New Roman;Times New Roman" w:ascii="Times New Roman;Times New Roman" w:hAnsi="Times New Roman;Times New Roman"/>
          <w:i/>
          <w:spacing w:val="-4"/>
          <w:sz w:val="24"/>
          <w:szCs w:val="24"/>
        </w:rPr>
        <w:t>Реформы здравоохранения. Пенсионные реформы. Реформирование образования и науки и его результаты. Особенности развития культуры. Демографическая статистика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pacing w:val="-4"/>
          <w:sz w:val="24"/>
          <w:szCs w:val="24"/>
        </w:rPr>
        <w:t>Снижение средней продолжительности жизни и тенденции депопуляции. Государственные программы демографического возрождения России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pacing w:val="-4"/>
          <w:sz w:val="24"/>
          <w:szCs w:val="24"/>
        </w:rPr>
        <w:t>Разработка семейной политики и меры по поощрению рождаемости. Пропаганда спорта и здорового образа жизни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Олимпийские и паралимпийские зимние игры 2014 г. в Сочи. </w:t>
      </w:r>
      <w:r>
        <w:rPr>
          <w:rFonts w:cs="Times New Roman;Times New Roman" w:ascii="Times New Roman;Times New Roman" w:hAnsi="Times New Roman;Times New Roman"/>
          <w:i/>
          <w:spacing w:val="-4"/>
          <w:sz w:val="24"/>
          <w:szCs w:val="24"/>
        </w:rPr>
        <w:t>Повседневная жизнь. Качество, уровень жизни и размеры доходов разных слоев населения. Общественные представления и ожидания в зеркале социологии. Постановка государством вопроса о социальной ответственности бизнеса.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дернизация бытовой сфер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Досуг. Россиянин в глобальном информационном пространстве: СМИ, компьютеризация, Интернет. Массовая автомобилизаци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нешняя политика в конце XX – начале XXI в. Внешнеполитический курс В.В. Путина. Постепенное восстановление лидирующих позиций России в международных отношениях. Современная концепция российской внешней политики в условиях многополярного мира. Участие в международной борьбе с терроризмом и в урегулировании локальных конфликтов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Центробежные и партнерские тенденции в СНГ. СНГ и ЕврАзЭС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ношения с США и Евросоюзом. Вступление России в Совет Европ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Деятельность «большой двадцатки». Переговоры о вступлении в ВТО. Дальневосточное и другие направления политики Росси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ультура и наука России в конце XX – начале XXI в. Повышение общественной роли СМИ как «четвертой власти». Коммерциализация культуры. Ведущие тенденции в развитии образования и наук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истема платного образования. Сокращение финансирования науки, падение престижа научного труда. «Утечка мозгов» за рубеж. Основные достижения российских ученых и невостребованность результатов их открыти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елигиозные конфессии и повышение их роли в жизни страны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редоставление церкви налоговых льгот. Передача государством зданий и предметов культа для религиозных нужд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ш край в 2000–2012 г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3. </w:t>
      </w:r>
      <w:bookmarkStart w:id="0" w:name="_Hlk20147642"/>
      <w:r>
        <w:rPr>
          <w:rFonts w:cs="Times New Roman;Times New Roman" w:ascii="Times New Roman;Times New Roman" w:hAnsi="Times New Roman;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учебного предмета история  изучается на базовом уровне в 10 классе: История России и Всеобщая история с 1914 г. по  1945 гг.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11 классе:  История России и Всеобщая история с 1945  по начало XXI в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686" w:type="dxa"/>
        <w:jc w:val="left"/>
        <w:tblInd w:w="-149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77"/>
        <w:gridCol w:w="2515"/>
        <w:gridCol w:w="970"/>
        <w:gridCol w:w="4151"/>
        <w:gridCol w:w="4412"/>
        <w:gridCol w:w="1961"/>
      </w:tblGrid>
      <w:tr>
        <w:trPr>
          <w:trHeight w:val="1024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урока</w:t>
              <w:br/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л-во часов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Элементы минимального</w:t>
              <w:br/>
              <w:t>содержания образования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Форма деятельности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иды и формы контроля</w:t>
            </w:r>
          </w:p>
        </w:tc>
      </w:tr>
      <w:tr>
        <w:trPr>
          <w:trHeight w:val="375" w:hRule="atLeast"/>
        </w:trPr>
        <w:tc>
          <w:tcPr>
            <w:tcW w:w="14686" w:type="dxa"/>
            <w:gridSpan w:val="6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1"/>
                <w:szCs w:val="21"/>
                <w:lang w:eastAsia="ru-RU"/>
              </w:rPr>
              <w:t>История России</w:t>
            </w:r>
          </w:p>
        </w:tc>
      </w:tr>
      <w:tr>
        <w:trPr>
          <w:trHeight w:val="1357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ервая мировая война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оссия и мир накануне войны, причины войны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чало войны. Военные кампании 1915—1916 годов. Состояние армии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ить влияние модернизации на нарастание международной напряженности, приведшей к Первой мировой войне; рассмотреть ход военных действий и итоги войны для России к началу 1917 г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0,сообщения,  ответы на вопросы, тест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4" w:hanging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ласть, экономика и общество в условиях войны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ойна и экономика. Война и общество. Распутинщина. «Грозный кризис... уже назрел»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внутриполитическое положение России, изменения в повседневной жизни и черты нарастающего кризиса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0,  ответы на вопросы.</w:t>
            </w:r>
          </w:p>
        </w:tc>
      </w:tr>
      <w:tr>
        <w:trPr>
          <w:trHeight w:val="1116" w:hRule="atLeast"/>
        </w:trPr>
        <w:tc>
          <w:tcPr>
            <w:tcW w:w="677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6-8</w:t>
            </w:r>
          </w:p>
        </w:tc>
        <w:tc>
          <w:tcPr>
            <w:tcW w:w="2515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Февральская революция в России 1917 г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осстание: шесть решающих дней. Отречение императора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ва центра власти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ить причины Февральской революции и крушения монархии; охарактеризовать новую систему власти; рассмотреть сущность двоевластия.</w:t>
            </w:r>
          </w:p>
        </w:tc>
        <w:tc>
          <w:tcPr>
            <w:tcW w:w="196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1,сообщения,  ответы на вопросы,  таблица.</w:t>
            </w:r>
          </w:p>
        </w:tc>
      </w:tr>
      <w:tr>
        <w:trPr>
          <w:trHeight w:val="1679" w:hRule="atLeast"/>
        </w:trPr>
        <w:tc>
          <w:tcPr>
            <w:tcW w:w="67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Главные задачи новой Росси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Апрельские тезисы» — програм-ма большевиков. Коалиция либералов и социалистов. Конец двоевластия. Выступление генерала Корнилова.</w:t>
            </w:r>
          </w:p>
        </w:tc>
        <w:tc>
          <w:tcPr>
            <w:tcW w:w="441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развитие политических событий весной и летом 1917 г.; определить причины падения авторитета Временного правительства и лидеров Петросовета, причины и результаты Корниловского выступления.</w:t>
            </w:r>
          </w:p>
        </w:tc>
        <w:tc>
          <w:tcPr>
            <w:tcW w:w="196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261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ереход власти к партии большевиков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оссия осенью 1917 г.: кризис об-остряется. Большевики готовят вооруженное восстание. «Рабочая и крестьянская революция совершилась». «Мир — народам, земля — крестьянам». Новые государст-венные учреждени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иктатура пролетариата. От рабочего контроля к национализации. Судьба Учредительного собрания. Брестский мир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причины и ход Октябрьской революции; охарактеризовать первые мероприятия советской власти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систему государственного управления, созданную после Октября 1917 г.; рассмотреть судьбу Учредительного собрания; познакомить учащихся с внутриполитическим и внешнеполитическим курсом большевиков, сравнить их политику с программой, разработанной до революции; определить первые итоги большевистской власти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2,сообщения,  ответы на вопросы, схема.</w:t>
            </w:r>
          </w:p>
        </w:tc>
      </w:tr>
      <w:tr>
        <w:trPr>
          <w:trHeight w:val="1840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Гражданская война и интервенция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ичины и особенности Гражданской войны в России. Военный коммунизм. Красная армия против Народной армии Комуча. Провал похода Верховного правителя. Решающие победы Красной армии. Советско-польская война и поражение Врангеля. Зеленые. Результаты Гражданской войны.</w:t>
            </w:r>
          </w:p>
        </w:tc>
        <w:tc>
          <w:tcPr>
            <w:tcW w:w="441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ить причины Гражданской войны и интервенции, рассмотреть периодизацию войны и ход военных действий; охарактеризовать руководителей Красной армии и Белого движения.</w:t>
            </w:r>
          </w:p>
        </w:tc>
        <w:tc>
          <w:tcPr>
            <w:tcW w:w="196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3,сообщения,  ответы на вопросы, карт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4, ответы на вопросы, тест.</w:t>
            </w:r>
          </w:p>
        </w:tc>
      </w:tr>
      <w:tr>
        <w:trPr>
          <w:trHeight w:val="1347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Завершение Гражданской войны и образование СССР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т военного коммунизма к нэпу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ереход к новой экономической политике. На вершине партийного аппарата. Создание СССР. Экономика эпохи нэпа. Социализм в одной стране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причины, основные положения, кризисы и результаты новой экономической политики; выявить причины свертывания нэпа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5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1"/>
                <w:szCs w:val="21"/>
                <w:lang w:eastAsia="ru-RU"/>
              </w:rPr>
              <w:t>Обобщающий урок по теме «Россия  в начале 20 века»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вторение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Культура Страны Советов в 1917- 1922 гг. 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Русский народ обвенчался со Свободой». Календарь новой жизни. Общественные потряс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Долой неграмотность!». Наука. Искусство революционной эпохи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. Определить направления культурной политики советской власти; рассмотреть достижения и потери российской культуры 1920-х гг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6,сообщения,  таблица,</w:t>
            </w:r>
          </w:p>
        </w:tc>
      </w:tr>
      <w:tr>
        <w:trPr>
          <w:trHeight w:val="1266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21-2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Советская модернизация экономики. 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тановление советской культуры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тказ от принципов нэп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Пятилетку в четыре года!» Коллективизация крестьянства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планы, ход, особенности и итоги индустриализации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7,сообщения,  ответы на вопросы, тест.</w:t>
            </w:r>
          </w:p>
        </w:tc>
      </w:tr>
      <w:tr>
        <w:trPr>
          <w:trHeight w:val="2583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24-26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ульт личности Сталина И.В., массовые репрессии и политическая система СССР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ССР — индустриальная держава. Колхозная деревня. «Сталинская» конституция. Культ личности. Машина террор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з деревни в город. Номенклатура вместо нэпманов. «Дело чести, славы, доблести и геройства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Знак ГТО на груди у него»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оинствующие безбожники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социально-экономическое и политическое развитие СССР под руководством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. В. Сталина во второй половине 1930-х гг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социальные изменения, произошедшие в государстве в результате коллективизации и индустриализации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8,сообщения,  ответы на вопросы, схема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ультура и искусство СССР в межвоенные годы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ультурная революция. Наука и техника. Социалистический реализм. Любимые киногерои и знаменитые песни. «Рабочий и колхозница» на фоне новой Москвы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Архитектура: от конструктивизма к неоклассицизму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ить направления культурной политики советской власти в 1930-х гг.; рассмотреть достижения и потери культуры в этот период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9,сообщения,  ответы на вопросы,</w:t>
            </w:r>
          </w:p>
        </w:tc>
      </w:tr>
      <w:tr>
        <w:trPr>
          <w:trHeight w:val="2232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29-31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еждународные отношения между двумя мировыми войнам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ве тенденции внешней политики: коминтерновская и прагматическая. «Руки прочь от России!»: внешнеполитические кризисы конца 1920-х — начала 1930-х гг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ежду агрессорами на Западе и на Востоке. Накануне «большой войны»: провал идеи коллективной безопасности и советско-германский пакт о ненападении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внешнюю политику СССР в 1920—1930-х гг., выявить ее противоречивость и причины внешнеполитических конфликтов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2,сообщения,  карта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32-34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т европейской к мировой войне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ключение Западной Украины и Западной Белоруссии в состав СССР. Советско-финляндская война. Присоединение Прибалти-ки и «возвращение» Бессарабии. Советско-германские отношения: союзники или противники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изменения внешнеполитического курса СССР в конце 1930-х гг.; охарактеризовать территориальные изменения СССР; проанализировать советско-германские отношения к началу 1940-х гг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3,сообщения,  ответы на вопросы, карта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1"/>
                <w:szCs w:val="21"/>
                <w:lang w:eastAsia="ru-RU"/>
              </w:rPr>
              <w:t>Обобщающий урок по теме «СССР в довоенный период»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вторение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Контрольная работ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1"/>
                <w:szCs w:val="21"/>
                <w:lang w:eastAsia="ru-RU"/>
              </w:rPr>
              <w:t>по теме «СССР в довоенный период»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Зачёт.</w:t>
            </w:r>
          </w:p>
        </w:tc>
      </w:tr>
      <w:tr>
        <w:trPr>
          <w:trHeight w:val="1749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37-3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чальный период Великой Отечественной войны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лан «Барбаросса». Начало «молниеносной войны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обилизация сил на отпор врагу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Битва за Москву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ить причины неудач Красной армии в первые месяцы войны; рассмотреть ход военных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ействий в начале Великой Отечественной войны и в период Московской битвы; познакомить учащихся с подвигом советских солдат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5,сообщения,  ответы на вопросы, карта.</w:t>
            </w:r>
          </w:p>
        </w:tc>
      </w:tr>
      <w:tr>
        <w:trPr>
          <w:trHeight w:val="4116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39-41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ренной перелом в В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оенные действия в первой половине 1942 г. Сталинград: начало коренного перелома в войне. Изгнание нацистских оккупантов с Кавказа. Курская дуга. Освобождение Левобережной Украины и битва за Днепр. Блокад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Эвакуация. «Всё для фронта! Всё для Победы!». Военно-техническое оснащение Красной арми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вседневная жизнь в советском тылу. Вклад творческой интеллигенции в Победу. СССР и союзники. Оккупационный режим.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ллаборационизм. Партизаны и подпольщики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ход военных действий в 1942—1943 гг.; познакомить учащихся с основными сражениями периода коренного перелома в войне, подвигом советских солдат и жителей блокадного Ленинграда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военную жизнь на фронте и в тылу; рассмотреть вклад отечественной культуры и науки в Победу; рассмотреть вклад в Победу партизан и союзников по антигитлеровской коалиции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7,сообщения,  ответы на вопросы, карта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42-4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ступление Красной армии на заключительном этапе Вов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ражения зимой и весной 1944 г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Летнее наступление и Белорусская операция. Начало крушения «нового порядка» в странах Восточной и Юго-Восточной Европы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планы советского командования и военные действия на фронтах Великой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течественной войны в 1944 г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8,сообщения,  ответы на вопросы, карта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44-46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ичины, цена и значение великой Победы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оенные операции советских войск в Восточной и Центральной Европе. Берлинская операция и капитуляция Германии. Крымская (Ялтинская) и Потсдамская (Берлинская) конференции глав союзных держав. Вступление СССР в войну с Японией и ее капитуляция. Итоги войны и цена Победы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ход военных действий на завершающем этапе войны в 1945 г.; определить источники и уроки Победы; охарактеризовать взаимоотношения союзников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8, эссе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1"/>
                <w:szCs w:val="21"/>
                <w:lang w:eastAsia="ru-RU"/>
              </w:rPr>
              <w:t>Обобщающий урок по теме «Великая Отечественная война»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вторение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48-50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оветский Союз в последние годы жизни И. В. Сталина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Трудное возвращение к мирной жизни и восстановление народного хозяйства. Четвертый пятилетний план (1946—1950 гг.). Социальная политика в послевоенный период. Политическая и общественная жизнь. Просвещение и наука. Художественная культура и идеология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планы, ход и итоги восстановления хозяйства страны после войны; выяснить влияние войны на политические настроения в обществе; определить причины ужесточения политического режима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30,сообщения,  ответы на вопросы.</w:t>
            </w:r>
          </w:p>
        </w:tc>
      </w:tr>
      <w:tr>
        <w:trPr>
          <w:trHeight w:val="1488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51-5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ервые попытки реформ и 20 съезд КПСС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мерть Сталина и изменения в руководстве страны. Критика культа личности Сталина. Закат политического курса Хрущев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ыявить причины появления системы «коллективного руководства» после смерти И. В. Сталина; охарактеризовать решения, итоги и последствия ХХ съезда КПС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31,сообщения,  ответы на вопросы, схема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54-56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оветское общество к. 1950-х – начала 1960-х гг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одовольственная проблема: догнать и перегнать США по производству мяса и молок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учно-техническая революция в СССР. «Жилищная революция» и модернизация в социальной сфере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экономические программы Г. М. Маленкова и Н. С. Хрущева, итоги их реализации и причины неудач; определить уровень жизни советских людей во второй половине 1950-х — начале 1960-х гг.; рассмотреть успехи и неудачи научно-технической революции в СССР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32,сообщения,  ответы на вопросы, карта.</w:t>
            </w:r>
          </w:p>
        </w:tc>
      </w:tr>
      <w:tr>
        <w:trPr>
          <w:trHeight w:val="1599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57-5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уховная жизнь в СССР в 1940-1960 –е гг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Урбанизация советского общества. Третья программа партии, или последняя коммунистическая утопия. Демократизация общественной жизни. Шестидесятник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Границы дозволенного: гонения на религию и вольнодумство. Наука. Образова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Художественная культур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порт. Быт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тенденции развития советского общества в период «оттепели»; выявить противоречивость обществен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ить новые черты, появившиеся в культуре во второй половине 1950-х — первой полови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960-х гг.; рассмотреть влияние политических процессов, происходивших в СССР, на литературу, искусство, кинематограф и т. д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33,сообщения,  ответы на вопросы, таблица.</w:t>
            </w:r>
          </w:p>
        </w:tc>
      </w:tr>
      <w:tr>
        <w:trPr>
          <w:trHeight w:val="3474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59-61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Холодная война» и международные конфликты 1940-1970-х гг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Глобальные последствия Второй мировой войны и геополитическое положение СССР. От союзничества к военно-политическому противостоянию. Отношения СССР с социалистическими странами. Военно-политические конфликты начального периода «холодной войны»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овый курс советской внешней политики. СССР и социалистические страны. Советско-американские отношения. Карибский кризис: разрубленный «узел войны». СССР и развивающиеся страны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причины изменения взаимоотношений между союзниками по антигитлеровской коалиции и начала «холодной войны», определить ее черт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направления внешней политики СССР в 1950-х — начале 1960-х гг.; рассмотреть причины противоречивости внешнеполитической деятельности советского руководств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36,сообщения,  ответы на вопросы, карта.</w:t>
            </w:r>
          </w:p>
        </w:tc>
      </w:tr>
      <w:tr>
        <w:trPr>
          <w:trHeight w:val="2844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62-64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ССР: от реформ - к застою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литический курс Л.И. Брежнева и его преемников. Диссиденты и борьба с ними. Экономические реформы 1960-х гг. Уровень жизни: достижения и проблем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тоги социалистического строительства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ыделить особенности политической жизни в СССР во второй половине 1960-х — начале 1980-х гг., начать определять предпосылки перестройки советской социалистической системы; охарактеризовать попытки правительства реорганизовать социалистическую экономику и повысить ее производительность; рассмотреть итоги экономической политики советского правительств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42,сообщения,  ответы на вопросы, карта.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65-67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Углубление кризисных явлений в СССР и начало политики перестройки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урс М. С. Горбачева на реформы. Гласность и подъем гражданской активности населения. Политические преобразования и эволюция государственного строя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бострение межнациональных противоречий. Кризис власти. Углубление кризиса власти: противостояние двух президентов. Август 1991 г.: революционный поворот истории. Распад СССР и создание СНГ.</w:t>
            </w:r>
          </w:p>
        </w:tc>
        <w:tc>
          <w:tcPr>
            <w:tcW w:w="441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ить предпосылки перестройки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литической системы; рассмотреть ее социально-экономическую, внутри- и внешнеполитическую сущность, этапы реализации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43, ответы на вопросы.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68-70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звитие гласности и демократии в СССР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44,сообщения,  ответы на вопросы.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71-72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ризис и распад советского общества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45,  ответы на вопросы.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73-74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ука, литература и искусство. Спорт. 1960-1980-е гг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ука. Образование. Литература и искусство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черты духовной жизни общества в 1960—1980-е гг.; рассмотреть противоречия в развитии художественной культуры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46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75-7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еждународные отношения: от  разрядки к завершению «холодной войны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1"/>
                <w:szCs w:val="21"/>
                <w:lang w:eastAsia="ru-RU"/>
              </w:rPr>
              <w:t>«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зрядка» международной напряженности и ее срыв. СССР и локальные военно-политические конфликты. СССР и социалистические страны: кризис просов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ких режи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Новое мышление» и окончание «холодной войны»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основные направления внешней политики СССР в 1960—1980-е гг. и ее прот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оречия; выявить причины конфронтации в конце 1970-х гг.; определить последствия Афганской войны для внутреннего и внешнего развития СССР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49,сообщения,  ответы на вопросы, карта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1"/>
                <w:szCs w:val="21"/>
                <w:lang w:eastAsia="ru-RU"/>
              </w:rPr>
              <w:t>Обобщающий урок по теме «СССР в 1960-80-е гг.»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вторение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/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1"/>
                <w:szCs w:val="21"/>
                <w:lang w:eastAsia="ru-RU"/>
              </w:rPr>
              <w:t xml:space="preserve"> по теме «СССР в 1960-80-е гг.»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Тест.</w:t>
            </w:r>
          </w:p>
        </w:tc>
      </w:tr>
      <w:tr>
        <w:trPr>
          <w:trHeight w:val="1507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81-8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оссия: курс реформ  и политический кризис 1193 г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чало экономических преобразований: «шоковая терапия». Президент и Верховный Совет: противостояние двух ветвей власт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литический кризис осени 1993 г. Выборы в Федеральное Собрание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экономическую политику российского правительства; рассмотреть итог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ить причины ее кризисного состояния в 1990-е гг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52,сообщения,  ответы на вопросы.</w:t>
            </w:r>
          </w:p>
        </w:tc>
      </w:tr>
      <w:tr>
        <w:trPr>
          <w:trHeight w:val="1838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84-86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бщественно-политические проблемы России во второй половине 1990-х гг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овая Конституция. Курс на стабилизацию. Федеративные отношения и этнополитические конфликты. Расстановка политических сил в середине 1990-х гг. Вто-рое президентство Б. Н. Ельцина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общественно-политическую и социально-экономическую жизнь страны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торой половине 1990-х гг.; рассмотреть причины и последствия изменения политической системы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53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87-89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Россия на рубеже веков: по пути стабилизации. 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литическая ситуация на рубеже XX—XXI вв. Первое и второе президентство В. В. Путина. Президентство Д. А. Медведева и выборы В. В. Путина президентом на третий срок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Экономическое развитие: достижения и трудности. Социальная политика. Изменения в общественном сознании и повседневной жизни.</w:t>
            </w:r>
          </w:p>
        </w:tc>
        <w:tc>
          <w:tcPr>
            <w:tcW w:w="441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основные на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нутренней и внешней политики России в 2000—2014 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смотреть основные тенденции социально-экономической политики и развития России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 начале XXI в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54,  ответы на вопросы.</w:t>
            </w:r>
          </w:p>
        </w:tc>
      </w:tr>
      <w:tr>
        <w:trPr>
          <w:trHeight w:val="978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90-91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оссийская Федерация в начале XXI века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55,инфографика,  ответы на вопросы.</w:t>
            </w:r>
          </w:p>
        </w:tc>
      </w:tr>
      <w:tr>
        <w:trPr>
          <w:trHeight w:val="2473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92-9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уховная жизнь России в современную эпоху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одернизация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собенности развития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елигиозные конфессии как духовное явление в жизни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сновные тенденции развития художествен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духовн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оссийского общества, определить его новые че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56,сообщения,  ответы на вопросы.</w:t>
            </w:r>
          </w:p>
        </w:tc>
      </w:tr>
      <w:tr>
        <w:trPr>
          <w:trHeight w:val="2232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94-95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оссия и складывание новой системы международных отношений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нешняя политика России в период президентства Б. Н. Ельцин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нешняя политика России в первые десятилетия ХХI в.: дальнее зарубежье. Россия и межгосударственные отношения на пост-советском пространстве. Политический кризис 2013—2014 гг. в Украине и воссоединение Крыма с Россией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характеризовать геополитическую ситуацию, сложившуюся в 1990-е — начале 2000-х гг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ить место России в ней; рассмотреть основные направления внешней политики по отношению к странам Запада, Востока и ближнего зарубежья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57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1"/>
                <w:szCs w:val="21"/>
                <w:lang w:eastAsia="ru-RU"/>
              </w:rPr>
              <w:t>Обобщающий урок по теме «Распад СССР и становление РФ»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вторение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тоговый урок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нтрольная рабо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1"/>
                <w:szCs w:val="21"/>
                <w:lang w:eastAsia="ru-RU"/>
              </w:rPr>
              <w:t>по теме «Распад СССР и становление Р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21"/>
                <w:szCs w:val="21"/>
                <w:lang w:eastAsia="ru-RU"/>
              </w:rPr>
              <w:t>»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Тест.</w:t>
            </w:r>
          </w:p>
        </w:tc>
      </w:tr>
      <w:tr>
        <w:trPr>
          <w:trHeight w:val="869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бота над ошибками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вторение.</w:t>
            </w:r>
          </w:p>
        </w:tc>
      </w:tr>
      <w:tr>
        <w:trPr>
          <w:trHeight w:val="490" w:hRule="atLeast"/>
        </w:trPr>
        <w:tc>
          <w:tcPr>
            <w:tcW w:w="14686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сеобщая история</w:t>
            </w:r>
          </w:p>
        </w:tc>
      </w:tr>
      <w:tr>
        <w:trPr/>
        <w:tc>
          <w:tcPr>
            <w:tcW w:w="14686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ведение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чему Первая мировая война стала реальностью? Как она изменила политическую карту Европы и мира? Какое влияние оказала на историю человечества в ХХ в.? Почему феномен Первой мировой войны актуализировался спустя столетие?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Знать основные даты и временные периоды всеобщей истории; определять последовательность и длительность исторических событий, явлений, процессов; представлять культурное наследие России и других стран; соотносить иллюстративный материал с историческими событиями, явлениями, процессами, персоналиями; составлять описание исторических объектов и памятников на основе текста, иллюстраций, макетов, интернетресурсов;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ведение, вопросы.</w:t>
            </w:r>
          </w:p>
        </w:tc>
      </w:tr>
      <w:tr>
        <w:trPr>
          <w:trHeight w:val="6926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01-102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ервая мировая война: фронт и тыл</w:t>
            </w:r>
          </w:p>
          <w:p>
            <w:pPr>
              <w:pStyle w:val="Normal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ервая мировая война как рубеж двух исторических эпох. Индустриальное общество в начале ХХ в. Национализм, шовинизм и пацифизм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бобщите причины усиления милитаристских настроений в европейском обществе в начале ХХ в. и причины, приведшие мир к Первой мировой войне. Первая мировая война для своих совре-менников и потомков . Военные годы: 1914—1918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историческом месте Первой мировой войны в переходе от Нового времени к Новейшему, о предпосылках и причинах небывалого прежде международного вооруженного конфликта, связанного в конце XIX — начале XX в. с интенсивым развитием и противоречиями индустриального общества, сопутствующим им ростом националис-тических, милитаристских и шовинистических натроений в европейском обществе; актуализация основных понятий темы, умение использовать их в анализе исторической ситуации в Европе и Азии начала ХХ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 периодизации и основных событиях Первой мировой войны, их локализации на карте Европы и отголосках в других регионах мира, о смене общественных настроений в связи с началом, затяжным характером и окончанием войны, ее исходе и результатах по обеим линиям фро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бразы инициаторов войны, ее сторонников, участников и жертв, воссозданные на основе комплексного анализа разных видов источников ; аргументированные оценочные суждения о роли Первой мировой войны в урегулировании / обострении международных противоречий и ее влиянии на все сферы жизни послевоенного общества;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-2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слевоенное мироустройство. Версаль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ашингтонская система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Что предложила миру Версальско-Вашингтонская система? Почему экономика ведущих стран Запада продолжала развиваться неравномерно? Как колониальные страны Востока ответили на новый мировой порядок?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ять последовательность и длительность исторических событий, явлений, процессов; характеризовать место, обстоятельства, участников, результаты важнейших исторических событий; сравнивать различные исторические документы, давать им общую характеристику; критически анализировать информацию из различных источников;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3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еволюционное движение в Европе и Азии после  Первой мировой войны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ир после войны: общественные настроения и ожидания. Новая карта послевоенной Европы. Ноябрьская революция в Германии (1918—1919) . Война и революции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бщие представления о перекраивании политической карты Европы в связи с результатами Первой мировой войны, распадом четырех империй и революционными событиями 1917—1923 гг.; система-тизированные знания о причинах, характере и развитии революций в странах Европы, Азии и Латинской Америки, их завоеваниях и исторических уроках для послевоенного мира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3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Левые и правые в политической жизни Западной Европы в 1920-е гг. 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ервое послевоенное . Предпосылки и факторы экономического подъема стран Запада в 1920-е гг. Массовое общество 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военное десятилетие. Великая депрессия и гроза тоталитаризма. Причины Великой депрессии. Социально-экономическое положение США в годы Великой депрессии. Ф. Рузвельт и «Новый курс»: выбор в пользу демократии и рыночной экономики. Европей-ские модели «социального государства».</w:t>
            </w:r>
          </w:p>
        </w:tc>
        <w:tc>
          <w:tcPr>
            <w:tcW w:w="441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меть представления о тенденциях и особенностях социально-экономического развития стран Запада в 1920-е гг., обусловленных ими новых явлений и противоречий в общественной, политической и культурной жизни Запада; систематизированные знания о причинах неравномерности темпов социально-экономического развития стран Запада в 1920-е гг. и их ближайших последствиях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меть представления об общих предпосылках и проявлениях мирового экономического кризиса 1929 г. в западных странах; картины социально-экономической и политической жизни США в годы Великой депрессии и представления об основных направлениях политики Ф. Рузвельта, ее достижениях и противоречиях; актуализация понятий «государственно-монополистический капитализм», «социальное государство»; систематизированные знания и аргументированные оценочные суждения о значении программы «Нового курса» в преодолении Великой депрессии в рамках демократического государства и вступлении западного общества в новую стадию своего развит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5-6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ировой экономический кризис 1929-1933 гг. и «Новый курс» Ф. Д. Рузвельта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Тоталитаризм в Германии и Италии. Милитаристский режим в Японии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Три волны демократизации. Причины установления авторитарных режимов в странах Европы в 1920-е гг. Итальянский фашизм как исторический феномен ХХ в. Волны фашизма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меть представления о предпосылках установления авторитарных режимов в странах Европы в 1920-е гг., об основных идеях и формах распространения фашистской идеологии, поддержки и сопротивления ей со стороны различных политических партий и социальных слоев населения Италии, Франции, Австрии и др.; понятия «авторитарный режим», «тоталитарное государство», «фашизм» и умения использовать их в характеристике, сопоставлении и оценке конкретных исторических фактов, явлений и процессов в Италии и других странах Европы в 20-е г.;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7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циональ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свободительное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 странах Востока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Пробуждение Азии». Почему в 1920-е гг. именно Китай и Индия стали центрами национально-освободительных движений народов Азии? Национально- освободительное движение в странах Востока в 1920-е — начале 1930-х гг. Китай и Индия: две модели цивилизационно-культурного развития / два пути к суверенитету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меть представления о предпосылках и причинах подъеманационально-освободительных движений в странах Востока в результате Первой мировой войны, революционной волны и решений Версальско-Вашингтонской системы мирных договоров о послевоенном устройстве мира; образы основных этапов, лидеров и форм национально-освободительных движений в Китае и Индии, их социальной основы, политических и нравственных оснований, результатов борьбы за независимость к середине 1930-х гг., об условленных цивилизационно-культурными особенностями этих стран и международными факторами; систематизированные знания о причинах пре-вращения Китая и Индии в 1920-е — начале 1930-х гг. в центры национально-освободительного движения стран Востока и примеры двух моделей цивилизационно-культурного развития и борьбы за свою независимость в первой половине ХХ в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9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илитаризм и фашизм на международной арене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Мировой экономический кризис как фактор нарастания агрессии. Германский нацизм: формирование идеологии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Германский нацизм: установление диктатуры. Причины установления нацистской диктатур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меть представления об общих предпосылках, причинах, факторах и процессе формирования нацистской идеологии в Германии в 1920-е гг. и установления нацистской диктатуры, образы и картины повседневной, культурной, политической и социально-экономической жизни Германии в условиях «нового порядка»; актуализация основных понятий темы «тоталитарный режим», «нацизм»; систематизи-рованные знания и аргументированные оценочные суждения о сущности нацистской идеологии, характере социально-экономической и внутренней политики Гитлера и ее последствиях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9, ответы на вопросы, карта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Альтернатива фашизму: опыт Великобритании и Франции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Факторы дестабилизации мира в 1930-е гг. Третий рейх и гаранты Версальско-Вашингтонской системы. Актуализация основных понятий: «политика умиротворе-ния» и «политика коллективной безопасности». Франкистский мятеж и Гражданская война в Испании. «Мюнхенский сговор» или соглашение? Пакт Молотова — Риббентропа: стратегия или тактика?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 ведущих противоречиях и тенденциях развития международных отношений в 1930-е гг. и ключевых событиях предвоенного десятилетия, сделавших Вторую мировую войну неотвратимой; актуализация основных понятий темы: «политика умиротворения агрессора», «политика коллек-тивной безопасности»; систематизированные знания о причинах и следствиях важнейших международных соглашений, военных конфликтов и социальных движений 1930-х гг., участии в них стран-агрессоров и гарантов Версальско-Вашингтонской системы, позиции СССР в борьбе за поддержание мира и защиту национальных интересов, аргументированные оценочные суждения по дискуссионным вопросам истории международных отношений в 1930-е гг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0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нтрольная работа «Страны Европы и Сев. Америки   в довоенный период»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Тест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чальный период  Второй мировой войны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ичины Второй мировой войны. Разгром Польши и союзников. Локализация на карте фактов, связанных с первым этапом Второй мировой войны, составление хронологический таблицы Битва за Англию и развитие событий до мая 1941 г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и процессах, характерных для военно-политической ситуации на начальном этапе Второй мировой войны и его результатах (09.1939 г. — 05.1941 г.); образы конкретных защитников и типологические картины сопро-тивления гитлеровским завоевателям в странах Западной и Южной Европы на начальном этапе Второй мировой войны; систематизированные знания о причинах нового мирового конфликта, военных успехов Германии и ее союзников, аргуменированные оценочные суждения о политике стран западной демократии и СССР в начале Второй мировой войны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0,сообщения,  карта.</w:t>
            </w:r>
          </w:p>
        </w:tc>
      </w:tr>
      <w:tr>
        <w:trPr>
          <w:trHeight w:val="3772" w:hRule="atLeast"/>
        </w:trPr>
        <w:tc>
          <w:tcPr>
            <w:tcW w:w="6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Трудный путь к победе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чему нападение Германии на СССР стало поворотом во Второй мировой войне? Нападение Японии на США и создание Антигитлеровской коалици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ренной перелом в войне. Жизнь во время войны1. Движение Сопротивления и коллаборационизм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меть представления об основных событиях и процессах, характерных для военно-политической ситуации на втором этапе Второй мировой войны, и его результатах (22.06.1941 г. — 1943 г.),  главными из которых было создание Антигитлеровской коалиции, коренной перелом в ходе всей войны, обусловленный победами СССР на Восточном фронте и поддержкой союзников, движение Сопротивления на временно оккупированных территориях стран Европы и Азии; аргументированные суждения о моделях поведения людей, оказавшихся на оккупированных врагом территориях, уважение к памяти тех, кто отдал свои жизни в борьбе с фашизмом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1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тоги и уроки Второй мировой войны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овые шаги по укреплению Антигитлеровской коалиции. Разгром Германии. Разгром Японии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на Восточном и Западном фронтах Второй мировой войны на ее завершающем этапе, закончившемся разгромом нацистской Германии и Японии (конец 1943 г. — 2.09 1945 г.); систематизированные знания о причинах победы стран Антигитлеровской коалиции над Германией и ее союзниками, аргументированные суждения об историческом значении Победы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2,опрос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стоки «холодной войны» и создание военно-политических блоков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аким виделся мир в годы войны и каким он стал после побе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Формирование биполяр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скол Европы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меть представления об основных событиях и процессах, обусловивших обострение военно-политического и идеологического противоборства СССР и США в первое послевоенное десятилетие вопреки всем ранее сделанным заявлениям «жить вместе, в мире с друг другом…»; систематизированные знания о предпосылках и причинах начала «холодной войны» между бывшими союзниками по Антигитлеровской коалиции, о способах формирования двух военно-политических блоков и локальных конфликтах, грозивших перерасти в третью мировую войну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 13, 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артнёрство и сотрудничество сверхдержав. Кризис политики «холодной войны»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Гонка вооружения и ракетно-космическое соперничество. Полюса международных отношений в 1950-е — начале 1960-х гг. Карибский кризис и его урок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очему в 1970-е гг. наступило «потепление», но разрядка международной напряженности оказалось недолгой?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оветско-китайские отношения в 1950—1960-е гг. и их влияние на климат «холодной войны». Пауза в «холодной войне. Почему мир вернулся к политике «холодной войны?»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бразные картины, связанные с историей военно-политического противостояния СССР и США в 1950 — начале 1960-х гг., соревнованием двух держав в космических программах, Берлинским и Карибским кризисами, личностями лидеров сверхдержав и их деятельностью по эскалации международной напряженности или по разрешению конфликтов и временной разрядке; аргументированные выводы о противоречивом характере развития международных отношений в 1950-е — начале 1960-х гг., причинах новых международных кри-зисов и их уроках, не позволивших «холодной войне» перерасти в новый мировой вооруженный конфликт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и процессах, приведших к «разрядке» международной напряженности в 1970-е гг., заключенных и готовящихся договорах по ограничению гонки вооружений и военно-политического соперничества СССР и США, ли-дерах сверхдержав и приоритетах их внешнеполитической деятельности; теоретические выводы о предпосылках и причинах паузы в нагнетании международной напряженности, успехах политики «разрядки» в 1970-е гг., ее непродолжительной истории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 14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рушение колониализма, локальные конфликты и международная безопасность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Дальний Восток и Юго-Восточная Азия в «холодной войне». Гражданская война в Китае. Корейская война и ее итоги. Национально-освободительное движение в странах Юго-Восточной Азии и война во Вьетнаме. Результаты противостояния СССР и США в Юго-Восточной Азии: итоги трех десятилетий «холодной войны»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и процессах, происходивших в странах Дальнего Востока и Юго-Восточной Азии в 1940—1970-х гг. и самым непосредственным образом связанных с тенденциями в развитии военно-политического и идеологического противостояния СССР и США; систематизированные знания о предпосылках и причинах подъема национально-освободительного движения в странах Юго-Восточной Азии, локальных войн в Китае, Корее, Вьетнаме и других странах Индокитая, обусловленности их результатов прямой и косвенной поддержкой сверхдержав биполярного мира, обобщающие выводы о специфике и результатах «холодной войны» в этом регионе мира к началу «разрядки»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5,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тановление социально ориентированной рыночной экономики в странах Западной Европы и в США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оцветание вместо кризиса? Путь к «обществу потребления». Европейская экономическая интеграция. Ведущие страны Западной Европы в 50—60-х гг. ХХ в. (Германия, Франция, Великобритания)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и процессах, обусловивших формирование «общества потребления»; определение основных понятий темы: «социальное государство», «общество потребления», систематизированные знания о предпосылках и причинах возникновения гражданского общества, опирающегося на средние слои населения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6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Страны Запада на завершающем этапе индустриального общества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Бунт сытых — это что-то новенькое…». «Общество потребления» бунтует: причины массовых народных движений в странах Запада в 1960-е гг. и их проявления. Социальный кризис конца 1960-х гг. и его значе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Актуализация понятий «общество потребления», «права человека», «гражданские права», «дискриминация», «новые левые» и проблем социально-этического характера, с ними связанных; образы борцов за гражданские права в странах Запада и массовых народных движений в странах Западной Европы и США; систематизированные знания о причинах массовых народных движений в странах Западной Европы в 1960-е гг. и активного участия в них молодых послевоенных поколений, о последствиях социального кризиса 1960-х гг. и его историческом значении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7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еоконсервативный поворот и возникновение информационного общества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овые вызовы Западу в конце ХХ — нач. XXI в. Информационная революция. Её признаки. Ответы Запада на кризисы второй половины ХХ в. Запад в нач. ХХI в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и процессах, связанных с изменениями в жизни стран Запада во второй половине XX — начале XXI в.; систематизированные знания о научно-технической революции, значение информатизации в современном обществе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8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Восточная Европа: долгий путь к демократии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Фасад и обратная сторона «реального социализма». Кризисы “реального социализма”. Социалистический лагерь: итоги развития в 1950— 1980-х гг.</w:t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и процессах, происходивших в странах социалистического блока в 1950—1980-х гг.; систематизированные знания о предпосылках и Причинах выбора своего пути развития странами, входившими в соц.блок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19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нтеграционные процессы в Западной Европе и Северной Америке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«Новые мышление» и окончание «холодной войны». Демократические революции в странах Европы. Бархатные революции в странах Восточной Европы. Новая карта Восточной Европы: разные пути развития и современные конфликты.</w:t>
            </w:r>
          </w:p>
        </w:tc>
        <w:tc>
          <w:tcPr>
            <w:tcW w:w="441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и процессах, обусловивших крушение социалистической системы; систематизированные знания о предпосылках и причинах конфликтов на Балканах, способах их решения и результатах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0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азвитие государств  в постсоветском пространстве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1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нтрольная работа «Страны Европы и Сев. Америки  в послевоенный период»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Тест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Япония и новые индустриальные страны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Латинская Америка: революции, диктатуры и реформы. Страны Тропической и Южной Африки: деколонизация и выбор путей развития. Ближний и Средний Восток: регионы нестабильности. Страны Южной и Восточной Азии: «тигры», «львы»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Феномен коммунистических режимов в Азии. Строительство социализма в Китае и его реформирование. Северо-корейская модель коммунизма. Коммунистический эксперимент в Камбодже. Коммунистические режимы в Азии: «павшие и живые»</w:t>
            </w:r>
          </w:p>
        </w:tc>
        <w:tc>
          <w:tcPr>
            <w:tcW w:w="441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пределять последовательность и длительность исторических событий, явлений, процессов; характеризовать место, обстоятельства, участников, результаты важнейших исторических событий; сравнивать различные исторические документы, давать им общую характеристику; критически анализировать информацию из различных источников; соотносить иллюстративный материал с историческими событиями, явлениями, процессами, персоналиями; работать с хронологическими таблицами, картами и схемами; читать легенду исторической карты; демонстрировать умение вести диалог, участвовать в дискуссии по исторической тематик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и процессах, вызванных соединением коммунистической идеологии с культурными традициями стран Дальнего Востока; систематизированные знания об особенностях коммунистических режимов в Азии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2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итай на пути модернизации и реформирования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3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ндия во 2/2 половине ХХ — нач. XXIв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4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Исламский мир: единство и многообразие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5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Африка к югу от Сахары: опыт независимого развития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6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Латинская Америка: между авторитаризмом и демократией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7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Контрольная работа по теме  « Страны Азии, Лат. Америки, Африки во 2/2 20 в.»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Тест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Научно-технический прогресс и общественно- политическая мысль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Глобализация и единство мира. Перспективы человечества в XXI в. Характеристика основ постиндустриального общества, информационного общества, общества знаний и др. теорий, проектирующих будущее человечества.</w:t>
            </w:r>
          </w:p>
        </w:tc>
        <w:tc>
          <w:tcPr>
            <w:tcW w:w="441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Представления об основных событиях и процессах, обусловивших глобализацию современного мира; определение основных понятий: «глобализация», «единство», «многообразие», «глобальные проблемы человечества» и др., систематизированные знания о предпосылках и причинах, вызвавших кардинальные изменения в мире.</w:t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8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сновные направления в искусстве и массовая культура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29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Основные проблемы развития современного общества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§30,сообщения,  ответы на вопросы.</w:t>
            </w:r>
          </w:p>
        </w:tc>
      </w:tr>
      <w:tr>
        <w:trPr/>
        <w:tc>
          <w:tcPr>
            <w:tcW w:w="6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767676"/>
                <w:sz w:val="24"/>
                <w:szCs w:val="24"/>
                <w:lang w:eastAsia="ru-RU"/>
              </w:rPr>
              <w:t>135-138</w:t>
            </w:r>
          </w:p>
        </w:tc>
        <w:tc>
          <w:tcPr>
            <w:tcW w:w="2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Резерв.</w:t>
            </w:r>
          </w:p>
        </w:tc>
        <w:tc>
          <w:tcPr>
            <w:tcW w:w="9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41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41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Формы, периодичность, порядок текущего контроля успеваем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и промежуточной  аттест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cs="Calibri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ля проведения текущей и промежуточной аттестации учащихся используются виды контроля: поурочный и тематиче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оурочный контроль проводится с целью проверки и оценки усвоения учащимися учебного материала в процессе изучения темы и носит стимулирующий, корректирующий и воспитательный харак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Тематический контроль проводится с целью проверки и оценки усвоения учащимися учебного материала определённой темы (тем). При осуществлении тематического контроля оцениваются достижения учащихся не по отдельным элементам (как при поурочном контроле), а в логической системе, соответствующей структуре учебной темы (те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сновные виды контроля осуществляются в устной, письменной, практической формах и в их сочет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ля осуществления контроля используются различные виды учебных работ, методы и средства, с помощью которых устная, письменная, практическая формы контроля или их сочетание позволяют получить наиболее объективную информацию о качестве образовательного процесса и результатах учебной деятельности учащихся. К ним относятся: индивидуальный, групповой и фронтальный опрос с использованием вопросов и заданий, содержащихся в учебниках,  собеседования, дидактические тесты, тесты и задания в формате ЕГЭ, сочинения, самостоятельные и контрольные работы, лабораторные (работа с документами и т.п.) и практические работы (с картой, учебником, иллюстрацией, диаграммой и др., составление плана, таблицы), рефераты, учебно-исследовательские проекты и др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Промежуточная аттестация проводится в конце каждой четверти и в конце учебного год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итерии и нормы оценки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eastAsia="ru-RU"/>
        </w:rPr>
        <w:t> устных и письменных отве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ценка «5» ставится, если ученик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ценка «4» ставится, если учени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ценка «3» ставится, если ученик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 или допустил ошибки при их изложен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Испытывает затруднения в применении знаний, при объяснении конкретных явлений на основе теорий, или в подтверждении конкретных примеров практического применения теор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ценка «2» ставится, если ученик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е усвоил и не раскрыл основное содержание материала; не делает выводов и обобщени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е может ответить ни на один их поставленных вопросо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олностью не усвоил 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Тестиров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ценка  3        Выполнено не менее 50 % предложенных зада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ценка  4        Выполнено не менее 75 % предложенных зада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ценка  5        Выполнено не менее 90 % предложенных заданий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;Times New Roman" w:hAnsi="Times New Roman;Times New Roman" w:cs="Times New Roman;Times New Roman"/>
      <w:sz w:val="28"/>
      <w:szCs w:val="22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31:00Z</dcterms:created>
  <dc:creator>Misha</dc:creator>
  <dc:description/>
  <cp:keywords/>
  <dc:language>en-US</dc:language>
  <cp:lastModifiedBy>tam@schl64.ru</cp:lastModifiedBy>
  <cp:lastPrinted>2019-11-28T13:30:00Z</cp:lastPrinted>
  <dcterms:modified xsi:type="dcterms:W3CDTF">2019-11-28T08:31:00Z</dcterms:modified>
  <cp:revision>2</cp:revision>
  <dc:subject/>
  <dc:title/>
</cp:coreProperties>
</file>